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1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1"/>
          <w:szCs w:val="21"/>
        </w:rPr>
        <w:t xml:space="preserve">1.  </w:t>
      </w:r>
      <w:r>
        <w:rPr>
          <w:b/>
          <w:sz w:val="22"/>
          <w:szCs w:val="22"/>
        </w:rPr>
        <w:t>Техническое задание</w:t>
      </w:r>
      <w:r>
        <w:rPr>
          <w:b/>
          <w:bCs/>
          <w:sz w:val="22"/>
          <w:szCs w:val="22"/>
        </w:rPr>
        <w:t xml:space="preserve"> на  поставку комплектных  трансформаторных подстанций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  <w:u w:val="single"/>
        </w:rPr>
        <w:t>1.1. Филиал «Амурские электрические сети</w:t>
      </w:r>
      <w:r>
        <w:rPr>
          <w:i/>
          <w:sz w:val="22"/>
          <w:szCs w:val="22"/>
          <w:u w:val="single"/>
        </w:rPr>
        <w:t>»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69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79"/>
        <w:gridCol w:w="2077"/>
        <w:gridCol w:w="623"/>
        <w:gridCol w:w="600"/>
        <w:gridCol w:w="2022"/>
      </w:tblGrid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станция наружная 10 кВ с трансформатором ТМГ (согласно ОЛ к ТЗ  № 5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100/10/0,4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З № 5-  </w:t>
            </w:r>
            <w:r>
              <w:rPr>
                <w:b/>
                <w:i/>
                <w:sz w:val="22"/>
                <w:szCs w:val="22"/>
              </w:rPr>
              <w:t>до 31.10.14 г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ТЗ № 1, № 2, № 3, №  4 - </w:t>
            </w:r>
            <w:r>
              <w:rPr>
                <w:b/>
                <w:i/>
                <w:sz w:val="22"/>
                <w:szCs w:val="22"/>
              </w:rPr>
              <w:t>до 15.11.14 г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ТЗ  № 6, № 7, № 8- </w:t>
            </w:r>
            <w:r>
              <w:rPr>
                <w:b/>
                <w:i/>
                <w:sz w:val="22"/>
                <w:szCs w:val="22"/>
              </w:rPr>
              <w:t>до 30.11.14 г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назначен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ТЗ № 1, № 2, № 6, № 7, № 8  - </w:t>
            </w:r>
            <w:r>
              <w:rPr>
                <w:b/>
                <w:i/>
                <w:sz w:val="22"/>
                <w:szCs w:val="22"/>
              </w:rPr>
              <w:t>Благовещенск, Заб. ж.д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 ТЗ № 3, № 4, № 5 -  </w:t>
            </w:r>
            <w:r>
              <w:rPr>
                <w:b/>
                <w:i/>
                <w:sz w:val="22"/>
                <w:szCs w:val="22"/>
              </w:rPr>
              <w:t>Михайло-Чесноковская, Заб. ж.д.</w:t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станция наруж ная 6 кВ с трансформатором ТМГ (согласно ОЛ к ТЗ  № 6 и приложения  1 к ОЛ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160/6/0,4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станция наружная 10 кВ с трансформатором ТМГ (согласно ОЛ к ТЗ № 3, ОЛ № 2 к ТЗ № 4 и приложения №3 к ОЛ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250/10/0,4 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станция наружная 10 кВ с трансформатором ТМГ (согласно ОЛ к ТЗ  № 1 и приложения № 2 к ОЛ, ОЛ к ТЗ № 8 и приложения № 2 к ОЛ 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400/10/0,4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станция наружная 10 кВ с трансформатором ТМГ (согласно ОЛ № 1 к ТЗ  3, ОЛ № 1, №2  к ТЗ № 4 и приложения № 3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400/10/0,4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станция наружная 10 кВ с трансформатором ТМГ (согласно ОЛ к ТЗ  № 2, ОЛ к ТЗ № 3, ОЛ к ТЗ № 7 и приложения № 1 к ОЛ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630/10/0,4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hanging="18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ind w:left="-142" w:hanging="180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  <w:u w:val="single"/>
        </w:rPr>
        <w:t>Требование к поставляемому оборудованию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2.1.Оборудование должно соответствовать требованиям, действующих на территории Российской Федерации, нормативно-технических документов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/>
      </w:pPr>
      <w:r>
        <w:rPr>
          <w:sz w:val="24"/>
          <w:szCs w:val="24"/>
        </w:rPr>
        <w:t>2.2. Маркировка должн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олняться на русском языке,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иметь четкие обозначения, выбиваемые в доступном для обозначения месте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outlineLvl w:val="1"/>
        <w:rPr/>
      </w:pPr>
      <w:r>
        <w:rPr>
          <w:b/>
          <w:sz w:val="24"/>
          <w:szCs w:val="24"/>
        </w:rPr>
        <w:t xml:space="preserve">3. Требования к условиям поставки оборудования (обязательные условия Заказчика, 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  <w:u w:val="single"/>
        </w:rPr>
        <w:t>являются отборочными критериями</w:t>
      </w:r>
      <w:r>
        <w:rPr>
          <w:b/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autoSpaceDE w:val="true"/>
        <w:ind w:left="-426" w:hanging="0"/>
        <w:jc w:val="both"/>
        <w:rPr/>
      </w:pPr>
      <w:r>
        <w:rPr>
          <w:sz w:val="24"/>
          <w:szCs w:val="24"/>
        </w:rPr>
        <w:t xml:space="preserve">3.1. </w:t>
      </w:r>
      <w:r>
        <w:rPr>
          <w:sz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3.2  Поставка оборудования, входящего в предмет договора, должна быть выполнена в сроки, утвержденные Заказчиком.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/>
      </w:pPr>
      <w:r>
        <w:rPr>
          <w:sz w:val="24"/>
        </w:rPr>
        <w:t xml:space="preserve">3.3. </w:t>
      </w:r>
      <w:r>
        <w:rPr>
          <w:sz w:val="24"/>
          <w:szCs w:val="24"/>
        </w:rPr>
        <w:t>Оплата за поставленное оборудование: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до 30 ноября 2014 года (при поставке до 31.10.14 г.)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до 15 декабря 2014 года (при поставке до15.11.14 г.)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до 30 декабря 2014 года (при поставке до 30.11.14 г.)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tabs>
          <w:tab w:val="left" w:pos="142" w:leader="none"/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 Требования к поставляемому оборудованию (обязательные условия Заказчика, </w:t>
      </w:r>
    </w:p>
    <w:p>
      <w:pPr>
        <w:pStyle w:val="Style18"/>
        <w:tabs>
          <w:tab w:val="clear" w:pos="1985"/>
          <w:tab w:val="left" w:pos="1134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  <w:u w:val="single"/>
        </w:rPr>
        <w:t>являются отборочными критериями)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4.1. Предлагаемое оборудование должно соответствовать опросным листам к ТЗ  и «Общим требованиям к КТП, КМТП, СТП» (Приложение № 3)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4.2. Участник должен предложить ТМГ производителя, указанного в конкурсной заявке на право заключения рамочного соглашения (конкурс № 38123 от 25.11.13 г. лот № 1)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4.3. Оборудование должно быть новым, не ранее  2 квартала  2014 г. выпуска и ранее не используемым.</w:t>
      </w:r>
    </w:p>
    <w:p>
      <w:pPr>
        <w:pStyle w:val="TextBodyIndent"/>
        <w:widowControl/>
        <w:tabs>
          <w:tab w:val="clear" w:pos="708"/>
          <w:tab w:val="left" w:pos="-426" w:leader="none"/>
        </w:tabs>
        <w:autoSpaceDE w:val="true"/>
        <w:spacing w:before="0" w:after="0"/>
        <w:ind w:left="-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4</w:t>
      </w:r>
      <w:r>
        <w:rPr>
          <w:b/>
          <w:i/>
          <w:sz w:val="24"/>
          <w:szCs w:val="24"/>
        </w:rPr>
        <w:t>.</w:t>
      </w:r>
      <w:r>
        <w:rPr>
          <w:sz w:val="22"/>
          <w:szCs w:val="22"/>
        </w:rPr>
        <w:t xml:space="preserve"> </w:t>
      </w:r>
      <w:r>
        <w:rPr/>
        <w:t xml:space="preserve"> </w:t>
      </w:r>
      <w:r>
        <w:rPr>
          <w:sz w:val="24"/>
          <w:szCs w:val="24"/>
        </w:rPr>
        <w:t xml:space="preserve">Гарантия на оборудование, включая все его составляющие части (комплектующие изделия) - </w:t>
      </w:r>
      <w:r>
        <w:rPr>
          <w:b/>
          <w:i/>
          <w:sz w:val="22"/>
          <w:szCs w:val="22"/>
        </w:rPr>
        <w:t>60 месяцев</w:t>
      </w:r>
      <w:r>
        <w:rPr>
          <w:sz w:val="22"/>
          <w:szCs w:val="22"/>
        </w:rPr>
        <w:t xml:space="preserve">.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 ремонту- начальник департамента                                                            </w:t>
        <w:tab/>
        <w:t>М.Н. Голота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hanging="360"/>
        <w:rPr/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 xml:space="preserve">Начальник департамента  МТО                                                                   С.А. Коржов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чальник департамента кап строительства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>и инвестиций                                                                                                     Е.Н. Тищенко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чальника службы технической эксплуатации                                      А.В. Бичевин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sz w:val="24"/>
          <w:szCs w:val="24"/>
        </w:rPr>
        <w:t>Начальник отдела учета электроэнергии                                                  С.А.  Тимченко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Исп. Крючкова Т.Ю. </w:t>
      </w:r>
    </w:p>
    <w:p>
      <w:pPr>
        <w:pStyle w:val="Normal"/>
        <w:rPr>
          <w:iCs/>
          <w:sz w:val="18"/>
          <w:szCs w:val="18"/>
        </w:rPr>
      </w:pPr>
      <w:r>
        <w:rPr>
          <w:bCs/>
          <w:sz w:val="18"/>
          <w:szCs w:val="18"/>
        </w:rPr>
        <w:t xml:space="preserve">тел. (4162) 397-343   </w:t>
      </w:r>
      <w:r>
        <w:rPr>
          <w:iCs/>
          <w:sz w:val="18"/>
          <w:szCs w:val="18"/>
        </w:rPr>
        <w:t xml:space="preserve"> </w:t>
      </w:r>
    </w:p>
    <w:p>
      <w:pPr>
        <w:pStyle w:val="Normal"/>
        <w:rPr/>
      </w:pP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9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      </w:t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</w:t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669"/>
      </w:tblGrid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6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требования к КТП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789"/>
        <w:gridCol w:w="1440"/>
        <w:gridCol w:w="1440"/>
      </w:tblGrid>
      <w:tr>
        <w:trPr>
          <w:tblHeader w:val="true"/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ребуемы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емые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должны изготавливаться в соответствии с ГОСТ 14695-80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Столбовые трансформаторные подстанции (СТП) должны быть выполнены согласно типовому проекту ОТП.С.03.61.36(и) ("Трансформаторная подстанция напряжением 10/0,4кВ мощностью от 25-63кВА столбового типа")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ачтовые трансформаторные подстанции (КМТП) должны быть выполнены согласно типовому проекту ОТП.С.03.61.07(и) ("Комплектная трансформаторная подстанция напряжением 10/0,4кВ мощностью от 25 до 250кВА мачтового типа")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атериал корпуса КТП должен быть выполнен из горячекатаной или оцинкованной стал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горячекатаная сталь,      оцинкованная сталь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Корпус КТП должен быть покрыт грунтовкой и окрашен атмосферостойкими полимерными порошковыми эмалями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защиту от коррозии, при отсутствии механических повреждений, не мене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СТП и КМТП   провода между низковольтным выводом силового трансформатора и вводным аппаратом защиты в  должны быть выполнены, в зависимости от сечения провод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Отходящие от автоматических выключателей  проводники до низковольтной приемной траверсы КТ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овод в месте прохождения сквозь корпус КТП на низковольтную приемную траверсу КТП необходимо защитить от повреждений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требуется указать способ защи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ТП типа «киоск» между низковольтным выводом силового трансформатора и вводным аппаратом защиты и управления необходимо использовать только жесткую ошинов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медные шины,                        алюминиевые ши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В КТП должна быть реализована токовая защита нулевой последовательности от однофазных коротких замыканий на землю в сети НН 0,4 кВ (п. 3.2.66. ПУЭ 7-издание)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ТП установить ОПН-10 кВ и ОПН-0,4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, который допускается к установке в КТ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Аппарат для управления сетью наружного освещения должен быть защищен от осадков и источников постороннего света и иметь выдержку времен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рел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и в конструкции дверей КТ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нутренние пет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ирания дверей КТП примени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унифицированные внутренние замк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4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Оснастить необходимыми блокировками, (блокирующими замками) препятствующими проникновению персонала при поданном напряжении согласно ПТЭ РФ п.5.4.10, узлы КТП : - привод главных ножей выключателя нагрузки с главным рубильником 0,4 кВ;                                           - привод заземляющих ножей выключателя нагрузки с дверцами отсека ВН (при наличии) и дверцами трансформаторного отсек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КТП необходимо комплектовать разъединителями типа, в которых контакт подвижной колонки соединен с контактным выводом посредством гибкой связи (рекомендуемый производитель ООО УК «Электрощит»-Самара»)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НД(З)-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КТП типа «киоск» в которых по типовому проекту коммутационный аппарат со стороны 10 кВ устанавливается внутри КТП в ячейках типа КСО, в отсеке ВН, необходимо вместо разъединителей устанавливать выключатели нагруз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А(П)-10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НР(П)-10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Силовые трансформаторы ТМГ(до 250 кВа включительно – группа соединений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-11; свыше 400 кВа включительно -∆ 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-1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е с заяв-кой, предоставленной на участие в конкурсе № 38123 от 25.11.13 г. (лот № 1) на право заключения рамочного со-гл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В случае если, в опросных листах при заказе КТП, не будет прописан ток уставки срабатывания электромагнитных расцепителей автоматических выключателей 0,4 кВ, то по умолчанию в КТП должны устанавливаться автоматические выключатели 0,4 кВ с током уставки срабатывания электромагнитных расцепителей  равным (п. 7.3.139 ПУЭ 7-издание)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1.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для КТП предназначенных для установки в городской черте не более 4-х номинальных токов автоматического выключателя Iотс. ≤ 4  *Iн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1.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для КТП предназначенных к установки в сельской местности не более 7-ми номинальных токов автоматического выключателя Iотс. ≤ 7  *Iн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трансформаторном отсеке КТП предусмотреть достаточное количество вентиляционных отверстий, защищенных от пыли и осадко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КТП типа «киоск» в трансформаторном отсеке должны быть отверстия с двух сторон КТП для заземления трансформатора и нулевой шпильки трансформатор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и использовании ячеек типа КСО, телемеханики и т.п. необходимо предусмотреть обогре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Автоматические выключатели НН необходимо применять с регулируемым расцепителем для защиты от тока перегрузки и тока короткого замыка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еста крепления высоковольтных вводов исполнить с наплывом от общей поверхности корпуса ТП не менее 20 м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 ТП  УХЛ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трансформаторов УХЛ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ТП IP - не ниж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IP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8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ввод ВН и выход 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 отдельных коробах с возможным доступом для замены изоляторов и ши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едусмотреть установку трансформаторов тока на вводах и на всех отходящих фидерах с номиналами, соответствующими номиналам защитных устройств. Выполнить проверку по условиям, термической и динамической стойкости, климатическое исполнение принять в соответствии с параметрами окружающей среды по месту устан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внутренних перегородок выполнить на клепках или болтовых соединен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герметическое соединение «металлический корпус – фланец проходного изолятора» без герме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*</w:t>
            </w:r>
          </w:p>
        </w:tc>
        <w:tc>
          <w:tcPr>
            <w:tcW w:w="966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необходимо предоставить расширенные предложения поставщика по способу исполнения и применяемым материалам, аппаратам и конструкциям</w:t>
            </w:r>
          </w:p>
        </w:tc>
      </w:tr>
    </w:tbl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i w:val="false"/>
      <w:color w:val="000000"/>
      <w:sz w:val="26"/>
      <w:szCs w:val="26"/>
    </w:rPr>
  </w:style>
  <w:style w:type="character" w:styleId="WW8Num36z1">
    <w:name w:val="WW8Num36z1"/>
    <w:qFormat/>
    <w:rPr>
      <w:color w:val="000000"/>
      <w:sz w:val="16"/>
      <w:szCs w:val="16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  <w:color w:val="FF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3:15:00Z</dcterms:created>
  <dc:creator>okzt</dc:creator>
  <dc:description/>
  <cp:keywords/>
  <dc:language>en-US</dc:language>
  <cp:lastModifiedBy>Крючкова Татьяна Юрьевна</cp:lastModifiedBy>
  <cp:lastPrinted>2014-08-21T09:01:00Z</cp:lastPrinted>
  <dcterms:modified xsi:type="dcterms:W3CDTF">2014-08-21T00:24:00Z</dcterms:modified>
  <cp:revision>9</cp:revision>
  <dc:subject/>
  <dc:title>5</dc:title>
</cp:coreProperties>
</file>