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36"/>
          <w:szCs w:val="36"/>
        </w:rPr>
        <w:t>Ремонт зданий на ул. Командорская, 13А</w:t>
      </w:r>
      <w:r>
        <w:rPr>
          <w:bCs/>
          <w:sz w:val="36"/>
          <w:szCs w:val="36"/>
        </w:rPr>
        <w:t xml:space="preserve"> </w:t>
      </w:r>
    </w:p>
    <w:p>
      <w:pPr>
        <w:pStyle w:val="Normal"/>
        <w:ind w:hanging="0"/>
        <w:jc w:val="center"/>
        <w:rPr>
          <w:szCs w:val="28"/>
        </w:rPr>
      </w:pPr>
      <w:r>
        <w:rPr>
          <w:bCs/>
          <w:szCs w:val="28"/>
        </w:rPr>
        <w:t>для нужд филиала «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23,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6"/>
                <w:szCs w:val="26"/>
              </w:rPr>
              <w:t>«Хабаровские электрические сети»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6"/>
                <w:szCs w:val="26"/>
              </w:rPr>
              <w:t>-  Ремонт зданий на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5 500 00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721" w:hanging="0"/>
              <w:rPr>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5.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8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8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9»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25T10:01:00Z</cp:lastPrinted>
  <dcterms:modified xsi:type="dcterms:W3CDTF">2014-08-25T00:16:00Z</dcterms:modified>
  <cp:revision>18</cp:revision>
  <dc:subject/>
  <dc:title>Типовая закупочная документация</dc:title>
</cp:coreProperties>
</file>