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 xml:space="preserve">«Утверждаю» 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Департамента ИТ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 Артемов Н.С.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.08.2014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проведение открытого запроса предложений на ЭТП на право заключения договора на поставку Системы хранения данных, серверного и коммуникационного оборудования для нужд ОАО "Дальневосточная распределительная сетевая компания"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Заказчик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</w:rPr>
        <w:t>ОАО</w:t>
      </w:r>
      <w:r>
        <w:rPr>
          <w:rFonts w:cs="Times New Roman" w:ascii="Times New Roman" w:hAnsi="Times New Roman"/>
          <w:sz w:val="20"/>
          <w:szCs w:val="20"/>
        </w:rPr>
        <w:t xml:space="preserve"> «</w:t>
      </w:r>
      <w:r>
        <w:rPr>
          <w:rFonts w:cs="Times New Roman" w:ascii="Times New Roman" w:hAnsi="Times New Roman"/>
          <w:b/>
          <w:sz w:val="20"/>
          <w:szCs w:val="20"/>
        </w:rPr>
        <w:t>ДРСК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sz w:val="20"/>
          <w:szCs w:val="20"/>
        </w:rPr>
        <w:t>Вид и предмет запроса</w:t>
      </w:r>
      <w:r>
        <w:rPr>
          <w:rFonts w:cs="Times New Roman" w:ascii="Times New Roman" w:hAnsi="Times New Roman"/>
          <w:sz w:val="20"/>
          <w:szCs w:val="20"/>
        </w:rPr>
        <w:t>: Открытый запрос предложений на ЭТП на право заключения договора на поставку Системы хранения данных, серверного и коммуникационного оборудования - для нужд ОАО "ДРСК ". Состав оборудования и технические характеристики приведены в Приложении.</w:t>
      </w:r>
    </w:p>
    <w:p>
      <w:pPr>
        <w:pStyle w:val="Style9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роки поставки</w:t>
      </w:r>
      <w:r>
        <w:rPr>
          <w:rFonts w:cs="Times New Roman" w:ascii="Times New Roman" w:hAnsi="Times New Roman"/>
          <w:sz w:val="20"/>
          <w:szCs w:val="20"/>
        </w:rPr>
        <w:t>:  поставка оборудования должна быть осуществлена</w:t>
      </w:r>
      <w:r>
        <w:rPr>
          <w:rFonts w:cs="Times New Roman" w:ascii="Times New Roman" w:hAnsi="Times New Roman"/>
          <w:b/>
          <w:sz w:val="20"/>
          <w:szCs w:val="20"/>
        </w:rPr>
        <w:t xml:space="preserve"> в срок до 31.10.2014 г. </w:t>
      </w:r>
      <w:r>
        <w:rPr>
          <w:rFonts w:cs="Times New Roman" w:ascii="Times New Roman" w:hAnsi="Times New Roman"/>
          <w:sz w:val="20"/>
          <w:szCs w:val="20"/>
        </w:rPr>
        <w:t>Стоимость Системы хранения данных, серверного и коммуникационного оборудования не должна превышать (без НДС)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от 1 – 5 200 000 руб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 </w:t>
      </w:r>
      <w:r>
        <w:rPr>
          <w:rFonts w:cs="Times New Roman" w:ascii="Times New Roman" w:hAnsi="Times New Roman"/>
          <w:b/>
          <w:sz w:val="20"/>
          <w:szCs w:val="20"/>
        </w:rPr>
        <w:t>Место поставки</w:t>
      </w:r>
      <w:r>
        <w:rPr>
          <w:rFonts w:cs="Times New Roman" w:ascii="Times New Roman" w:hAnsi="Times New Roman"/>
          <w:sz w:val="20"/>
          <w:szCs w:val="20"/>
        </w:rPr>
        <w:t>: в соответствии с приложением, до грузополучателя – филиала ОАО "ДРСК" – «Амурские электрические сети», расположенного г. Благовещенске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5. </w:t>
      </w:r>
      <w:r>
        <w:rPr>
          <w:rFonts w:cs="Times New Roman" w:ascii="Times New Roman" w:hAnsi="Times New Roman"/>
          <w:b/>
          <w:sz w:val="20"/>
          <w:szCs w:val="20"/>
        </w:rPr>
        <w:t>Требования к продукции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1.  Все поставляемое оборудование должно быть заводской сборки, рекомендованными производителем оборудования (</w:t>
      </w:r>
      <w:r>
        <w:rPr>
          <w:rFonts w:cs="Times New Roman" w:ascii="Times New Roman" w:hAnsi="Times New Roman"/>
          <w:sz w:val="20"/>
          <w:szCs w:val="20"/>
          <w:lang w:val="en-US"/>
        </w:rPr>
        <w:t>HP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Cisco</w:t>
      </w:r>
      <w:r>
        <w:rPr>
          <w:rFonts w:cs="Times New Roman" w:ascii="Times New Roman" w:hAnsi="Times New Roman"/>
          <w:sz w:val="20"/>
          <w:szCs w:val="20"/>
        </w:rPr>
        <w:t>) новыми, то есть не бывшими в эксплуатации, не восстановленными и не собранными из восстановленных компонентов, серийными и свободно поставляться в Российскую Федерацию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.  Все оборудование поставляется в фирменной упаковке производителя. Упаковка и транспортировочные стикеры не должны быть вскрыты и повреждены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 Гарантийные обязательства: Гарантийный срок на продукцию указывается в паспортах (сертификатах) завода-изготовителя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</w:t>
      </w:r>
      <w:r>
        <w:rPr>
          <w:rFonts w:cs="Times New Roman" w:ascii="Times New Roman" w:hAnsi="Times New Roman"/>
          <w:b/>
          <w:sz w:val="20"/>
          <w:szCs w:val="20"/>
        </w:rPr>
        <w:t>Требования к Участникам запроса, установленные Заказчиком: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 Участник должен иметь авторизацию у компании Hewlett-Packard  (предоставление подтверждающих документов) – о</w:t>
      </w:r>
      <w:r>
        <w:rPr>
          <w:rFonts w:cs="Times New Roman" w:ascii="Times New Roman" w:hAnsi="Times New Roman"/>
          <w:b/>
          <w:sz w:val="20"/>
          <w:szCs w:val="20"/>
        </w:rPr>
        <w:t>бязательные требования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6.2. Объем и успешный опыт выполнения аналогичных договоров  –  </w:t>
      </w:r>
      <w:r>
        <w:rPr>
          <w:rFonts w:cs="Times New Roman" w:ascii="Times New Roman" w:hAnsi="Times New Roman"/>
          <w:b/>
          <w:sz w:val="20"/>
          <w:szCs w:val="20"/>
        </w:rPr>
        <w:t>желательные требования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6.3 </w:t>
      </w:r>
      <w:r>
        <w:rPr>
          <w:rFonts w:cs="Times New Roman" w:ascii="Times New Roman" w:hAnsi="Times New Roman"/>
          <w:sz w:val="20"/>
          <w:szCs w:val="20"/>
        </w:rPr>
        <w:t xml:space="preserve">Деловая репутация (отзывы заказчиков, участие в судебных разбирательствах, добровольная сертификация, отсутствие рекламаций со стороны Заказчика, отсутствие неурегулированных претензий со стороны Заказчика по ранее выполняемым услугам)  –  </w:t>
      </w:r>
      <w:r>
        <w:rPr>
          <w:rFonts w:cs="Times New Roman" w:ascii="Times New Roman" w:hAnsi="Times New Roman"/>
          <w:b/>
          <w:sz w:val="20"/>
          <w:szCs w:val="20"/>
        </w:rPr>
        <w:t>желательные требова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6.4 </w:t>
      </w:r>
      <w:r>
        <w:rPr>
          <w:rFonts w:cs="Times New Roman" w:ascii="Times New Roman" w:hAnsi="Times New Roman"/>
          <w:sz w:val="20"/>
          <w:szCs w:val="20"/>
        </w:rPr>
        <w:t>Отсутствие сведений об участнике реестре недобросовестных контрагентов ОАО «РАО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Энергетические системы Востока»  –  </w:t>
      </w:r>
      <w:r>
        <w:rPr>
          <w:rFonts w:cs="Times New Roman" w:ascii="Times New Roman" w:hAnsi="Times New Roman"/>
          <w:b/>
          <w:sz w:val="20"/>
          <w:szCs w:val="20"/>
        </w:rPr>
        <w:t>желательные требования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7.</w:t>
        <w:tab/>
      </w:r>
      <w:r>
        <w:rPr>
          <w:rFonts w:cs="Times New Roman" w:ascii="Times New Roman" w:hAnsi="Times New Roman"/>
          <w:b/>
          <w:sz w:val="20"/>
          <w:szCs w:val="20"/>
        </w:rPr>
        <w:t>Оплата услуг Поставщика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1. Покупатель обязуется производить расчет за поставленный товар в течение 30 (тридцати) календарных  дней с момента фактического получения товара  на основании товарных накладных и выставленных Поставщиком счетов-фактур путем перечисления денежных средств на расчетный счет Поставщика или иным согласованным сторонами способом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81"/>
        <w:gridCol w:w="3192"/>
      </w:tblGrid>
      <w:tr>
        <w:trPr>
          <w:trHeight w:val="1123" w:hRule="atLeast"/>
        </w:trPr>
        <w:tc>
          <w:tcPr>
            <w:tcW w:w="319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1 категории Сервисной службы</w:t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Г. Волков</w:t>
            </w:r>
          </w:p>
        </w:tc>
      </w:tr>
    </w:tbl>
    <w:p>
      <w:pPr>
        <w:pStyle w:val="Normal"/>
        <w:tabs>
          <w:tab w:val="clear" w:pos="720"/>
          <w:tab w:val="left" w:pos="6317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гласовано:</w:t>
        <w:tab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80"/>
        <w:gridCol w:w="3200"/>
      </w:tblGrid>
      <w:tr>
        <w:trPr>
          <w:trHeight w:val="1136" w:hRule="atLeast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рвисной службы</w:t>
            </w:r>
          </w:p>
        </w:tc>
        <w:tc>
          <w:tcPr>
            <w:tcW w:w="3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Б.Талакань</w:t>
            </w:r>
          </w:p>
        </w:tc>
      </w:tr>
    </w:tbl>
    <w:p>
      <w:pPr>
        <w:pStyle w:val="Normal"/>
        <w:tabs>
          <w:tab w:val="clear" w:pos="720"/>
          <w:tab w:val="left" w:pos="631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709" w:leader="none"/>
        </w:tabs>
        <w:ind w:left="-2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709" w:leader="none"/>
        </w:tabs>
        <w:ind w:left="-2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ind w:left="-2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left="-22" w:hanging="0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Номенклатура, количество и технические требования к закупаемой продукции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ЛОТ 1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Спецификация продукции.</w:t>
      </w:r>
    </w:p>
    <w:p>
      <w:pPr>
        <w:pStyle w:val="TextBody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Все технические требования, приведенные ниже, являются обязательными.</w:t>
      </w:r>
    </w:p>
    <w:p>
      <w:pPr>
        <w:pStyle w:val="TextBody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92"/>
        <w:spacing w:before="0" w:after="0"/>
        <w:rPr/>
      </w:pPr>
      <w:r>
        <w:rPr/>
        <w:tab/>
        <w:t>1.1 Вычислительное ядро центрального узла Вычислительного комплек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ерверы вычислительного узла Вычислительного комплекса должны иметь модульное исполнение в форм-факторе лезвия (</w:t>
      </w:r>
      <w:r>
        <w:rPr>
          <w:rFonts w:cs="Times New Roman" w:ascii="Times New Roman" w:hAnsi="Times New Roman"/>
          <w:lang w:val="en-US"/>
        </w:rPr>
        <w:t>blade</w:t>
      </w:r>
      <w:r>
        <w:rPr>
          <w:rFonts w:cs="Times New Roman" w:ascii="Times New Roman" w:hAnsi="Times New Roman"/>
        </w:rPr>
        <w:t>), предназначенное для монтажа в специализированное шасси, совместимое со стандартной 19” серверной шкаф-стойкой, и занимать в общей сложности не более 10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(стоечных единиц, 1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=1,75”~44,45м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сси должно обладать следующими характеристик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4363"/>
      </w:tblGrid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характеристики</w:t>
            </w:r>
          </w:p>
        </w:tc>
        <w:tc>
          <w:tcPr>
            <w:tcW w:w="4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й размер шасси, не более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 RU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ддерживаемых серверов с возможностью «горячей» замены, не менее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-ть серверов с поддержкой до 2-х процессоров  архитектуры х86 (4,6, 8, 10,12-ти ядерные) 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исло отсеков для установки коммуникационных модулей (Ethernet, Fibre Channel,  InfiniBand ) с возможностью «горячей» замены, не менее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тсеков для установки источников питания с возможностью «горячей» замены, не менее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ый графический ЖК-дисплей для настройки и мониторинга шасси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требования</w:t>
            </w:r>
          </w:p>
        </w:tc>
        <w:tc>
          <w:tcPr>
            <w:tcW w:w="4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установки в шасси разнотипных серверов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установки в шасси модулей расширения дискового пространств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установки в шасси накопителя на магнитной ленте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резервирования источников питания по схеме N+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резервирования источников питания по схеме N+N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автоматического отключения избыточных источников питания при изменении нагрузки с сохранением резервирования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ирование Модуля управления шасси по схеме 1+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на шасси и все установленные в него компоненты (если не оговорено другое)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, включая обновление программного обеспечения. Прием заявок  круглосуточно, время реакции не более 4-х часов (обслуживание на месте установки инженерами производителя или авторизованным СЦ)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шасси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фигурация шасси</w:t>
            </w:r>
          </w:p>
        </w:tc>
        <w:tc>
          <w:tcPr>
            <w:tcW w:w="4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ительный сервер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 шт. (требования к серверам приведены ниже)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управления шасси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шт. (основной,  резервный)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ок питания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 менее 6 шт. </w:t>
            </w:r>
          </w:p>
        </w:tc>
      </w:tr>
      <w:tr>
        <w:trPr>
          <w:trHeight w:val="7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тор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 менее 10 шт.</w:t>
            </w:r>
          </w:p>
        </w:tc>
      </w:tr>
      <w:tr>
        <w:trPr>
          <w:trHeight w:val="7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блока питания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 более 3200 В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вергентный Модуль </w:t>
            </w:r>
            <w:r>
              <w:rPr>
                <w:rFonts w:cs="Times New Roman" w:ascii="Times New Roman" w:hAnsi="Times New Roman"/>
                <w:b/>
                <w:lang w:val="en-US"/>
              </w:rPr>
              <w:t>Ethernet</w:t>
            </w:r>
            <w:r>
              <w:rPr>
                <w:rFonts w:cs="Times New Roman" w:ascii="Times New Roman" w:hAnsi="Times New Roman"/>
                <w:b/>
              </w:rPr>
              <w:t xml:space="preserve"> (модуль подключения к ЛВС)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</w:tr>
      <w:tr>
        <w:trPr>
          <w:trHeight w:val="6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нешние интерфейсы 10 Гб/с SFP+, не менее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0 шт.  </w:t>
            </w:r>
          </w:p>
        </w:tc>
      </w:tr>
      <w:tr>
        <w:trPr>
          <w:trHeight w:val="6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нутренние интерфейсы 10 Гб/с, не менее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шт. </w:t>
            </w:r>
          </w:p>
        </w:tc>
      </w:tr>
      <w:tr>
        <w:trPr>
          <w:trHeight w:val="6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изводительность, не менее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 менее 540 Гб/с. </w:t>
            </w:r>
          </w:p>
        </w:tc>
      </w:tr>
      <w:tr>
        <w:trPr>
          <w:trHeight w:val="6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ддержка Jumbo frames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6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озможность объединения модулей в виртуальный стэк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6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редача трафика по схеме Dual-hop FCoE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6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даптеров 10G SFP+ SR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>
          <w:trHeight w:val="6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имость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-аппаратная совместимость с установленным оборудованием HP B-Series 8/12c SAN Switch BladeSystem c-Class, HP ProLiant BL460c Gen 8</w:t>
            </w:r>
          </w:p>
        </w:tc>
      </w:tr>
      <w:tr>
        <w:trPr>
          <w:trHeight w:val="6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нтия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, включая обновление программного обеспечения. Прием заявок  круглосуточно, время реакции не более 4-х часов (обслуживание на месте установки инженерами производителя или авторизованным СЦ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92"/>
        <w:rPr/>
      </w:pPr>
      <w:r>
        <w:rPr/>
        <w:t>1.2 Вычислительный серве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ерверы в количестве 4</w:t>
      </w:r>
      <w:r>
        <w:rPr/>
        <w:t xml:space="preserve"> шт., имеющие идентичную конфигурацию, предназначенные для установки в специализированное шасси, обладающие следующими характеристикам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оцессор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-ти ядерный архитектуры х86 с ТЧ не ниже 2,8 Гц, кэш 3 уровня не менее 25 Мб</w:t>
            </w:r>
          </w:p>
        </w:tc>
      </w:tr>
      <w:tr>
        <w:trPr>
          <w:trHeight w:val="323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емое количество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установки 2-х однотипных процессоров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потребление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 более 120 Вт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мер сервера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/2 отсека шасси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еративная память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C3-14900R (DDR3-1866) Registered DIMMS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ый объем, не менее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8 Гб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расширения, не менее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Гб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лотов DIMM, не менее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целостности данных ОП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dvanced ECC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технологии зеркалирования памят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держка технологии памяти оперативного резерва (online spare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сковая подсистема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мые уровни RAID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мый интерфейс накопителей на жестких дисках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DD SATA, SSD SAS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устанавливаемых дисков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FF 2,5”</w:t>
            </w:r>
          </w:p>
        </w:tc>
      </w:tr>
      <w:tr>
        <w:trPr>
          <w:trHeight w:val="193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нешние интерфейсы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93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незд расширения PCI Express, не менее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гнезда расширения PCIe 3.0 x8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ртов Fiber Channel 8 Гб/с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ключение к сети передачи данных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ы Ethernet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 x 1000/10000 (100Base-T/1000Base-T/10GE) для передачи данных; Тип портов – конвергентные, поддержка передачи трафика Ethernet, FibreChannel (FCoE).</w:t>
              <w:br/>
              <w:t>1 x 10/100 (100Base-T) для удаленного управления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становки портов Ethernet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ированы на материнской плате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и порта управления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, независимая от операционной системы, текстовая консоль (Virtual KVM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графическая консоль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кнопка включения питани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ый носитель CD/DVD, дискет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ые папк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протокола DHCP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порту управления из Web-браузер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, протоколы http, ssl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порту управления из командной строк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, протоколы telnet, ssh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просмотра сообщений BIOS в момент последней загрузки (console replay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требования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83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цирован производителем ОС на совместимость с операционными системам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crosoft Windows Serv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d Hat Enterprise Linux (RHEL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SE Linux Enterprise Server (SLE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nonical Ubun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racle Solar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Mw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itrix XenServer</w:t>
            </w:r>
          </w:p>
        </w:tc>
      </w:tr>
      <w:tr>
        <w:trPr>
          <w:trHeight w:val="1383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, включая обновление программного обеспечения. Прием заявок  круглосуточно, время реакции не более 4-х часов (обслуживание на месте установки инженерами производителя или авторизованным СЦ)</w:t>
            </w:r>
          </w:p>
        </w:tc>
      </w:tr>
    </w:tbl>
    <w:p>
      <w:pPr>
        <w:pStyle w:val="Head92"/>
        <w:rPr/>
      </w:pPr>
      <w:r>
        <w:rPr/>
        <w:t>1.3 Вычислительный серве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ерверы в количестве 1</w:t>
      </w:r>
      <w:r>
        <w:rPr/>
        <w:t xml:space="preserve"> шт., имеющие идентичную конфигурацию, предназначенные для установки в специализированное шасси, обладающие следующими характеристикам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оцессор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-ти ядерный архитектуры х86 с ТЧ не ниже 2,8 Гц, кэш 3 уровня не менее 25 Мб</w:t>
            </w:r>
          </w:p>
        </w:tc>
      </w:tr>
      <w:tr>
        <w:trPr>
          <w:trHeight w:val="323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емое количество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установки 2-х однотипных процессоров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потребление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 более 120 Вт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мер сервера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/2 отсека шасси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еративная память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C3-14900R (DDR3-1866) Registered DIMMS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ый объем, не менее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56 Гб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расширения, не менее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Гб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лотов DIMM, не менее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целостности данных ОП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dvanced ECC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технологии зеркалирования памят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держка технологии памяти оперативного резерва (online spare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сковая подсистема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мые уровни RAID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мый интерфейс накопителей на жестких дисках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DD SATA, SSD SAS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устанавливаемых дисков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FF 2,5”</w:t>
            </w:r>
          </w:p>
        </w:tc>
      </w:tr>
      <w:tr>
        <w:trPr>
          <w:trHeight w:val="193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нешние интерфейсы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93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незд расширения PCI Express, не менее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гнезда расширения PCIe 3.0 x8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ртов Fiber Channel 8 Гб/с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ключение к сети передачи данных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ы Ethernet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 x 1000/10000 (100Base-T/1000Base-T/10GE) для передачи данных; Тип портов – конвергентные, поддержка передачи трафика Ethernet, FibreChannel (FCoE).</w:t>
              <w:br/>
              <w:t>1 x 10/100 (100Base-T) для удаленного управления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становки портов Ethernet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ированы на материнской плате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и порта управления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, независимая от операционной системы, текстовая консоль (Virtual KVM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графическая консоль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кнопка включения питани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ый носитель CD/DVD, дискет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ые папк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протокола DHCP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порту управления из Web-браузер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, протоколы http, ssl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порту управления из командной строк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, протоколы telnet, ssh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просмотра сообщений BIOS в момент последней загрузки (console replay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требования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83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цирован производителем ОС на совместимость с операционными системам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crosoft Windows Serv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d Hat Enterprise Linux (RHEL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SE Linux Enterprise Server (SLE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nonical Ubun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racle Solar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Mw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itrix XenServer</w:t>
            </w:r>
          </w:p>
        </w:tc>
      </w:tr>
      <w:tr>
        <w:trPr>
          <w:trHeight w:val="1383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, включая обновление программного обеспечения. Прием заявок  круглосуточно, время реакции не более 4-х часов (обслуживание на месте установки инженерами производителя или авторизованным СЦ)</w:t>
            </w:r>
          </w:p>
        </w:tc>
      </w:tr>
    </w:tbl>
    <w:p>
      <w:pPr>
        <w:pStyle w:val="Head92"/>
        <w:rPr/>
      </w:pPr>
      <w:r>
        <w:rPr/>
      </w:r>
    </w:p>
    <w:p>
      <w:pPr>
        <w:pStyle w:val="Head92"/>
        <w:rPr/>
      </w:pPr>
      <w:r>
        <w:rPr/>
        <w:t>1.4 Программное обеспечение управления серверным оборудованием</w:t>
      </w:r>
    </w:p>
    <w:p>
      <w:pPr>
        <w:pStyle w:val="Normal"/>
        <w:jc w:val="both"/>
        <w:rPr/>
      </w:pPr>
      <w:r>
        <w:rPr/>
        <w:t>Программное обеспечение должно обеспечивать постоянный мониторинг состояния серверного оборудования, автоматизировать рутинные процедуры внесения изменений в конфигурацию оборудования и обновления встроенного ПО (firmware), снижая тем самым продолжительность выполнения данных операций и вероятность совершения ошибок.  Основные характеристики ПО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мые ОС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Windows, Linux</w:t>
            </w:r>
            <w:r>
              <w:rPr>
                <w:rFonts w:cs="Times New Roman" w:ascii="Times New Roman" w:hAnsi="Times New Roman"/>
                <w:lang w:val="en-US"/>
              </w:rPr>
              <w:t>, VMware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мые протоколы управления и мониторинг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NMP, HTML5 UI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ий поиск и идентификация оборудовани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активный мониторинг компонент оборудования с выдачей предупреждения при его деградаци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ация с инфраструктурой  LDAP/AD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архива снимков конфигураций с возможностью сравнени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уализация оборудования на рабочем месте администратор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ая загрузка новых версий драйверов, прошивок BIOS и агентов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я серверов с устаревшими версиями системного ПО и подготовка их к обновлению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держиваемых вычислительных серверов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Управление сетевыми настройками сервер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состояния серверов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нергопотреблением и охлаждением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сохранения профиля настроек сервера и корзины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карт для физических и логических  взаимосвязей для серверов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нструмента поиск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сполнени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е виртуальной машине класса VMware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ая поддержк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года, включая обновление программного обеспечения. Прием заявок  круглосуточно, в режиме 24х7х365, время реакции не более 2-х часов.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92"/>
        <w:rPr/>
      </w:pPr>
      <w:r>
        <w:rPr/>
        <w:t>2. Интеллектуальная система хранения данных (СХД)</w:t>
      </w:r>
    </w:p>
    <w:p>
      <w:pPr>
        <w:pStyle w:val="Normal"/>
        <w:jc w:val="both"/>
        <w:rPr/>
      </w:pPr>
      <w:r>
        <w:rPr/>
        <w:t>Система хранения данных количестве 1 шт. СХД. должна быть совместима со стандартной 19” серверной шкаф-стойкой и обладать следующими характеристикам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ие характеристики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дисковых полок с дисками формата SFF 2,5’’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дисковых полок с дисками формата LFF 3,5’’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ращивания дискового пространства без замены компонентов системы и установки дополнительных контроллеров, не менее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 240 дисков формата LFF 3,5’’ или  формата SFF 2,5’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держиваемых дисков стандарта SSD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20 шт.</w:t>
            </w:r>
          </w:p>
        </w:tc>
      </w:tr>
      <w:tr>
        <w:trPr>
          <w:trHeight w:val="411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ие диски с возможностью «горячей» замены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411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е использование корзин для дисков SFF и LFF в одной системе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167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«сырая» емкость, не менее (без замены контроллеров, без установки дополнительных контроллеров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  <w:r>
              <w:rPr>
                <w:rFonts w:cs="Times New Roman" w:ascii="Times New Roman" w:hAnsi="Times New Roman"/>
              </w:rPr>
              <w:t xml:space="preserve"> Тб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йс поддерживаемых жестких дисков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HDD SAS 6G, SSD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оддерживаемых дисков SSD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LC,MLC</w:t>
            </w:r>
          </w:p>
        </w:tc>
      </w:tr>
      <w:tr>
        <w:trPr>
          <w:trHeight w:val="7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тановленные Жесткие диски SAS 6G объемом 1200 Гб, 10 000 об/с, формат SFF 2,5’’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en-US"/>
              </w:rPr>
              <w:t xml:space="preserve"> шт.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мые уровни защиты (RAID) виртуальных логических томов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, 5, 6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удаления жестких дисков без остановки работы с логическими томами, использующими эти диски, без потери защиты (уровня RAID) этих логических томов в процессе удаления дисков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держиваемых серверов (хостов) при подключении по двум путям, не менее (при подключении к FC коммутатору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  <w:r>
              <w:rPr>
                <w:rFonts w:cs="Times New Roman" w:ascii="Times New Roman" w:hAnsi="Times New Roman"/>
                <w:lang w:val="en-US"/>
              </w:rPr>
              <w:t>1024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создания мгновенных снимков данных и копий (snapshot/snapclone),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, опционально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удаленной репликации данных между СХД в синхронном/асинхронном режимах средствами массива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, опционально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для выделения «виртуального» пространства большего размера, чем предоставляют физические характеристики дисков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е средства для анализа производительности  СХД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для динамического изменения характеристик существующего логического тома без потери данных и остановки работы тома – тип RAID, тип дисков, размер логического тома.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автоматической миграции данных между различными уровнями хранения (sub-LUN tiering)  в зависимости от нагрузк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, опционально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организации федеративного (разнесенного) типа хранения данных с аналогичными системам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, опционально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организации виртуальных массивов (СХД) с разграничением доступа к данным между различными группами пользователей (отдельные дисковые ресурсы и схемы управления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, опционально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основные компоненты массива (контроллеры, вентиляторы, блоки питания, каналы доступа к дисковым полкам и дискам) должны быть дублированны. Кэш-память массива должна зеркалироваться. Массив не должен иметь единой точки отказ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ив должен поддерживать создание консистентных snapshots для следующих приложений: Oracle, Exchange, MS SQL, VMware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, опционально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ив должен поддерживать интеграцию с VMware, в том числе:</w:t>
            </w:r>
          </w:p>
          <w:p>
            <w:pPr>
              <w:pStyle w:val="TextBody"/>
              <w:numPr>
                <w:ilvl w:val="0"/>
                <w:numId w:val="4"/>
              </w:numPr>
              <w:ind w:left="1077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лная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нтеграция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vStorage API for Array Integration (VAAI);</w:t>
            </w:r>
          </w:p>
          <w:p>
            <w:pPr>
              <w:pStyle w:val="TextBody"/>
              <w:numPr>
                <w:ilvl w:val="0"/>
                <w:numId w:val="4"/>
              </w:numPr>
              <w:ind w:left="1077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лная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нтеграция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vStorage API for Storage Awareness (VASA);</w:t>
            </w:r>
          </w:p>
          <w:p>
            <w:pPr>
              <w:pStyle w:val="TextBody"/>
              <w:numPr>
                <w:ilvl w:val="0"/>
                <w:numId w:val="4"/>
              </w:numPr>
              <w:ind w:left="1077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ддержка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VMware Site Recovery Manager 5;</w:t>
            </w:r>
          </w:p>
          <w:p>
            <w:pPr>
              <w:pStyle w:val="TextBody"/>
              <w:numPr>
                <w:ilvl w:val="0"/>
                <w:numId w:val="4"/>
              </w:numPr>
              <w:ind w:left="107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ьзовать встроенные в VMware средства балансировки нагрузки и переключения между несколькими путями доступа от сервера к дисковому массиву;</w:t>
            </w:r>
          </w:p>
          <w:p>
            <w:pPr>
              <w:pStyle w:val="TextBody"/>
              <w:numPr>
                <w:ilvl w:val="0"/>
                <w:numId w:val="4"/>
              </w:numPr>
              <w:ind w:left="107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ддержка мониторинга и управления массивом из VMware vCenter посредством специального модуля plug-in for vCenter; </w:t>
            </w:r>
          </w:p>
          <w:p>
            <w:pPr>
              <w:pStyle w:val="TextBody"/>
              <w:numPr>
                <w:ilvl w:val="0"/>
                <w:numId w:val="4"/>
              </w:numPr>
              <w:ind w:left="107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хнология Thin Provisioning массива должна интегрироваться с VMware “Eager Zeroed Thick” VMDK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омплект поставки должны быть включены неограниченные лицензии (или лицензии на всю емкость массива) на следующий функционал: </w:t>
            </w:r>
          </w:p>
          <w:p>
            <w:pPr>
              <w:pStyle w:val="Style9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правления;</w:t>
            </w:r>
          </w:p>
          <w:p>
            <w:pPr>
              <w:pStyle w:val="Style9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анализа производительности;</w:t>
            </w:r>
          </w:p>
          <w:p>
            <w:pPr>
              <w:pStyle w:val="Style9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Thin Provisioning;</w:t>
            </w:r>
          </w:p>
          <w:p>
            <w:pPr>
              <w:pStyle w:val="Style9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инамической оптимизации и настройки параметров LUN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лер СХД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не менее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работы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e-Active, с возможностью резервирования и «горячей» замены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ый кэш контроллеров, не менее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 Гб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йс и скорость обмена данных по внешнему порту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Fibre Chanel,  8 Гб/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нешних портов на 1 контроллер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-х, расширение – до 6-ти.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обновления встроенного микрокода в «горячем» режиме без остановки доступа к данным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– количество операций чтения- записи за 1 сек.,  не менее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0 000 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ш-память должна использоваться только для кэширования данных и для хранения дополнительной информации, необходимой для убработки/управления данными. Кэш-память не должна использоваться для операционной системы массива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требования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ицензия управляющего  и дополнительного ПО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ая  емкость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нзия на поддержку функционала MPIO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(встроенная в основной функционал управляющего ПО или обязательно в качестве расширения основного функционала)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-аппаратные средства диагностики в режиме on-line, включая средства оповещения (на станцию администратора, по ЛВС) в случае обнаружения сбоев и достижения пороговых значений параметров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но-аппаратные средства управления (со станции администратора, по ЛВС)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миграции данных с установленной СХД </w:t>
            </w:r>
            <w:r>
              <w:rPr>
                <w:rFonts w:cs="Times New Roman" w:ascii="Times New Roman" w:hAnsi="Times New Roman"/>
                <w:lang w:val="en-US"/>
              </w:rPr>
              <w:t>H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 xml:space="preserve">6300 </w:t>
            </w:r>
            <w:r>
              <w:rPr>
                <w:rFonts w:cs="Times New Roman" w:ascii="Times New Roman" w:hAnsi="Times New Roman"/>
                <w:lang w:val="en-US"/>
              </w:rPr>
              <w:t>EVA</w:t>
            </w:r>
            <w:r>
              <w:rPr>
                <w:rFonts w:cs="Times New Roman" w:ascii="Times New Roman" w:hAnsi="Times New Roman"/>
              </w:rPr>
              <w:t xml:space="preserve"> без остановки работы приложений, без использования дополнительных программно-аппаратных комплексов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мые ОС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-U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indows 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indows Server 20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racle Solar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nu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BM AI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Mw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trix XenServer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нтийный срок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года, включая обновление программного обеспечения. Примем заявок  круглосуточно, время реакции не более 4-х часов (обслуживание на месте установки инженерами производителя или авторизованным СЦ)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Пусконаладочные работ</w:t>
            </w:r>
            <w:r>
              <w:rPr>
                <w:rFonts w:cs="Times New Roman" w:ascii="Times New Roman" w:hAnsi="Times New Roman"/>
                <w:b/>
              </w:rPr>
              <w:t>ы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, установка всех компонентов, обновление программного микрокода до актуальной версии, дизайн архитектуры LUN, настройка связи «сервер-схд» для  серверов в отказоустойчивом режиме. Консультирование заказчика во время проведения работ, создание исполнительной документации (текущая конфигурация, схемы подключени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Телекоммуникационный шкаф размером 800х2000х1000 – 2 ш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коммуникационный шкаф с характеристиками не ниж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овместимость со шкафом RITTAL DK-TS 78303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 комплекте со шкафом - Блок вентиляторов совместимый с RITTAL SK 3149420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атериал:                                                          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Шкаф: листовая сталь                                    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Обзорная дверь:                                               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слойное безопасное стекло, 3мм      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44"/>
        <w:gridCol w:w="835"/>
        <w:gridCol w:w="1081"/>
      </w:tblGrid>
      <w:tr>
        <w:trPr/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В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</w:tr>
      <w:tr>
        <w:trPr/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(В) мм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</w:tr>
      <w:tr>
        <w:trPr/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та (Н1+Н2) мм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+100</w:t>
            </w:r>
          </w:p>
        </w:tc>
      </w:tr>
      <w:tr>
        <w:trPr/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убина (Т) мм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/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ояние между плоскостями, мм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</w:t>
            </w:r>
          </w:p>
        </w:tc>
      </w:tr>
      <w:tr>
        <w:trPr/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юминевая обзорная дверь спереди, 180º, с комфортной ручкой под профи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цилиндр и предохранительным замком 3524 Е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■</w:t>
            </w:r>
          </w:p>
        </w:tc>
      </w:tr>
      <w:tr>
        <w:trPr/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льная дверь сзади, 180º с поворотной ручкой и предохранительным замком 3524 Е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■</w:t>
            </w:r>
          </w:p>
        </w:tc>
      </w:tr>
      <w:tr>
        <w:trPr/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,6 (19”) крепёжные плоскости спереди и сзади , L-образные профильные шины на 2 или 3 направляющих по глубине, с регулировкой глубины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■</w:t>
            </w:r>
          </w:p>
        </w:tc>
      </w:tr>
      <w:tr>
        <w:trPr/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ель основания , цельная, с ветиляцией, с вводом кабеля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■</w:t>
            </w:r>
          </w:p>
        </w:tc>
      </w:tr>
      <w:tr>
        <w:trPr/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олочна панель для ввода кабеля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■</w:t>
            </w:r>
          </w:p>
        </w:tc>
      </w:tr>
      <w:tr>
        <w:trPr/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. боковые стенки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■</w:t>
            </w:r>
          </w:p>
        </w:tc>
      </w:tr>
      <w:tr>
        <w:trPr/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рт. № DK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30.330</w:t>
            </w:r>
          </w:p>
        </w:tc>
      </w:tr>
      <w:tr>
        <w:trPr/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плект поставки</w:t>
            </w:r>
          </w:p>
        </w:tc>
      </w:tr>
      <w:tr>
        <w:trPr/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 соединителей TS 8800.5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околь с вентиляцией, высота 100 мм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■</w:t>
            </w:r>
          </w:p>
        </w:tc>
      </w:tr>
      <w:tr>
        <w:trPr/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земление всех плоских деталей смонтировано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омпл.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■</w:t>
            </w:r>
          </w:p>
        </w:tc>
      </w:tr>
      <w:tr>
        <w:trPr/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овочные ножки (вкл. цокольный адаптер)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шт.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■</w:t>
            </w:r>
          </w:p>
        </w:tc>
      </w:tr>
      <w:tr>
        <w:trPr/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рки для приподнятия крыши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шт.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■</w:t>
            </w:r>
          </w:p>
        </w:tc>
      </w:tr>
      <w:tr>
        <w:trPr/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ельные шины для внутреннего уровня рамы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шт.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■</w:t>
            </w:r>
          </w:p>
        </w:tc>
      </w:tr>
      <w:tr>
        <w:trPr/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ельный органайзер, пластик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шт.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■</w:t>
            </w:r>
          </w:p>
        </w:tc>
      </w:tr>
      <w:tr>
        <w:trPr/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адные гайки М6, с контактированием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шт.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■</w:t>
            </w:r>
          </w:p>
        </w:tc>
      </w:tr>
      <w:tr>
        <w:trPr/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ты со шлицем «звёздочка» М6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шт.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■</w:t>
            </w:r>
          </w:p>
        </w:tc>
      </w:tr>
      <w:tr>
        <w:trPr/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плектующие</w:t>
            </w:r>
          </w:p>
        </w:tc>
      </w:tr>
      <w:tr>
        <w:trPr/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ковая стенка, на замках,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Коммутатор – 1 шт.</w:t>
      </w:r>
    </w:p>
    <w:p>
      <w:pPr>
        <w:pStyle w:val="Heading2"/>
        <w:rPr/>
      </w:pPr>
      <w:r>
        <w:rPr>
          <w:b w:val="false"/>
          <w:i w:val="false"/>
          <w:sz w:val="22"/>
          <w:szCs w:val="22"/>
        </w:rPr>
        <w:t xml:space="preserve">Коммутатор совместимый с </w:t>
      </w:r>
      <w:r>
        <w:rPr>
          <w:b w:val="false"/>
          <w:i w:val="false"/>
          <w:sz w:val="22"/>
          <w:szCs w:val="22"/>
          <w:lang w:val="en-US"/>
        </w:rPr>
        <w:t>Cisco Catalyst WS-C3750X-24S-S</w:t>
      </w:r>
      <w:r>
        <w:rPr>
          <w:b w:val="false"/>
          <w:i w:val="false"/>
          <w:sz w:val="22"/>
          <w:szCs w:val="22"/>
        </w:rPr>
        <w:t xml:space="preserve">  с характеристиками не ниже: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Технические характеристики:</w:t>
      </w:r>
    </w:p>
    <w:p>
      <w:pPr>
        <w:pStyle w:val="Normal"/>
        <w:rPr/>
      </w:pPr>
      <w:r>
        <w:rPr/>
        <w:t>Общие параметры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5"/>
        <w:gridCol w:w="5925"/>
      </w:tblGrid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Подсерия 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Catalyst 3750-X Series 10/100/1000 Workgroup Switch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Тип устройства 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Коммутатор - 24 порта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Тип корпуса 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ля монтажа в стойку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Height 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RU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Интерфейсы 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24 x Gigabit Ethernet SFP, 1 x network module slot, 1 x USB Type B console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Производительность 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Switching Fabric: 160 Gbps, Forwarding Rate (with Two 10GbE Uplinks): 65.5 Mpps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Cisco StackWise Technology 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Cisco StackWise Plus Technology 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Cisco StackPower Technology 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Stacking Master configuration management 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Cisco FlexStack 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Количество устройств в стеке 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9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Clustering 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, 16 Switches/Cluster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Размер таблицы MAC-адресов 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2000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Поддержка Jumbo Frame 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9216 bytes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Routes Supported 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1000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Active VLANs 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005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Switched Virtual Interfaces (SVIs) 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000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Способ аутентификации 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RADIUS, TACACS+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Время наработки на отказ (MTBF) 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63,707 часов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Индикаторы состояния 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System, XPS, link status, link speed, link duplex, S-PWR, MAST, STACK</w:t>
            </w:r>
          </w:p>
        </w:tc>
      </w:tr>
    </w:tbl>
    <w:p>
      <w:pPr>
        <w:pStyle w:val="Normal"/>
        <w:rPr/>
      </w:pPr>
      <w:r>
        <w:rPr/>
        <w:t>Power over Ethernet</w:t>
      </w:r>
    </w:p>
    <w:tbl>
      <w:tblPr>
        <w:tblW w:w="3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0"/>
        <w:gridCol w:w="332"/>
      </w:tblGrid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Поддержка PoE (IEEE 802.3af)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Бюджет PoE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Поддержка PoE+ (IEEE 802.3at)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PoE pass-through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  <w:t>Sustainability</w:t>
      </w:r>
    </w:p>
    <w:tbl>
      <w:tblPr>
        <w:tblW w:w="2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248"/>
      </w:tblGrid>
      <w:tr>
        <w:trPr/>
        <w:tc>
          <w:tcPr>
            <w:tcW w:w="26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Cisco EnergyWise Technology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26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Efficient Switch Operation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Sustainability/Intelligent Power over Ethernet Management</w:t>
      </w:r>
    </w:p>
    <w:tbl>
      <w:tblPr>
        <w:tblW w:w="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4"/>
        <w:gridCol w:w="332"/>
      </w:tblGrid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Cisco Discovery Protocol (CDP) Version 2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Per port power consumption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Per port PoE power sensing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The PoE MIB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LLDP Power Assignment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  <w:t>Cisco Catalyst Smart Operations</w:t>
      </w:r>
    </w:p>
    <w:tbl>
      <w:tblPr>
        <w:tblW w:w="28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3"/>
        <w:gridCol w:w="248"/>
      </w:tblGrid>
      <w:tr>
        <w:trPr/>
        <w:tc>
          <w:tcPr>
            <w:tcW w:w="256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Cisco Smart Install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256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Cisco Smart Configuration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256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Cisco Auto SmartPorts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25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USB file storage and console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256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Cisco Smart Troubleshooting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  <w:t>Easy-to-Use Deployment and Control Features</w:t>
      </w:r>
    </w:p>
    <w:tbl>
      <w:tblPr>
        <w:tblW w:w="54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7"/>
        <w:gridCol w:w="332"/>
      </w:tblGrid>
      <w:tr>
        <w:trPr/>
        <w:tc>
          <w:tcPr>
            <w:tcW w:w="50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Embedded Event Manager (EEM)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/>
        <w:tc>
          <w:tcPr>
            <w:tcW w:w="509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IP service-level agreements (SLAs)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/>
        <w:tc>
          <w:tcPr>
            <w:tcW w:w="50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Automatic QoS (AutoQoS)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509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Dynamic Host Configuration Protocol (DHCP)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50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Auto-Negotiation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50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Dynamic Trunking Protocol (DTP)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50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Port Aggregation Protocol (PAgP)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509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Link Aggregation Control Protocol (LACP)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509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Automatic Media-Dependent Interface Crossover (MDIX)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509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Unidirectional Link Detection Protocol (UDLD)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50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Switching Database Manager (SDM)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509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Local Proxy Address Resolution Protocol (ARP)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509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Internet Group Management Protocol (IGMP)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50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Multicast VLAN Registration (MVR)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509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Per-port Broadcast, Multicast, and Unicast Storm Control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50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Voice VLAN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509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Cisco VLAN Trunking Protocol (VTP)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509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Remote Switch Port Analyzer (RSPAN)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50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Embedded Remote Monitoring (RMON)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50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Layer 2 Traceroute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509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Trivial File Transfer Protocol (TFTP)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50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Network Timing Protocol (NTP)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50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Cisco Emergency Responder (CER)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50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VLAN1 minimization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  <w:t>Borderless Security/Threat Defense</w:t>
      </w:r>
    </w:p>
    <w:tbl>
      <w:tblPr>
        <w:tblW w:w="29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8"/>
        <w:gridCol w:w="248"/>
      </w:tblGrid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Port Security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DHCP Snooping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Dynamic ARP Inspection (DAI)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IP source guard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  <w:t>Borderless Security/Cisco TrustSec</w:t>
      </w:r>
    </w:p>
    <w:tbl>
      <w:tblPr>
        <w:tblW w:w="58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4"/>
        <w:gridCol w:w="248"/>
      </w:tblGrid>
      <w:tr>
        <w:trPr/>
        <w:tc>
          <w:tcPr>
            <w:tcW w:w="55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IEEE 802.1AE MACsec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55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IEEE 802.1X - Flexible Authentication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559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802.1X Supplicant with Network Edge Access Transport (NEAT)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55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Open mode for 802.1X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55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MAC Authentication Bypass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55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Web authentication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559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Integration of device profiling technology and guest access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559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RADIUS Change of Authorization and Downloadable ACLs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55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FIPS 140-2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  <w:t>Borderless Security/Advanced Security Features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2"/>
        <w:gridCol w:w="248"/>
      </w:tblGrid>
      <w:tr>
        <w:trPr/>
        <w:tc>
          <w:tcPr>
            <w:tcW w:w="911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Private VLANs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911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Private VLAN Edge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911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Unicast Reverse Path Forwarding (RPF)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911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Multidomain Authentication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911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Cisco security VLAN ACLs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911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Cisco standard and extended IP security router ACLs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911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Port-Based ACLs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911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Secure Shell (SSH) Protocol, Kerberos, and Simple Network Management Protocol Version 3 (SNMPv3)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911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Switched Port Analyzer (SPAN)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911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TACACS+ and RADIUS Authentication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911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MAC Address Notification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911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Multilevel Security on Console Access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911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Bridge Protocol Data Unit (BPDU) Guard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911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Spanning Tree Root Guard (STRG)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911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IGMP Filtering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911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Dynamic VLAN Assignment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  <w:t>Borderless Experience/High Availability</w:t>
      </w:r>
    </w:p>
    <w:tbl>
      <w:tblPr>
        <w:tblW w:w="42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3"/>
        <w:gridCol w:w="248"/>
      </w:tblGrid>
      <w:tr>
        <w:trPr/>
        <w:tc>
          <w:tcPr>
            <w:tcW w:w="399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Cross-Stack EtherChannel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399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Flexlink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399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Multiple Spanning Tree Protocol (MSTP)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399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Rapid Spanning Tree Protocol (RSTP)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399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Spanning Tree Protocol (STP)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399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Per VLAN Spanning Tree Plus (PVST+)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399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Per VLAN Spanning Tree (PVST)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399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Per VLAN Rapid Spanning Tree Plus (PVRST+)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399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Hot Standby Router Protocol (HSRP)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399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Switch port autorecovery (Errdisable)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Borderless Experience/High-Performance IP Routing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8"/>
        <w:gridCol w:w="332"/>
      </w:tblGrid>
      <w:tr>
        <w:trPr/>
        <w:tc>
          <w:tcPr>
            <w:tcW w:w="902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IP unicast routing protocols (Static, Routing Information Protocol Version 1 [RIPv1], and RIPv2, RIPng)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902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IP unicast routing protocol (EIGRP stub)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902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IP unicast routing protocol (EIGRP)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902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Advanced IP unicast routing protocol (OSPF)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902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Advanced IP unicast routing protocol (EIGRP)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902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Advanced IP unicast routing protocol (BGPv4)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902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Advanced IP unicast routing protocol (IS-ISv4)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902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Equal-cost routing facilitates Layer 3 load balancing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90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Policy-based routing (PBR)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/>
        <w:tc>
          <w:tcPr>
            <w:tcW w:w="90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Protocol Independent Multicast (PIM)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902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Protocol Independent Multicast (PIM stub)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902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Virtual routing and forwarding (VRF)-Lite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/>
        <w:tc>
          <w:tcPr>
            <w:tcW w:w="902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Web Control Caching Protocol (WCCPv2) 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  <w:t>Borderless Experience/Enhanced QoS</w:t>
      </w:r>
    </w:p>
    <w:tbl>
      <w:tblPr>
        <w:tblW w:w="65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2557"/>
      </w:tblGrid>
      <w:tr>
        <w:trPr/>
        <w:tc>
          <w:tcPr>
            <w:tcW w:w="400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Cross-stack QoS 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40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802.1p class of service (CoS) 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40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Cisco control-plane and data-plane QoS ACLs 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40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Four egress queues per port 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Eight egress queues per port</w:t>
            </w:r>
          </w:p>
        </w:tc>
      </w:tr>
      <w:tr>
        <w:trPr/>
        <w:tc>
          <w:tcPr>
            <w:tcW w:w="400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Shaped Round Robin (SRR) 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400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Weighted Tail Drop (WTD) 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400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Strict priority queuing 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400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Committed Information Rate (CIR) 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400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Rate limiting 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40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Up to 64 aggregate or individual policers 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  <w:t>Borderless Experience/Location Awareness and Mobility</w:t>
      </w:r>
    </w:p>
    <w:tbl>
      <w:tblPr>
        <w:tblW w:w="3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0"/>
        <w:gridCol w:w="248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Network visibility and control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Location-assisted client troubleshooting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Asset tracking and improved security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Mobility Service Engine (MSE) Open API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Location based policy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  <w:t>Лицензия</w:t>
      </w:r>
    </w:p>
    <w:tbl>
      <w:tblPr>
        <w:tblW w:w="49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0"/>
        <w:gridCol w:w="640"/>
      </w:tblGrid>
      <w:tr>
        <w:trPr/>
        <w:tc>
          <w:tcPr>
            <w:tcW w:w="431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Предустановленные лицензи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IP Base</w:t>
            </w:r>
          </w:p>
        </w:tc>
      </w:tr>
      <w:tr>
        <w:trPr/>
        <w:tc>
          <w:tcPr>
            <w:tcW w:w="431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Возможность обновления/понижения верси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  <w:t>Память</w:t>
      </w:r>
    </w:p>
    <w:tbl>
      <w:tblPr>
        <w:tblW w:w="18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0"/>
        <w:gridCol w:w="693"/>
      </w:tblGrid>
      <w:tr>
        <w:trPr/>
        <w:tc>
          <w:tcPr>
            <w:tcW w:w="11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DRAM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512 MB</w:t>
            </w:r>
          </w:p>
        </w:tc>
      </w:tr>
      <w:tr>
        <w:trPr/>
        <w:tc>
          <w:tcPr>
            <w:tcW w:w="11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Flash память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28 MB</w:t>
            </w:r>
          </w:p>
        </w:tc>
      </w:tr>
    </w:tbl>
    <w:p>
      <w:pPr>
        <w:pStyle w:val="Normal"/>
        <w:rPr/>
      </w:pPr>
      <w:r>
        <w:rPr/>
        <w:t>Физические параметры</w:t>
      </w:r>
    </w:p>
    <w:tbl>
      <w:tblPr>
        <w:tblW w:w="4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1"/>
        <w:gridCol w:w="2435"/>
      </w:tblGrid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Габариты (ШхВхГ) </w:t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4.45 см x 44.5 см x 46.0 см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Вес </w:t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7.0 кг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Наличие вентилятора </w:t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  <w:t>Питание</w:t>
      </w:r>
    </w:p>
    <w:tbl>
      <w:tblPr>
        <w:tblW w:w="79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4"/>
        <w:gridCol w:w="3635"/>
      </w:tblGrid>
      <w:tr>
        <w:trPr/>
        <w:tc>
          <w:tcPr>
            <w:tcW w:w="427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Устройство питания </w:t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Сменный модуль блок питания, 350 Вт</w:t>
            </w:r>
          </w:p>
        </w:tc>
      </w:tr>
      <w:tr>
        <w:trPr/>
        <w:tc>
          <w:tcPr>
            <w:tcW w:w="427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Параметры электропитания </w:t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00 - 240 VAC, 4 - 2 A, 50-60 Hz</w:t>
            </w:r>
          </w:p>
        </w:tc>
      </w:tr>
      <w:tr>
        <w:trPr/>
        <w:tc>
          <w:tcPr>
            <w:tcW w:w="427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/>
              <w:t>Поддержка</w:t>
            </w:r>
            <w:r>
              <w:rPr>
                <w:lang w:val="en-US"/>
              </w:rPr>
              <w:t xml:space="preserve"> Redundant Power Supply (Internal) </w:t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427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/>
              <w:t>Поддержка</w:t>
            </w:r>
            <w:r>
              <w:rPr>
                <w:lang w:val="en-US"/>
              </w:rPr>
              <w:t xml:space="preserve"> Remote Power Supply (External) </w:t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  <w:t>Modules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8"/>
        <w:gridCol w:w="6202"/>
      </w:tblGrid>
      <w:tr>
        <w:trPr/>
        <w:tc>
          <w:tcPr>
            <w:tcW w:w="315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100-Megabit Ethernet SFP Modules 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GLC-GE-100FX (Client ports and uplink ports with C3KX-NM-1G and C3KX-NM-10G (slots 1 and 3) network modules)</w:t>
            </w:r>
          </w:p>
        </w:tc>
      </w:tr>
      <w:tr>
        <w:trPr/>
        <w:tc>
          <w:tcPr>
            <w:tcW w:w="315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SFP Modules 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/>
        <w:tc>
          <w:tcPr>
            <w:tcW w:w="315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SFP+ Modules 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SFP-H10GB-CU1M; SFP-H10GB-CU3M; SFP-H10GB-CU5M; SFP-10G-SR; SFP-10G-LRM; SFP-10G-LR; SFP-10G-ER; (With C3KX-NM-10G and C3KX-SM-10G uplink modules)</w:t>
            </w:r>
          </w:p>
        </w:tc>
      </w:tr>
      <w:tr>
        <w:trPr/>
        <w:tc>
          <w:tcPr>
            <w:tcW w:w="31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SFP Modules (with C3KX-NM-1G, C3KX-NM-10G (slots 1 and 3) network modules ) 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GLC-T (10/100/1000); GLC-SX-MM; GLC-LH-SM; GLC-SX-MMD; GLC-LH-SMD; GLC-ZX-SM; GLC-BX-D; GLC-BX-U; CWDM SFP; SFP-GE-S=; SFP-GE-L=; SFP-GE-Z=; DWDM SFP; DWDM SFP (add.);</w:t>
            </w:r>
          </w:p>
        </w:tc>
      </w:tr>
      <w:tr>
        <w:trPr/>
        <w:tc>
          <w:tcPr>
            <w:tcW w:w="31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SFP Modules (with C3KX-NM-10G (slots 2 and 4), C3KX-SM-10G network modules) 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GLC-SX-MM; GLC-LH-SM; GLC-SX-MMD; GLC-LH-SMD; GLC-ZX-SM; GLC-BX-D; GLC-BX-U; CWDM SFP; SFP-GE-S=; SFP-GE-L=; SFP-GE-Z=; DWDM SFP; DWDM SFP (add.);</w:t>
            </w:r>
          </w:p>
        </w:tc>
      </w:tr>
      <w:tr>
        <w:trPr/>
        <w:tc>
          <w:tcPr>
            <w:tcW w:w="31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SFP Modules (with CVR-X2-SFP (for X2 ports)) 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/>
        <w:tc>
          <w:tcPr>
            <w:tcW w:w="315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TwinGig Converter Module 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/>
        <w:tc>
          <w:tcPr>
            <w:tcW w:w="315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Network Modules 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C3KX-NM-1G; C3KX-NM-10G; C3KX-NM-10GT; C3KX-NM-BLANK; C3KX-SM-10G;</w:t>
            </w:r>
          </w:p>
        </w:tc>
      </w:tr>
      <w:tr>
        <w:trPr/>
        <w:tc>
          <w:tcPr>
            <w:tcW w:w="315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X2 10GB Module 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/>
        <w:tc>
          <w:tcPr>
            <w:tcW w:w="315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Power Supply/Power System 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C3KX-PWR-350WAC; C3KX-PWR-715WAC; C3KX-PWR-1100WAC; C3KX-PWR-440WDC; C3KX-PS-BLANK; XPS-2200 - eXpandable Power System 2200;</w:t>
            </w:r>
          </w:p>
        </w:tc>
      </w:tr>
    </w:tbl>
    <w:p>
      <w:pPr>
        <w:pStyle w:val="Normal"/>
        <w:rPr/>
      </w:pPr>
      <w:r>
        <w:rPr/>
        <w:t>Параметры окружающей среды</w:t>
      </w:r>
    </w:p>
    <w:tbl>
      <w:tblPr>
        <w:tblW w:w="61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3130"/>
      </w:tblGrid>
      <w:tr>
        <w:trPr/>
        <w:tc>
          <w:tcPr>
            <w:tcW w:w="30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Рабочая температура 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-5°C - +45°C</w:t>
            </w:r>
          </w:p>
        </w:tc>
      </w:tr>
      <w:tr>
        <w:trPr/>
        <w:tc>
          <w:tcPr>
            <w:tcW w:w="30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Диапазон влажности (работа) 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5% - 95%, без конденсации</w:t>
            </w:r>
          </w:p>
        </w:tc>
      </w:tr>
      <w:tr>
        <w:trPr/>
        <w:tc>
          <w:tcPr>
            <w:tcW w:w="30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Температура хранения 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-40°C - +70°C</w:t>
            </w:r>
          </w:p>
        </w:tc>
      </w:tr>
      <w:tr>
        <w:trPr/>
        <w:tc>
          <w:tcPr>
            <w:tcW w:w="30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Диапазон влажности (хранение) 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5% - 95% , без конденсацииMore: 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4820" w:leader="none"/>
        </w:tabs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4820" w:leader="none"/>
        </w:tabs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рузополучатель: </w:t>
      </w:r>
    </w:p>
    <w:p>
      <w:pPr>
        <w:pStyle w:val="TextBody"/>
        <w:tabs>
          <w:tab w:val="clear" w:pos="720"/>
          <w:tab w:val="left" w:pos="4820" w:leader="none"/>
        </w:tabs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илиал ОАО «ДРСК» - «Амурские электрические сети» </w:t>
      </w:r>
    </w:p>
    <w:p>
      <w:pPr>
        <w:pStyle w:val="TextBody"/>
        <w:tabs>
          <w:tab w:val="clear" w:pos="720"/>
          <w:tab w:val="left" w:pos="4820" w:leader="none"/>
        </w:tabs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рес:  675003, Амурская область, г. Благовещенск, ул. Театральная, 179 </w:t>
      </w:r>
    </w:p>
    <w:p>
      <w:pPr>
        <w:pStyle w:val="TextBody"/>
        <w:tabs>
          <w:tab w:val="clear" w:pos="720"/>
          <w:tab w:val="left" w:pos="4820" w:leader="none"/>
        </w:tabs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Н 2801108200 КПП 280102003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ополнительные условия поставк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" w:leader="none"/>
        </w:tabs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</w:rPr>
        <w:t>Поставка осуществляется по адресу г. Благовещенск, ул. Театральная, 179.  Поставка должна осуществляться транспортом Поставщика в рабочие дни с 8.00 до 17.00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давец обязан предоставить товарную накладную и счёт-фактуру в соответствии с п. 5.6 ст. 169 НК РФ и Правил, утвержденных постановлением правительства № 914 от 02.12.2000г.</w:t>
      </w:r>
    </w:p>
    <w:p>
      <w:pPr>
        <w:pStyle w:val="TextBody"/>
        <w:tabs>
          <w:tab w:val="clear" w:pos="720"/>
          <w:tab w:val="left" w:pos="4820" w:leader="none"/>
        </w:tabs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9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1272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7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i/>
      <w:spacing w:val="-3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right="42" w:hanging="0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color w:val="00FF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color w:val="00FF00"/>
      <w:sz w:val="4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pacing w:val="-3"/>
      <w:sz w:val="20"/>
      <w:szCs w:val="20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0"/>
      <w:szCs w:val="20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FF00"/>
      <w:sz w:val="28"/>
      <w:szCs w:val="20"/>
      <w:lang w:val="ru-RU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color w:val="00FF00"/>
      <w:sz w:val="48"/>
      <w:szCs w:val="20"/>
      <w:lang w:val="ru-RU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Абзац списка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92">
    <w:name w:val="Head 9.2"/>
    <w:basedOn w:val="Normal"/>
    <w:next w:val="Normal"/>
    <w:qFormat/>
    <w:pPr>
      <w:keepNext w:val="true"/>
      <w:suppressAutoHyphens w:val="true"/>
      <w:spacing w:lineRule="auto" w:line="240" w:before="240" w:after="60"/>
      <w:ind w:left="720" w:hanging="72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Обычный12"/>
    <w:basedOn w:val="Normal"/>
    <w:qFormat/>
    <w:pPr>
      <w:suppressAutoHyphens w:val="true"/>
      <w:spacing w:lineRule="auto" w:line="240" w:before="4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1:15:00Z</dcterms:created>
  <dc:creator>Eugene Glazko</dc:creator>
  <dc:description/>
  <cp:keywords/>
  <dc:language>en-US</dc:language>
  <cp:lastModifiedBy>Волков Игорь Геннадьевич</cp:lastModifiedBy>
  <cp:lastPrinted>2014-08-20T14:14:00Z</cp:lastPrinted>
  <dcterms:modified xsi:type="dcterms:W3CDTF">2014-08-21T00:03:00Z</dcterms:modified>
  <cp:revision>7</cp:revision>
  <dc:subject/>
  <dc:title/>
</cp:coreProperties>
</file>