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6"/>
      </w:tblGrid>
      <w:tr>
        <w:trPr/>
        <w:tc>
          <w:tcPr>
            <w:tcW w:w="5034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ти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А.Е.Якимов</w:t>
            </w:r>
          </w:p>
        </w:tc>
        <w:tc>
          <w:tcPr>
            <w:tcW w:w="5036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Нов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bCs/>
          <w:i/>
          <w:i/>
          <w:iCs/>
          <w:color w:val="000000"/>
          <w:spacing w:val="2"/>
          <w:sz w:val="26"/>
          <w:szCs w:val="26"/>
        </w:rPr>
      </w:pPr>
      <w:r>
        <w:rPr>
          <w:b/>
          <w:i/>
          <w:sz w:val="26"/>
          <w:szCs w:val="26"/>
        </w:rPr>
        <w:t xml:space="preserve">Вынос участка кабельной линии напряжением 35 кВ с территории строительства объектов жилой застройки </w:t>
      </w:r>
      <w:r>
        <w:rPr>
          <w:rFonts w:eastAsia="Calibri"/>
          <w:b/>
          <w:i/>
          <w:sz w:val="26"/>
          <w:szCs w:val="26"/>
          <w:lang w:eastAsia="en-US"/>
        </w:rPr>
        <w:t>для граждан пострадавших в результате наводнения в поселке Молодежный Комсомольского района»</w:t>
      </w:r>
      <w:r>
        <w:rPr>
          <w:b/>
          <w:bCs/>
          <w:i/>
          <w:iCs/>
          <w:color w:val="000000"/>
          <w:spacing w:val="2"/>
          <w:sz w:val="26"/>
          <w:szCs w:val="26"/>
        </w:rPr>
        <w:t>)</w:t>
      </w:r>
    </w:p>
    <w:p>
      <w:pPr>
        <w:pStyle w:val="Normal"/>
        <w:ind w:right="-365" w:hanging="0"/>
        <w:jc w:val="center"/>
        <w:rPr>
          <w:b/>
          <w:b/>
          <w:bCs/>
          <w:i/>
          <w:i/>
          <w:iCs/>
          <w:color w:val="000000"/>
          <w:spacing w:val="2"/>
          <w:sz w:val="26"/>
          <w:szCs w:val="26"/>
        </w:rPr>
      </w:pPr>
      <w:r>
        <w:rPr>
          <w:b/>
          <w:bCs/>
          <w:i/>
          <w:iCs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выполнения работ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  <w:tab w:val="left" w:pos="1134" w:leader="none"/>
        </w:tabs>
        <w:suppressAutoHyphens w:val="true"/>
        <w:ind w:right="-3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Письмо администрации Комсомольского муниципального района от 24.06.2014 г. №1518/3127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right="-3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Письмо Правительства Хабаровского края от 30.06.2014 г. №9.3.19-14397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/>
        <w:t xml:space="preserve">         </w:t>
      </w:r>
      <w:r>
        <w:rPr>
          <w:b/>
        </w:rPr>
        <w:t xml:space="preserve">2.  Объем выполняемых работ:   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2.1.Разработка проектно - сметной документации на каждое присоединение в объеме рабочей документации</w:t>
      </w:r>
      <w:r>
        <w:rPr>
          <w:sz w:val="26"/>
          <w:szCs w:val="26"/>
        </w:rPr>
        <w:t>. В состав проекта включить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1. Получить согласование на прохождение воздушных линий и мест установки ТП в администрации населенных пунктов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 , оборудова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5. Проектные решения разработать в соответствии техническими условиями на технологическое присоединение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6. Разработанные проекты согласовать и передать на утверждение в филиал ОАО «ДРСК» - «ХЭС» (в электронном виде и на бумажном носителе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 « ОАО «ДРСК»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8. «Сметная документация составляется по программе Гранд СМЕТА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, включенных в федеральный реестр сметных нормативов РФ.  Сметная стоимость в текущем уровне цен составляется с  применением индексов изменения сметной стоимости, рекомендованных РЦЦС (Управление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  Прогнозная стоимость строительства формируется с учетом  индексов-дефляторов Минэкономразвития РФ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Выполнение строительно-монтажных работ:</w:t>
      </w:r>
    </w:p>
    <w:p>
      <w:pPr>
        <w:pStyle w:val="Normal"/>
        <w:suppressAutoHyphens w:val="true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Для обеспечения технологического присоединения  объектов</w:t>
      </w:r>
    </w:p>
    <w:p>
      <w:pPr>
        <w:pStyle w:val="Normal"/>
        <w:suppressAutoHyphens w:val="true"/>
        <w:ind w:right="-365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: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.Реконструкция ВЛ-35кВ Т-183 Хурба- с-з Комсомольский инв.№НВ007641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разработка траншеи для укладки кабеля – 890м (в том числе переходы через дороги 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х20м)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устройство постели из песка при одном кабеле в траншее – 810м (243м3)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монтаж  силового кабеля АОСБ-35 3х120  в траншее по песчаной постели -810м 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 выходом на портал;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монтаж кабеля в траншее при переходе через дороги в асбестоцементных трубах 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-150мм -80м;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монтаж  кабельных муфт соединительных СТ 35-120 -4компл.;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монтаж кабельной муфты концевой  КНТп 35-120 -1омпл.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окрытие кабеля выполнить ж/б плитами размером 250х500х50мм -810м (10,13м3)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ыполнить обратную засыпку грунта в траншею;</w:t>
      </w:r>
    </w:p>
    <w:p>
      <w:pPr>
        <w:pStyle w:val="Normal"/>
        <w:ind w:right="-1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Выполнить монтаж портала :установка ж/б опор с одним укосом (стойка СВ-105) –</w:t>
      </w:r>
    </w:p>
    <w:p>
      <w:pPr>
        <w:pStyle w:val="Normal"/>
        <w:ind w:right="-16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шт, устройство заземления , подвеска провода АС 70- 3х0,04км (0,034т) от опоры</w:t>
      </w:r>
    </w:p>
    <w:p>
      <w:pPr>
        <w:pStyle w:val="Normal"/>
        <w:ind w:right="-16" w:hanging="0"/>
        <w:jc w:val="both"/>
        <w:rPr/>
      </w:pPr>
      <w:r>
        <w:rPr>
          <w:sz w:val="26"/>
          <w:szCs w:val="26"/>
        </w:rPr>
        <w:t xml:space="preserve">       №</w:t>
      </w:r>
      <w:r>
        <w:rPr>
          <w:sz w:val="26"/>
          <w:szCs w:val="26"/>
        </w:rPr>
        <w:t>43, установка ограничителей перенапряжения ОПНп-35-3шт, установка</w:t>
      </w:r>
    </w:p>
    <w:p>
      <w:pPr>
        <w:pStyle w:val="Normal"/>
        <w:ind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зъединителя трехполюсного РГ-В.1-35/1000 УХЛ1 с приводом ПД-14-00 УХЛ1 и </w:t>
      </w:r>
    </w:p>
    <w:p>
      <w:pPr>
        <w:pStyle w:val="Normal"/>
        <w:ind w:right="-16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водом ПРГ-00-05 УХЛ1, монтаж сетчатого ограждения портала из сетки</w:t>
      </w:r>
    </w:p>
    <w:p>
      <w:pPr>
        <w:pStyle w:val="Normal"/>
        <w:ind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Рабица)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Провести измерения и испытания кабельной линии с предоставлением протокола </w:t>
      </w:r>
    </w:p>
    <w:p>
      <w:pPr>
        <w:pStyle w:val="Normal"/>
        <w:ind w:right="-1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– </w:t>
      </w:r>
      <w:r>
        <w:rPr>
          <w:sz w:val="26"/>
          <w:szCs w:val="26"/>
        </w:rPr>
        <w:t>2 изм</w:t>
      </w:r>
    </w:p>
    <w:p>
      <w:pPr>
        <w:pStyle w:val="Normal"/>
        <w:ind w:right="-365" w:hanging="0"/>
        <w:jc w:val="both"/>
        <w:rPr/>
      </w:pPr>
      <w:r>
        <w:rPr>
          <w:i/>
          <w:sz w:val="26"/>
          <w:szCs w:val="26"/>
        </w:rPr>
        <w:t>Объекты расположены по адресу: Хабаровский край, п. Молодежный</w:t>
      </w:r>
    </w:p>
    <w:p>
      <w:pPr>
        <w:pStyle w:val="Normal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Требования к выполнению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right="-7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Строительство (реконструкция)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 xml:space="preserve">3.2.Работы выполняются по проекту производства работ, разработанному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 xml:space="preserve">3.3.Подрядчик ведет исполнительную документацию, в которой отражается весь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>3.4.Подрядчик несет ответственность за правильную и надлежащую разметку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а, правильность положений уровней, размеров и осей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 xml:space="preserve">3.5.Работы производятся в действующих электроустановках, вследствие чего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гл.1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left="540" w:right="-7" w:hanging="0"/>
        <w:jc w:val="both"/>
        <w:rPr/>
      </w:pPr>
      <w:r>
        <w:rPr>
          <w:sz w:val="26"/>
          <w:szCs w:val="26"/>
        </w:rPr>
        <w:t xml:space="preserve">3.6.Подрядчик проводит с заинтересованными организациями все необходимые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suppressAutoHyphens w:val="true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я для возможности производства работ.</w:t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атериально-техническое обеспече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1. Все материальные ресурсы, необходимые для производства работ приобретаются подрядчиком самостоятельно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2.При закупке подрядчиком оборудования, опросные листы 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5.Поставку на объект выполнения работ, разгрузку и хранение конструкций, материалов и оборудования осуществляет подрядчик. </w:t>
      </w:r>
    </w:p>
    <w:p>
      <w:pPr>
        <w:pStyle w:val="Normal"/>
        <w:ind w:right="-7" w:hanging="0"/>
        <w:jc w:val="both"/>
        <w:rPr/>
      </w:pPr>
      <w:r>
        <w:rPr>
          <w:b/>
          <w:sz w:val="26"/>
          <w:szCs w:val="26"/>
        </w:rPr>
        <w:t>5.  Сроки выполнения работ.</w:t>
      </w:r>
    </w:p>
    <w:p>
      <w:pPr>
        <w:pStyle w:val="Normal"/>
        <w:ind w:right="-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 выполнения работ- с момента заключения договора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кончание выполнения работ – 31.07.2014 г.     </w:t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Гарантии исполнителя.</w:t>
      </w:r>
    </w:p>
    <w:p>
      <w:pPr>
        <w:pStyle w:val="Normal"/>
        <w:ind w:right="-30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арантийный срок эксплуатации объекта устанавливается на 36 месяцев со дня подписания акта сдачи-приемки. </w:t>
      </w:r>
    </w:p>
    <w:p>
      <w:pPr>
        <w:pStyle w:val="Normal"/>
        <w:numPr>
          <w:ilvl w:val="0"/>
          <w:numId w:val="4"/>
        </w:numPr>
        <w:ind w:left="390" w:right="-365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0" w:right="-7" w:firstLine="360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ind w:left="568" w:right="362" w:hanging="0"/>
        <w:jc w:val="both"/>
        <w:rPr/>
      </w:pPr>
      <w:r>
        <w:rPr>
          <w:b/>
          <w:sz w:val="26"/>
          <w:szCs w:val="26"/>
        </w:rPr>
        <w:t>8. Контактные лица и телефоны.</w:t>
      </w:r>
    </w:p>
    <w:p>
      <w:pPr>
        <w:pStyle w:val="Normal"/>
        <w:ind w:right="363" w:firstLine="709"/>
        <w:jc w:val="both"/>
        <w:rPr/>
      </w:pPr>
      <w:r>
        <w:rPr>
          <w:sz w:val="26"/>
          <w:szCs w:val="26"/>
        </w:rPr>
        <w:t>Директор филиала  ОАО «ДРСК» «ХЭС» СП «СЭС», Якимов Александр Евгеньевич тел.: (4217) 54-12-37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Начальник ОКСиИ филиала «ХЭС» ОАО «ДРСК», Полищук Андрей Львович, тел.: (4212) 59-91-64;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Комсомольского РЭС СП «СЭС» филиала ОАО «ДРСК»  «ХЭС», Головкин Борис Владимирович (4217)20-08-35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>.  План расположения КЛ   – на 1л. в 1экз.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 СП «СЭС»                                       М.Г.Рукшин</w:t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Ларчикова Вера Ивановна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p>
      <w:pPr>
        <w:pStyle w:val="Normal"/>
        <w:ind w:right="36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304" w:right="748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 Знак2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 Знак2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нак Знак2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1:39:00Z</dcterms:created>
  <dc:creator>skaredin</dc:creator>
  <dc:description/>
  <cp:keywords/>
  <dc:language>en-US</dc:language>
  <cp:lastModifiedBy>Челышева</cp:lastModifiedBy>
  <cp:lastPrinted>2014-06-26T14:26:00Z</cp:lastPrinted>
  <dcterms:modified xsi:type="dcterms:W3CDTF">2014-07-01T07:56:00Z</dcterms:modified>
  <cp:revision>14</cp:revision>
  <dc:subject/>
  <dc:title>Техническое задание на выполнение работ</dc:title>
</cp:coreProperties>
</file>