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670 раздел 2.2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44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22» августа 2013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spacing w:before="400" w:after="0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</w:t>
      </w:r>
      <w:r>
        <w:rPr>
          <w:b/>
          <w:i/>
          <w:sz w:val="26"/>
          <w:szCs w:val="26"/>
        </w:rPr>
        <w:t xml:space="preserve">«Вынос участка кабельной линии напряжением 35 кВ с территории строительства объектов жилой застройки для граждан пострадавших в результате наводнения в поселке Молодежный Комсомольского района»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Ввиду особенностей выбранного способа закупки размещение извещения о закупке на официальном сайте носит информационный характер и не имеет целью отбор участников закупки для заключения договора с Заказчиком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Вынос участка кабельной линии напряжением 35 кВ с территории строительства объектов жилой застройки для граждан пострадавших в результате наводнения в поселке Молодежный Комсомольского района»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Style13"/>
        <w:widowControl w:val="false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6 467 899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ЗАО «КМУ Дальэлектромонтаж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 xml:space="preserve">  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</w:rPr>
      <w:t>Закупка 2670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okzt5</dc:creator>
  <dc:description/>
  <cp:keywords/>
  <dc:language>en-US</dc:language>
  <cp:lastModifiedBy>Коврижкина</cp:lastModifiedBy>
  <cp:lastPrinted>2014-08-22T09:07:00Z</cp:lastPrinted>
  <dcterms:modified xsi:type="dcterms:W3CDTF">2014-08-22T00:10:00Z</dcterms:modified>
  <cp:revision>20</cp:revision>
  <dc:subject/>
  <dc:title/>
</cp:coreProperties>
</file>