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20 лоты 1 и 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33/УР                                                                                             21 августа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-  Капитальный ремонт зданий: ПС 35/6 Карьер, ПС 110/35/6 Ц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Капитальный ремонт зданий: Лабораторный корпус управления ЛИТ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-  Капитальный ремонт зданий: ПС 35/6 Карьер, ПС 110/35/6 Ц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Капитальный ремонт зданий: Лабораторный корпус управления ЛИТ 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лот № 1 октябрь – октябрь 2014 г.; лот № 2 октябрь – ноя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09 № 624». Пункты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1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1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9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/>
      </w:pPr>
      <w:r>
        <w:rPr>
          <w:sz w:val="26"/>
          <w:szCs w:val="26"/>
        </w:rPr>
        <w:t xml:space="preserve">Лот 1 – </w:t>
      </w:r>
      <w:r>
        <w:rPr>
          <w:b/>
          <w:sz w:val="26"/>
          <w:szCs w:val="26"/>
        </w:rPr>
        <w:t>1 055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2 – </w:t>
      </w:r>
      <w:r>
        <w:rPr>
          <w:b/>
          <w:sz w:val="26"/>
          <w:szCs w:val="26"/>
        </w:rPr>
        <w:t>1 053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7-29T11:29:00Z</cp:lastPrinted>
  <dcterms:modified xsi:type="dcterms:W3CDTF">2014-08-21T05:23:00Z</dcterms:modified>
  <cp:revision>15</cp:revision>
  <dc:subject/>
  <dc:title/>
</cp:coreProperties>
</file>