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ascii="Bookman Old Style" w:hAnsi="Bookman Old Style" w:cs="Bookman Old Style"/>
          <w:color w:val="0000FF"/>
          <w:sz w:val="16"/>
          <w:szCs w:val="16"/>
        </w:rPr>
      </w:pPr>
      <w:r>
        <w:rPr>
          <w:rFonts w:cs="Bookman Old Style" w:ascii="Bookman Old Style" w:hAnsi="Bookman Old Style"/>
          <w:color w:val="0000FF"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ТЕХНИЧЕСКОЕ 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НА ЗАКУПКУ МНОГОФУНКЦИОНАЛЬН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КРАН-МАНИПУЛЯТОРА </w:t>
      </w:r>
      <w:r>
        <w:rPr>
          <w:b/>
          <w:i/>
          <w:color w:val="000000"/>
          <w:sz w:val="26"/>
          <w:szCs w:val="26"/>
        </w:rPr>
        <w:t>НА ШАССИ АВТОМОБИЛЯ ВЫСОКОЙ ПРОХОДИМОСТИ 6х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</w:t>
      </w:r>
      <w:r>
        <w:rPr>
          <w:b/>
          <w:bCs/>
          <w:i/>
          <w:sz w:val="22"/>
          <w:szCs w:val="22"/>
        </w:rPr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60"/>
        <w:gridCol w:w="5973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/>
                <w:b/>
                <w:bCs/>
                <w:i/>
                <w:iCs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ка, модель: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КМ-200 на шасси автомобиля УРАЛ 4320 (6Х6), либо аналог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значение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выполнения погрузо – разгрузочных работ, бурильных работ, в качестве телескопического подъёмника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: (ед.)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93" w:hRule="atLeast"/>
        </w:trPr>
        <w:tc>
          <w:tcPr>
            <w:tcW w:w="9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борочные критерии (обязательные требования):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 выпуска шасси и установки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14 (новый, без пробега)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ип двигателя: 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зельный, экологический стандарт не менее ЕВРО-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ощность двигателя: 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30 л.с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бина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ёхместная, двухдверная, сиденья мягкие регулируемые с ремнями безопасности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еверное исполнение </w:t>
            </w:r>
          </w:p>
        </w:tc>
        <w:tc>
          <w:tcPr>
            <w:tcW w:w="5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епление кабины и капота, подогрев топливозаборника, замена пластиковых трубок тормозной системы и системы питания на медные, система подогрева АКБ и зеркал заднего вида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ребования к конструктивному исполнению: 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е оборудование должно быть установлено стационарно (Возможность использования автоподъемника, бурильной установки и крана-манипулятора без перестановки и смены рабочего оборудования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Люлька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ащение электроизоляцией для работы с энергоустановками  до 1 кВ без отключения питания. Сертификат на работу с людьми.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узоподъёмность люльки (кг)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35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симальная  высота подъёма люльки: (м)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3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лет телескопической  стрелы кранового оборудования: (м)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6</w:t>
            </w:r>
          </w:p>
        </w:tc>
      </w:tr>
      <w:tr>
        <w:trPr>
          <w:trHeight w:val="22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аксимальная грузоподъёмность/ грузоподъемность на максимальном вылете (кг)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0/1200</w:t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симальная высота подъёма крюка: (м)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гол поворота колонны: (град.)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симальный крутящий момент на бурильном инструменте: (кН.м)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>
          <w:trHeight w:val="3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иаметр бурения: (мм)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-400 с твердосплавной головкой и зубьями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лубина бурения: (м)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мплектация: 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усковой подогреватель двигателя,  автономный переносной пульт управления манипулятором, сварочный выпрямитель (А</w:t>
            </w:r>
            <w:r>
              <w:rPr>
                <w:lang w:val="en-US"/>
              </w:rPr>
              <w:t>RC</w:t>
            </w:r>
            <w:r>
              <w:rPr/>
              <w:t xml:space="preserve">-315), лебедка с усилием не менее 4 тс, стойки для перевозки не менее двух опор ЛЭП, ЗИП согласно комплектации завода-изготовителя, два комплекта зубьев на бур.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боры безопасности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язательное наличие, с указанием марки приборов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обходимое наличие комплекта документов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руководство (инструкции) по эксплуатации; 2) паспорт на кран-манипулятор; 3) паспорт на автоподъемник (вышку); 4) разрешение на применение; 5) паспорт шасси.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ебования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грузочные реквизиты: (доставка ж/д транспортом), не допускается доставка «своим ходом»</w:t>
            </w:r>
          </w:p>
        </w:tc>
        <w:tc>
          <w:tcPr>
            <w:tcW w:w="5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1.</w:t>
            </w:r>
            <w:r>
              <w:rPr/>
              <w:t xml:space="preserve"> </w:t>
            </w:r>
            <w:r>
              <w:rPr>
                <w:rFonts w:eastAsia="Arial Unicode MS"/>
              </w:rPr>
              <w:t xml:space="preserve">Ст. Комсомольск – на – Амуре, ДВЖД, Код станции – 960103, Код предприятия – 9531, ОКПО 98097847, тел. 8 (4217) 54-13-59. </w:t>
            </w:r>
            <w:r>
              <w:rPr>
                <w:rFonts w:eastAsia="Arial Unicode MS"/>
                <w:b/>
                <w:i/>
              </w:rPr>
              <w:t xml:space="preserve">Грузополучатель: </w:t>
            </w:r>
            <w:r>
              <w:rPr>
                <w:rFonts w:eastAsia="Arial Unicode MS"/>
              </w:rPr>
              <w:t xml:space="preserve">филиал ОАО «ДРСК» «Хабаровские электрические сети» СП «Северные электрические сети», г. Комсомольск-на Амуре, пр. Аллея труда16-а (для Амурского РЭС СП «СЭС» п. Литовко);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2.  Ст. Чегдомын, ДВЖД, Код станции 917207, Код предприятия 9531, ОКПО   98097847, тел. 8 (42149)5-15-51.</w:t>
            </w:r>
            <w:r>
              <w:rPr>
                <w:rFonts w:eastAsia="Arial Unicode MS"/>
                <w:b/>
                <w:i/>
              </w:rPr>
              <w:t xml:space="preserve"> Грузополучатель: </w:t>
            </w:r>
            <w:r>
              <w:rPr>
                <w:rFonts w:eastAsia="Arial Unicode MS"/>
              </w:rPr>
              <w:t xml:space="preserve">СП Северные электрические сети филиал «ХЭС» ОАО «ДРСК», 682080 Хабаровский край, Верхнебуреинский район,  п. Чегдомын,   ул. Шоссейная,  34. </w:t>
            </w:r>
          </w:p>
        </w:tc>
      </w:tr>
      <w:tr>
        <w:trPr>
          <w:trHeight w:val="5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рантийный период на шасси: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огласно гарантии завода изготовителя, но не менее 12 месяцев</w:t>
            </w:r>
          </w:p>
        </w:tc>
      </w:tr>
      <w:tr>
        <w:trPr>
          <w:trHeight w:val="5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рантийный период на установку:</w:t>
            </w:r>
          </w:p>
        </w:tc>
        <w:tc>
          <w:tcPr>
            <w:tcW w:w="5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огласно гарантии завода изготовителя, но не менее 12 месяцев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/>
                <w:b/>
                <w:bCs/>
                <w:i/>
                <w:iCs/>
              </w:rPr>
              <w:t>2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ок поставки: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 30 ноября 2014 г., с возможностью досрочной поставки</w:t>
            </w:r>
          </w:p>
        </w:tc>
      </w:tr>
      <w:tr>
        <w:trPr>
          <w:trHeight w:val="228" w:hRule="atLeast"/>
        </w:trPr>
        <w:tc>
          <w:tcPr>
            <w:tcW w:w="9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очные критерии (желательные требования):</w:t>
            </w:r>
          </w:p>
        </w:tc>
      </w:tr>
      <w:tr>
        <w:trPr>
          <w:trHeight w:val="408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ловия оплаты: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ансовые платежи выплачиваются Заказчиком в размере ______ (не более 30 %</w:t>
            </w:r>
            <w:r>
              <w:rPr>
                <w:i/>
                <w:iCs/>
              </w:rPr>
              <w:t>)</w:t>
            </w:r>
            <w:r>
              <w:rPr/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, но не позднее 20 декабря 2014г. Указанный порядок оплаты является отборочно-оценочным критерием. Максимальное количество баллов получит Участник, предусмотревший безавансовую схему оплаты, минимальное количество баллов получит участник, предусмотревший максимально допустимый размер аванса. Участники, предусмотревшие аванс в размере, превышающем допустимый размер, будут отклоне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ребования к гарантийным обязательствам:  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Гарантийные обязательства являются отборочно-оценочным критерием. Максимальное количество баллов получит Участник, предусмотревший максимальный гарантийный срок. Участники, предусмотревшие гарантийный срок менее 12 месяцев, будут отклонены</w:t>
            </w:r>
          </w:p>
        </w:tc>
      </w:tr>
      <w:tr>
        <w:trPr>
          <w:trHeight w:val="98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0          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опыту работы участника: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чальник транспортной службы</w:t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Шахрай А.Г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. 8 (4162) 397-391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@drsk.ru</w:t>
        </w:r>
      </w:hyperlink>
      <w:r>
        <w:rPr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134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76" w:hanging="0"/>
      <w:jc w:val="right"/>
      <w:outlineLvl w:val="2"/>
    </w:pPr>
    <w:rPr>
      <w:b/>
      <w:bCs/>
      <w:i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19:00Z</dcterms:created>
  <dc:creator>Secretary</dc:creator>
  <dc:description/>
  <cp:keywords/>
  <dc:language>en-US</dc:language>
  <cp:lastModifiedBy>Шахрай Александр Георгиевич</cp:lastModifiedBy>
  <cp:lastPrinted>2014-08-12T15:11:00Z</cp:lastPrinted>
  <dcterms:modified xsi:type="dcterms:W3CDTF">2014-08-12T05:25:00Z</dcterms:modified>
  <cp:revision>4</cp:revision>
  <dc:subject/>
  <dc:title/>
</cp:coreProperties>
</file>