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7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3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1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>Многофункциональный кран манипулятор с буровым оборудованием и стойками для перевозки опор, на шасси автомобиля высокой проходимости 6×6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Приморские электрические сети</w:t>
      </w:r>
      <w:r>
        <w:rPr>
          <w:sz w:val="24"/>
          <w:szCs w:val="24"/>
        </w:rPr>
        <w:t>» почтовый адрес: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Многофункциональный кран манипулятор с буровым оборудованием и стойками для перевозки опор, на шасси автомобиля высокой проходимости 6×6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1.08.2014г. по 10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1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09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 245 76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21T11:40:00Z</cp:lastPrinted>
  <dcterms:modified xsi:type="dcterms:W3CDTF">2014-08-21T01:40:00Z</dcterms:modified>
  <cp:revision>104</cp:revision>
  <dc:subject/>
  <dc:title>Типовая закупочная документация</dc:title>
</cp:coreProperties>
</file>