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МНОГОФУНКЦИОНАЛЬНОГО КРАНА- МАНИПУЛЯТОРА С БУРИЛЬНЫМ ОБОРУДОВАНИЕ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>МКМ-200 на шасси автомобиля УРАЛ 432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абот по строительству и ремонту линий электропередач, выполнению погрузо–разгрузочных работ, транспортировке грузов, а также работ с дополнительным оборудованием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асси автомобил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ал-4320; двигатель ЯМЗ-236, «Евро-4»; кабина - 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ьнометаллическая, трехместная, оборудована средствами повышенной термошумоизоляции, системой вентиляции и отоплением, регулируемым сиденьем водителя с ремнями безопасности, Предпусковой подогреватель двигателя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чее оборудование должно быть установлено стационарно (Возможность использования автоподъемника, бурильной установки и крана-манипулятора без перестановки и смены рабочего оборудования)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/>
                <w:i/>
              </w:rPr>
              <w:t>Телескопический подъёмник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Оснащение электроизоляцией для работы с энергоустановками  до 1000 В без отключения питания</w:t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зоподъёмность люльки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Не менее 25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 высота подъёма люльки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Не менее 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новое оборудова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лет телескопической  стрелы кранового оборудования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Не менее 9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грузоподъёмность, кг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Не менее 4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ая высота подъёма крюка, 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Не менее 11,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ол поворота колонны, град.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ильное оборудова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Бурение скважин в грунтах 1-5 категории штатным телескопическим шнеком с возможностью бурения наращиванием шнека.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ый крутящий момент на бурильном инструменте, кН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 xml:space="preserve">Не менее 6,5 </w:t>
            </w:r>
          </w:p>
        </w:tc>
      </w:tr>
      <w:tr>
        <w:trPr>
          <w:trHeight w:val="3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метр бурения, 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highlight w:val="yellow"/>
              </w:rPr>
            </w:pPr>
            <w:r>
              <w:rPr/>
              <w:t>0,36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убина бурения, м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Не менее 3,5</w:t>
            </w:r>
          </w:p>
        </w:tc>
      </w:tr>
      <w:tr>
        <w:trPr>
          <w:trHeight w:val="5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омплектация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ной пульт управления манипулятором, сварочный дизель-генератор (мощностью не менее 4,5 квт), стойки для перевозки не менее двух опор ЛЭП</w:t>
            </w:r>
          </w:p>
        </w:tc>
      </w:tr>
      <w:tr>
        <w:trPr>
          <w:trHeight w:val="5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.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выпуска устано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2014 (нова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до 30 ноября 2014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rFonts w:eastAsia="Arial Unicode MS"/>
                <w:b/>
                <w:i/>
              </w:rPr>
              <w:t>Грузополучатель</w:t>
            </w:r>
            <w:r>
              <w:rPr>
                <w:rFonts w:eastAsia="Arial Unicode MS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Филиал ОАО «ДРСК»- «Приморские электрические сети», 690080, Приморский край, ул. Командорская, 13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танция получения: Уссурийск ДВ ЖД, код станции 988306, код предприятия: 2452, ОКПО-97053894, КПП-253731001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ребование к наличию приборов безопасности (обязательный комплект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9" w:leader="none"/>
                <w:tab w:val="left" w:pos="275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граничитель грузоподъёмности крана-манипулятора, ограничитель грузоподъёмности телескопического подъёмника, ограничение зоны обслуживания телескопического подъёмника, блокировка подъёма опор при работающем кране-манипуляторе, блокировка работы телескопического подъёмника при неустановленных опорах, аварийная остановка двигателя пультом управления и из люльки, подача предупредительного сигнала в случаях  превышения номинальной грузоподъемности не более 10%, а в случаях увеличения её нагрузки более 110% от номинальной, отключение механизмов увеличения вылета и высоты подъёма стрелы.</w:t>
            </w:r>
          </w:p>
        </w:tc>
      </w:tr>
      <w:tr>
        <w:trPr>
          <w:trHeight w:val="5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80" w:leader="none"/>
              </w:tabs>
              <w:autoSpaceDE w:val="true"/>
              <w:spacing w:before="0" w:after="0"/>
              <w:contextualSpacing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Необходимый комплект технической документации (НТД), условий и обозначений:</w:t>
            </w:r>
          </w:p>
          <w:p>
            <w:pPr>
              <w:pStyle w:val="Style13"/>
              <w:keepNext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1080" w:leader="none"/>
              </w:tabs>
              <w:autoSpaceDE w:val="tru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аспорт крана-манипулятора.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1080" w:leader="none"/>
              </w:tabs>
              <w:autoSpaceDE w:val="true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аспорт на автоподъемник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1080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3. Паспорт шасси.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1080" w:leader="none"/>
              </w:tabs>
              <w:autoSpaceDE w:val="true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4. Руководство  по эксплуатации оборудования которое включает:</w:t>
            </w:r>
          </w:p>
          <w:p>
            <w:pPr>
              <w:pStyle w:val="Normal"/>
              <w:keepNext w:val="true"/>
              <w:spacing w:before="0" w:after="0"/>
              <w:ind w:firstLine="24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) указания по монтажу или сборке, наладке или регулировке, техническому обслуживанию и ремонту ;</w:t>
            </w:r>
          </w:p>
          <w:p>
            <w:pPr>
              <w:pStyle w:val="Normal"/>
              <w:keepNext w:val="true"/>
              <w:spacing w:before="0" w:after="0"/>
              <w:ind w:firstLine="240"/>
              <w:contextualSpacing/>
              <w:jc w:val="both"/>
              <w:rPr/>
            </w:pPr>
            <w:r>
              <w:rPr>
                <w:color w:val="000000"/>
              </w:rPr>
              <w:t>б) указания по использованию  и меры по обеспечению безопасности, которые необходимо соблюдать при эксплуатации крана-манипулятор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keepNext w:val="true"/>
              <w:spacing w:before="0" w:after="0"/>
              <w:ind w:firstLine="24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) перечень критических отказов, возможные ошибочные действия персонала, которые приводят к инциденту или аварии;</w:t>
            </w:r>
          </w:p>
          <w:p>
            <w:pPr>
              <w:pStyle w:val="Normal"/>
              <w:keepNext w:val="true"/>
              <w:spacing w:before="0" w:after="0"/>
              <w:ind w:firstLine="24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) действия персонала в случае инцидента или аварии;</w:t>
            </w:r>
          </w:p>
          <w:p>
            <w:pPr>
              <w:pStyle w:val="Normal"/>
              <w:keepNext w:val="true"/>
              <w:spacing w:before="0" w:after="0"/>
              <w:ind w:firstLine="24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) критерии предельных состояний;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5. Паспорт двигателя внутреннего сгорания.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6. Руководство по эксплуатации шасси автомобиля Урал 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7. Паспорта и руководства по эксплуатации приборов и устройств безопасности.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8. Альбом чертежей быстроизнашивающихся деталей.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9. Ведомость на запчасти, инструменты и приспособления.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10. Обязательное подтверждение соответствия автокрана техническому регламенту </w:t>
            </w:r>
            <w:r>
              <w:rPr>
                <w:i/>
                <w:color w:val="000000"/>
              </w:rPr>
              <w:t>«о безопасности машин и оборудования»</w:t>
            </w:r>
            <w:r>
              <w:rPr>
                <w:color w:val="000000"/>
              </w:rPr>
              <w:t xml:space="preserve"> (ПБ 10-382-00.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11. Кран-манипулятор должен иметь хорошо различимую четкую и нестираемую идентификационную надпись и содержать:</w:t>
            </w:r>
          </w:p>
          <w:p>
            <w:pPr>
              <w:pStyle w:val="Normal"/>
              <w:keepNext w:val="true"/>
              <w:spacing w:before="0" w:after="0"/>
              <w:ind w:firstLine="24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) наименование изготовителя и (или) его товарный знак;</w:t>
            </w:r>
          </w:p>
          <w:p>
            <w:pPr>
              <w:pStyle w:val="Normal"/>
              <w:keepNext w:val="true"/>
              <w:spacing w:before="0" w:after="0"/>
              <w:ind w:firstLine="24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) наименование изделия и (или) обозначение серии либо типа, номер;</w:t>
            </w:r>
          </w:p>
          <w:p>
            <w:pPr>
              <w:pStyle w:val="Normal"/>
              <w:keepNext w:val="true"/>
              <w:spacing w:before="0" w:after="0"/>
              <w:ind w:firstLine="24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) показатели назначения;</w:t>
            </w:r>
          </w:p>
          <w:p>
            <w:pPr>
              <w:pStyle w:val="Normal"/>
              <w:keepNext w:val="true"/>
              <w:spacing w:before="0" w:after="0"/>
              <w:ind w:firstLine="24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) дату изготовления.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12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13. При изготовлении отдельных узлов, механизмов и приборов безопасности крана-манипулятора они должны быть снабжены соответствующими паспортам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случае если </w:t>
            </w:r>
            <w:r>
              <w:rPr/>
              <w:t>у</w:t>
            </w:r>
            <w:r>
              <w:rPr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/>
              <w:t xml:space="preserve"> </w:t>
            </w:r>
            <w:r>
              <w:rPr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/>
              <w:t xml:space="preserve"> описание</w:t>
            </w:r>
            <w:r>
              <w:rPr>
                <w:lang w:val="en-US"/>
              </w:rPr>
              <w:t xml:space="preserve"> техническ</w:t>
            </w:r>
            <w:r>
              <w:rPr/>
              <w:t xml:space="preserve">их характеристик и фотографии </w:t>
            </w:r>
            <w:r>
              <w:rPr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Отсутствие в составе предложения подробного</w:t>
            </w:r>
            <w:r>
              <w:rPr/>
              <w:t xml:space="preserve"> описания </w:t>
            </w:r>
            <w:r>
              <w:rPr>
                <w:lang w:val="en-US"/>
              </w:rPr>
              <w:t>техническ</w:t>
            </w:r>
            <w:r>
              <w:rPr/>
              <w:t>их характеристик а</w:t>
            </w:r>
            <w:r>
              <w:rPr>
                <w:lang w:val="en-US"/>
              </w:rPr>
              <w:t xml:space="preserve">налогов продукции </w:t>
            </w:r>
            <w:r>
              <w:rPr/>
              <w:t xml:space="preserve">служит основанием для </w:t>
            </w:r>
            <w:r>
              <w:rPr>
                <w:lang w:val="en-US"/>
              </w:rPr>
              <w:t xml:space="preserve">отклонения предложения </w:t>
            </w:r>
            <w:r>
              <w:rPr/>
              <w:t>у</w:t>
            </w:r>
            <w:r>
              <w:rPr>
                <w:lang w:val="en-US"/>
              </w:rPr>
              <w:t>частника.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/>
              <w:t xml:space="preserve">- технический регламент о безопасности колесных транспортных средств </w:t>
            </w:r>
            <w:r>
              <w:rPr>
                <w:color w:val="000000"/>
              </w:rPr>
              <w:t>(</w:t>
            </w:r>
            <w:r>
              <w:rPr>
                <w:bCs/>
                <w:color w:val="000000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/>
            </w:pPr>
            <w:r>
              <w:rPr/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Гарантия на продукцию должна составлять не менее 18 месяцев от даты ввода в эксплуатацию </w:t>
            </w:r>
            <w:r>
              <w:rPr>
                <w:color w:val="000000"/>
                <w:sz w:val="24"/>
                <w:szCs w:val="24"/>
              </w:rPr>
              <w:t>крана-манипулятора</w:t>
            </w:r>
            <w:r>
              <w:rPr>
                <w:sz w:val="24"/>
                <w:szCs w:val="24"/>
              </w:rPr>
              <w:t xml:space="preserve"> или 1000 часов наработ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Гарантия на автокран должна распространяться отдельно на шасси, отдельно на </w:t>
            </w:r>
            <w:r>
              <w:rPr>
                <w:color w:val="000000"/>
                <w:sz w:val="24"/>
                <w:szCs w:val="24"/>
              </w:rPr>
              <w:t>краново-манипуляторную установку</w:t>
            </w:r>
            <w:r>
              <w:rPr>
                <w:sz w:val="24"/>
                <w:szCs w:val="24"/>
              </w:rPr>
              <w:t xml:space="preserve">. Время начала исчисления гарантийного срока – с момента ввода </w:t>
            </w:r>
            <w:r>
              <w:rPr>
                <w:color w:val="000000"/>
                <w:sz w:val="24"/>
                <w:szCs w:val="24"/>
              </w:rPr>
              <w:t>крана-манипулятора</w:t>
            </w:r>
            <w:r>
              <w:rPr>
                <w:sz w:val="24"/>
                <w:szCs w:val="24"/>
              </w:rPr>
              <w:t xml:space="preserve"> в эксплуатацию. Поставщик должен за свой счет и в сроки, согласованные с Заказчиком, устранять любые дефекты в поставляемом автокране, выявленные в период гарантийного срока. В случае выхода из строя </w:t>
            </w:r>
            <w:r>
              <w:rPr>
                <w:color w:val="000000"/>
                <w:sz w:val="24"/>
                <w:szCs w:val="24"/>
              </w:rPr>
              <w:t>крана-манипулятора</w:t>
            </w:r>
            <w:r>
              <w:rPr>
                <w:sz w:val="24"/>
                <w:szCs w:val="24"/>
              </w:rPr>
              <w:t xml:space="preserve">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 к опыту работы участника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Опыт работы Участника является </w:t>
            </w:r>
            <w:r>
              <w:rPr>
                <w:b/>
                <w:sz w:val="24"/>
                <w:szCs w:val="24"/>
              </w:rPr>
              <w:t>оценочным критерие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4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д </w:t>
            </w:r>
            <w:r>
              <w:rPr>
                <w:b/>
                <w:sz w:val="24"/>
                <w:szCs w:val="24"/>
              </w:rPr>
              <w:t>опытом работы участника</w:t>
            </w:r>
            <w:r>
              <w:rPr>
                <w:sz w:val="24"/>
                <w:szCs w:val="24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3:43:00Z</dcterms:created>
  <dc:creator>fuel</dc:creator>
  <dc:description/>
  <cp:keywords/>
  <dc:language>en-US</dc:language>
  <cp:lastModifiedBy>Гиберт</cp:lastModifiedBy>
  <cp:lastPrinted>2014-08-11T13:50:00Z</cp:lastPrinted>
  <dcterms:modified xsi:type="dcterms:W3CDTF">2014-08-11T03:56:00Z</dcterms:modified>
  <cp:revision>9</cp:revision>
  <dc:subject/>
  <dc:title>ОАО «УАЗ » (г</dc:title>
</cp:coreProperties>
</file>