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 ЗАКУПКУ  УАЗ</w:t>
      </w:r>
      <w:r>
        <w:rPr>
          <w:b/>
          <w:sz w:val="24"/>
          <w:szCs w:val="24"/>
          <w:lang w:val="en-US"/>
        </w:rPr>
        <w:t>-3</w:t>
      </w:r>
      <w:r>
        <w:rPr>
          <w:b/>
          <w:sz w:val="24"/>
          <w:szCs w:val="24"/>
        </w:rPr>
        <w:t>15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>-06</w:t>
      </w:r>
      <w:r>
        <w:rPr>
          <w:b/>
          <w:sz w:val="24"/>
          <w:szCs w:val="24"/>
        </w:rPr>
        <w:t>6 «Хантер»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УАЗ – 315195-066 легковой либо аналог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ранспортировки пассажиров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вышенной проходимости,  УАЗ-315195-066, либо аналог; двига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овый, экологический класс не мене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Евро-4», 5-ступенчатая КПП, раздаточная коробка однорычажная, подвеска передняя - пружинная, мосты типа «тимкен», запасное колесо, ГУР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зов – металлическая крыша, сдвижные окна, распашная дверь багажника, посадочные места оборудованы ремнями безопас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 системой вентиляции и отоплени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  <w:tab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ноября 2014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/>
              <w:t>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/>
              <w:t>Руководство  по эксплуатации автомобиля,  которое включает: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/>
            </w:pPr>
            <w:r>
              <w:rPr/>
              <w:t>Паспорт двигателя внутреннего сгор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>- технический регламент о безопасности колесных транспортных средств (</w:t>
            </w:r>
            <w:r>
              <w:rPr>
                <w:bCs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/>
            </w:pPr>
            <w:r>
              <w:rPr/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2 месяцев от даты ввода в эксплуатацию автомобиля или 30 000 км. пробег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мобил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Опыт работы Участника является </w:t>
            </w:r>
            <w:r>
              <w:rPr>
                <w:b/>
                <w:sz w:val="24"/>
                <w:szCs w:val="24"/>
              </w:rPr>
              <w:t>оценочным критери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Начальник  транспортной службы                                                 А.Г.Шахрай</w:t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храй А.Г.</w:t>
      </w:r>
    </w:p>
    <w:p>
      <w:pPr>
        <w:pStyle w:val="Normal"/>
        <w:rPr/>
      </w:pPr>
      <w:r>
        <w:rPr>
          <w:rFonts w:cs="Wingdings" w:ascii="Wingdings" w:hAnsi="Wingdings"/>
          <w:b/>
          <w:sz w:val="16"/>
          <w:szCs w:val="16"/>
        </w:rPr>
        <w:t>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8 (4162) </w:t>
      </w:r>
      <w:r>
        <w:rPr>
          <w:w w:val="110"/>
          <w:sz w:val="16"/>
          <w:szCs w:val="16"/>
        </w:rPr>
        <w:t>397-3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transport</w:t>
        </w:r>
        <w:r>
          <w:rPr>
            <w:rStyle w:val="InternetLink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2:32:00Z</dcterms:created>
  <dc:creator>fuel</dc:creator>
  <dc:description/>
  <cp:keywords/>
  <dc:language>en-US</dc:language>
  <cp:lastModifiedBy>Шахрай Александр Георгиевич</cp:lastModifiedBy>
  <cp:lastPrinted>2014-08-08T15:17:00Z</cp:lastPrinted>
  <dcterms:modified xsi:type="dcterms:W3CDTF">2014-08-08T05:28:00Z</dcterms:modified>
  <cp:revision>5</cp:revision>
  <dc:subject/>
  <dc:title>ОАО «УАЗ » (г</dc:title>
</cp:coreProperties>
</file>