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НА ЗАКУПКУ  УАЗ</w:t>
      </w:r>
      <w:r>
        <w:rPr>
          <w:b/>
          <w:sz w:val="24"/>
          <w:szCs w:val="24"/>
          <w:lang w:val="en-US"/>
        </w:rPr>
        <w:t>-3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995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995 грузопассажирский, либо аналог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транспортировки пассажиров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борочные критерии, применяемые при выборе победителя на право заключения договора поставки продукц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асси автомобил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ышенной проходим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АЗ-390995, либо аналог, двигатель бензиновый, экологический класс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енее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Евро-4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нструктивное исполн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зов – цельнометаллический с изолированной перегородкой в грузовом отсеке, 7 посадочных мест оборудованные ремнями безопасност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орудован системой вентиляции и отопления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личие ЗИП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:</w:t>
              <w:tab/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0 ноября 2014 г. с возможностью досрочной поставк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рузополуч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ОАО «ДРСК»- «Приморские электрические сети», 690080, Приморский край, ул. Командорская, 13а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тгрузочные реквизиты (доставка только ж/д транспортом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обходимый комплект технической документации (НТД), условий и обозначений: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/>
              <w:t>Паспорт шасс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/>
              <w:t>Руководство  по эксплуатации автомобиля  которое включает: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а) указания по монтажу или сборке, наладке или регулировке, техническому обслуживанию и ремонту;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б) указания по использованию  и меры по обеспечению безопасности, которые необходимо соблюдать при эксплуатации автомобиля, включая ввод в эксплуатацию, использование по прямому назначению, техническое обслуживание, все виды ремонта, перевозку,  консервацию;</w:t>
            </w:r>
          </w:p>
          <w:p>
            <w:pPr>
              <w:pStyle w:val="Normal"/>
              <w:jc w:val="both"/>
              <w:rPr/>
            </w:pPr>
            <w:r>
              <w:rPr/>
              <w:t>Паспорт двигателя внутреннего сгор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ументация, предусмотренная соответствующим государственным стандартом или техническими условиями на изготовление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Требования к аналога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случае если </w:t>
            </w:r>
            <w:r>
              <w:rPr/>
              <w:t>у</w:t>
            </w:r>
            <w:r>
              <w:rPr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/>
              <w:t xml:space="preserve"> </w:t>
            </w:r>
            <w:r>
              <w:rPr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/>
              <w:t xml:space="preserve"> описание</w:t>
            </w:r>
            <w:r>
              <w:rPr>
                <w:lang w:val="en-US"/>
              </w:rPr>
              <w:t xml:space="preserve"> техническ</w:t>
            </w:r>
            <w:r>
              <w:rPr/>
              <w:t xml:space="preserve">их характеристик и фотографии </w:t>
            </w:r>
            <w:r>
              <w:rPr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Отсутствие в составе предложения подробного</w:t>
            </w:r>
            <w:r>
              <w:rPr/>
              <w:t xml:space="preserve"> описания </w:t>
            </w:r>
            <w:r>
              <w:rPr>
                <w:lang w:val="en-US"/>
              </w:rPr>
              <w:t>техническ</w:t>
            </w:r>
            <w:r>
              <w:rPr/>
              <w:t>их характеристик а</w:t>
            </w:r>
            <w:r>
              <w:rPr>
                <w:lang w:val="en-US"/>
              </w:rPr>
              <w:t xml:space="preserve">налогов продукции </w:t>
            </w:r>
            <w:r>
              <w:rPr/>
              <w:t xml:space="preserve">служит основанием для </w:t>
            </w:r>
            <w:r>
              <w:rPr>
                <w:lang w:val="en-US"/>
              </w:rPr>
              <w:t xml:space="preserve">отклонения предложения </w:t>
            </w:r>
            <w:r>
              <w:rPr/>
              <w:t>у</w:t>
            </w:r>
            <w:r>
              <w:rPr>
                <w:lang w:val="en-US"/>
              </w:rPr>
              <w:t>частника.</w:t>
            </w:r>
            <w:r>
              <w:rPr/>
              <w:t xml:space="preserve">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полнитель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ое средство должно быть изготовлено в соответствии требованиям нормативных документов:</w:t>
            </w:r>
          </w:p>
          <w:p>
            <w:pPr>
              <w:pStyle w:val="Normal"/>
              <w:rPr/>
            </w:pPr>
            <w:r>
              <w:rPr/>
              <w:t>- технический регламент о безопасности колесных транспортных средств (</w:t>
            </w:r>
            <w:r>
              <w:rPr>
                <w:bCs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/>
            </w:pPr>
            <w:r>
              <w:rPr/>
              <w:t>Участник в составе коммерческого предложения должен приложить чертежи транспортного средства и фотографии.</w:t>
            </w:r>
          </w:p>
          <w:p>
            <w:pPr>
              <w:pStyle w:val="Normal"/>
              <w:rPr/>
            </w:pPr>
            <w:r>
              <w:rPr/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Оцен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гарантийному периоду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продукцию должна составлять не менее 12 месяцев от даты ввода в эксплуатацию автомобиля или 30 000 км. пробега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исчисления гарантийного срока – с момента ввода автомобиля в эксплуатацию. Поставщик должен за свой счет и в сроки, согласованные с Заказчиком, устранять любые дефекты в поставляемом автомобиле, выявленные в период гарантийного срока. В случае выхода из строя автомобил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54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 к опыту работы участ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Опыт работы Участника является </w:t>
            </w:r>
            <w:r>
              <w:rPr>
                <w:b/>
                <w:sz w:val="24"/>
                <w:szCs w:val="24"/>
              </w:rPr>
              <w:t>оценочным критерие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Под </w:t>
            </w:r>
            <w:r>
              <w:rPr>
                <w:b/>
                <w:sz w:val="24"/>
                <w:szCs w:val="24"/>
              </w:rPr>
              <w:t>опытом работы участника</w:t>
            </w:r>
            <w:r>
              <w:rPr>
                <w:sz w:val="24"/>
                <w:szCs w:val="24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i/>
          <w:sz w:val="26"/>
        </w:rPr>
        <w:t>Начальник транспортной службы                                                          А.Г.Шахрай</w:t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храй А.Г.</w:t>
      </w:r>
    </w:p>
    <w:p>
      <w:pPr>
        <w:pStyle w:val="Normal"/>
        <w:rPr/>
      </w:pPr>
      <w:r>
        <w:rPr>
          <w:rFonts w:cs="Wingdings" w:ascii="Wingdings" w:hAnsi="Wingdings"/>
          <w:b/>
          <w:sz w:val="16"/>
          <w:szCs w:val="16"/>
        </w:rPr>
        <w:t>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8 (4162) </w:t>
      </w:r>
      <w:r>
        <w:rPr>
          <w:w w:val="110"/>
          <w:sz w:val="16"/>
          <w:szCs w:val="16"/>
        </w:rPr>
        <w:t>397-391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transport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22:28:00Z</dcterms:created>
  <dc:creator>fuel</dc:creator>
  <dc:description/>
  <cp:keywords/>
  <dc:language>en-US</dc:language>
  <cp:lastModifiedBy>Шахрай Александр Георгиевич</cp:lastModifiedBy>
  <cp:lastPrinted>2014-08-08T15:22:00Z</cp:lastPrinted>
  <dcterms:modified xsi:type="dcterms:W3CDTF">2014-08-08T06:03:00Z</dcterms:modified>
  <cp:revision>7</cp:revision>
  <dc:subject/>
  <dc:title>ОАО «УАЗ » (г</dc:title>
</cp:coreProperties>
</file>