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ХНИЧЕСКОЕ 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ЗАКУПКУ ВАГОН – ДОМА НА ПНЕВМОХОДУ       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37"/>
          <w:tab w:val="left" w:pos="55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6521"/>
      </w:tblGrid>
      <w:tr>
        <w:trPr>
          <w:trHeight w:val="2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агон-дом жилой  на пневмоходу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бригад при чистке просек и выполнении ремонтных, профилактических работ на ЛЭП и ПС при температуре окружающего воздуха от -60 до +40 градусов Цельсия</w:t>
            </w:r>
          </w:p>
        </w:tc>
      </w:tr>
      <w:tr>
        <w:trPr>
          <w:trHeight w:val="2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г. (новый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структивное исполнение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ной вагон на собственном двухосном шасси, оснащенном тормозной системой и световой сигнализацией, в северном исполнени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спальных мес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ирина, не более, м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лина, не более, м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 (без учёта дышла прицепа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сота, не более, м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нение фург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-панели с проклейкой всех слоёв - металла, утеплителя, отделки. В качестве утеплителя используется пенополистирол толщиной не менее 100 мм. Наружный слой- оцинкованный металл с полимерным покрытием. Толщина панелей: пола не менее120 мм; стен не менее 150 мм; крыши не менее 120 мм. Двери «теплый» алюминиевый профиль, с подогревом. Внутренняя отделка под дерево. Окна пластиковые с противомоскитными сеткам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опление ваг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и печное с печью длительного горения, с возможностью приготовления пищ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та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трап для входа.  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собное помещение (кладовая).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вать мягкая 2-х ярусная с рундуком-3 шт.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ол приставной-2 шт.</w:t>
            </w:r>
          </w:p>
          <w:p>
            <w:pPr>
              <w:pStyle w:val="Normal"/>
              <w:ind w:left="4950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ул (табурет)-4 шт.</w:t>
            </w:r>
          </w:p>
          <w:p>
            <w:pPr>
              <w:pStyle w:val="Normal"/>
              <w:ind w:left="4947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шилка-1 шт</w:t>
            </w:r>
          </w:p>
          <w:p>
            <w:pPr>
              <w:pStyle w:val="Normal"/>
              <w:ind w:left="4944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к для воды (200 л.)-1 шт.</w:t>
            </w:r>
          </w:p>
          <w:p>
            <w:pPr>
              <w:pStyle w:val="Normal"/>
              <w:ind w:left="4941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ол обеденный-1 шт.</w:t>
            </w:r>
          </w:p>
          <w:p>
            <w:pPr>
              <w:pStyle w:val="Normal"/>
              <w:ind w:left="4941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олодильник.</w:t>
            </w:r>
          </w:p>
          <w:p>
            <w:pPr>
              <w:pStyle w:val="Normal"/>
              <w:ind w:left="4941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лектроплита 2- х конф.</w:t>
            </w:r>
          </w:p>
          <w:p>
            <w:pPr>
              <w:pStyle w:val="Normal"/>
              <w:ind w:left="4941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йка  с водонагревателем на 15 л.- 1 шт.</w:t>
            </w:r>
          </w:p>
          <w:p>
            <w:pPr>
              <w:pStyle w:val="Normal"/>
              <w:ind w:left="4941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каф-пенал 3 шт.</w:t>
            </w:r>
          </w:p>
          <w:p>
            <w:pPr>
              <w:pStyle w:val="Normal"/>
              <w:ind w:left="4941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чь длительного горения-1 шт.</w:t>
            </w:r>
          </w:p>
          <w:p>
            <w:pPr>
              <w:pStyle w:val="Normal"/>
              <w:ind w:left="4941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ешалка-2 шт.</w:t>
            </w:r>
          </w:p>
          <w:p>
            <w:pPr>
              <w:pStyle w:val="Normal"/>
              <w:ind w:left="4941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гнетушитель-1 шт.</w:t>
            </w:r>
          </w:p>
          <w:p>
            <w:pPr>
              <w:pStyle w:val="Normal"/>
              <w:ind w:left="4941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греватель электрический-3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кондиционе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грузочные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квизиты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(доставка ж/д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анспортом), не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пускается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ставка «своим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одом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Ст. Михайло - Чесноковская Заб. Ж.Д. код 953701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 xml:space="preserve">: Филиал ОАО «ДРСК» «Амурские электрические сети» для СП «ЗЭС»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од получателя: 9533, ОКПО 97987579, ИНН/КПП 2801108200/28010200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/а г. Свободный, ул. 40 лет Октября, д. 80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30 ноября 2014 г., с правом досрочной поставки.</w:t>
            </w:r>
          </w:p>
        </w:tc>
      </w:tr>
      <w:tr>
        <w:trPr>
          <w:trHeight w:val="306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5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 </w:t>
            </w:r>
          </w:p>
          <w:p>
            <w:pPr>
              <w:pStyle w:val="Style13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Указанный порядок оплаты являе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5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Style13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Гарантийные обязательства являю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, предусмотревшие гарантийный срок менее 12 месяцев, будут отклонены.</w:t>
            </w:r>
          </w:p>
        </w:tc>
      </w:tr>
      <w:tr>
        <w:trPr>
          <w:trHeight w:val="2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1844"/>
              </w:tabs>
              <w:spacing w:lineRule="auto" w:line="240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опыту работы </w:t>
            </w:r>
          </w:p>
          <w:p>
            <w:pPr>
              <w:pStyle w:val="Style13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астник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Опыт работы Участника являются </w:t>
            </w:r>
            <w:r>
              <w:rPr>
                <w:b/>
                <w:sz w:val="22"/>
                <w:szCs w:val="22"/>
              </w:rPr>
              <w:t>оценочным критерие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3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  <w:tr>
        <w:trPr>
          <w:trHeight w:val="10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3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- Обязательно предоставление копии ПТС или ПСМ на шасси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Normal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TextBody"/>
        <w:spacing w:before="0" w:after="12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sectPr>
      <w:type w:val="nextPage"/>
      <w:pgSz w:w="11906" w:h="16838"/>
      <w:pgMar w:left="1418" w:right="38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Style11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3">
    <w:name w:val="Пункт"/>
    <w:basedOn w:val="Normal"/>
    <w:qFormat/>
    <w:pPr>
      <w:tabs>
        <w:tab w:val="clear" w:pos="737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36:00Z</dcterms:created>
  <dc:creator>tarabarov</dc:creator>
  <dc:description/>
  <cp:keywords/>
  <dc:language>en-US</dc:language>
  <cp:lastModifiedBy>Гиберт</cp:lastModifiedBy>
  <cp:lastPrinted>2014-08-08T14:38:00Z</cp:lastPrinted>
  <dcterms:modified xsi:type="dcterms:W3CDTF">2014-08-08T05:22:00Z</dcterms:modified>
  <cp:revision>10</cp:revision>
  <dc:subject/>
  <dc:title/>
</cp:coreProperties>
</file>