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НА ЗАКУПКУ  АВТОМОБИЛЬНОГО ГИДРАВЛИЧЕСКОГО ПОДЪЁМНИКА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Автоподъемник гидравлический ПСС-131.18Э на шасси автомобиля повышенной проходимости 4х4,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оставки бригады рабочих с материалами и инструментом к месту производства работ, подъёма рабочих на высоту до 18 метров при проведении электротехнических и строительно-монтажных работ. </w:t>
            </w:r>
          </w:p>
        </w:tc>
      </w:tr>
      <w:tr>
        <w:trPr>
          <w:trHeight w:val="29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ой проходимости 4х4 с двускатной ошиновкой заднего моста - ГАЗ-33086, либо аналог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гат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, с  предпусковым  подогревателем, мощностью не менее 120л. с., с газотурбинным наддувом и промежуточным охлаждением надувочного воздуха, экологический класс  не мен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Евро-4»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нометаллическая увеличенная пятиместная, оборудована средствами повышенной термошумоизоляции, системой вентиляции и отоплением, регулируемым сиденьем водителя,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лескопическая стрела гидравлического подъёмника оснащена люлькой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изоляцией для работы с энергоустановками  до 1000 В без отключения пит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зоподъёмность люльки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 высота подъёма люльки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1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лет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поворота стрелы, (градус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(плюс, минус)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30 ноября 2014 г. с возможностью досрочной поставки. 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. (новый, без пробега) 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выпуска телескопической установк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(новая)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е к приборам безопасност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е наличие, </w:t>
            </w:r>
            <w:r>
              <w:rPr>
                <w:color w:val="000000"/>
              </w:rPr>
              <w:t>ограничителя грузоподъёмности телескопического подъёмника, ограничение зоны обслуживания телескопического подъёмника, блокировка работы телескопического подъёмника при неустановленных опорах, аварийная остановка двигателя из люльки, подача предупредительного сигнала в случаях  превышения номинальной грузоподъемности не более 10%, а в случаях увеличения её нагрузки более 110% от номинальной, отключение механизмов увеличения вылета и высоты подъём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аспорт ГПМ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уководство  по эксплуатации оборудования ГПМ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подъёмник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) перечень критических отказов, возможные ошибочные действия персонала, которые приводят к инциденту или аварии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) действия персонала в случае инцидента или аварии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) критерии предельных состоя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Руководство по эксплуатации шасси автомобиля ГАЗ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Паспорта и руководства по эксплуатации приборов и устройств безопас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Альбом чертежей быстроизнашивающихся дета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Ведомость на запчасти, инструменты и приспособ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 Обязательное подтверждение соответствия автокрана техническому регламенту </w:t>
            </w:r>
            <w:r>
              <w:rPr>
                <w:i/>
                <w:color w:val="000000"/>
              </w:rPr>
              <w:t>«о безопасности машин и оборудования»</w:t>
            </w:r>
            <w:r>
              <w:rPr>
                <w:color w:val="000000"/>
              </w:rPr>
              <w:t xml:space="preserve"> (ПБ 10-382-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 Подъёмник должен иметь хорошо различимую четкую и нестираемую идентификационную надпись и содержать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именование изготовителя и (или) его товарный знак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наименование изделия и (или) обозначение серии либо типа, номер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) показатели назначения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) дату изгото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При изготовлении отдельных узлов, механизмов и приборов безопасности автокрана они должны быть снабжены соответствующими паспорт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Узлы, механизмы и приборы безопасности, приобретаемые за рубежом, должны соответствовать требованиям  «Правилам устройства и безопасной эксплуатации подъёмников (вышек) ПБ 10-611-03» и другим нормативным документ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 Эксплуатационные документы (паспорт, руководство по эксплуатации, инструкция по монтажу), поставляемые с автокраном, его узлами, механизмами и приборами безопасности, должны быть составлены на русском языке и соответствовать требованиям «Правилам устройства и безопасной эксплуатации подъёмников (вышек) ПБ 10-611-03»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 правила устройства и безопасной эксплуатации подъёмников (вышек) ПБ 10-611-03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8 месяцев от даты ввода в эксплуатацию автоподъёмника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автоподъёмник должна распространяться отдельно на шасси, отдельно на крановую установку. Время начала исчисления гарантийного срока – с момента ввода автоподъёмника в эксплуатацию. Поставщик должен за свой счет и в сроки, согласованные с Заказчиком, устранять любые дефекты в поставляемом 2автоподъёмнике, выявленные в период гарантийного срока. В случае выхода из строя автоподъёмник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                                                     А.Г.Шахрай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transport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1:52:00Z</dcterms:created>
  <dc:creator>fuel</dc:creator>
  <dc:description/>
  <dc:language>en-US</dc:language>
  <cp:lastModifiedBy>Шахрай Александр Георгиевич</cp:lastModifiedBy>
  <cp:lastPrinted>2009-01-12T12:14:00Z</cp:lastPrinted>
  <dcterms:modified xsi:type="dcterms:W3CDTF">2014-08-08T01:54:00Z</dcterms:modified>
  <cp:revision>3</cp:revision>
  <dc:subject/>
  <dc:title>ОАО «УАЗ » (г</dc:title>
</cp:coreProperties>
</file>