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ОЕ  ЗАДАНИЕ</w:t>
      </w:r>
    </w:p>
    <w:p>
      <w:pPr>
        <w:pStyle w:val="Heading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sz w:val="26"/>
        </w:rPr>
        <w:t>НА ЗАКУПКУ КРАНА-МАНИПУЛЯТОРА</w:t>
      </w:r>
      <w:r>
        <w:rPr>
          <w:b/>
          <w:bCs/>
          <w:sz w:val="26"/>
        </w:rPr>
        <w:t xml:space="preserve"> НА ШАССИ </w:t>
      </w:r>
    </w:p>
    <w:p>
      <w:pPr>
        <w:pStyle w:val="Heading1"/>
        <w:rPr>
          <w:b/>
          <w:b/>
          <w:sz w:val="26"/>
        </w:rPr>
      </w:pPr>
      <w:r>
        <w:rPr>
          <w:b/>
          <w:bCs/>
          <w:sz w:val="26"/>
        </w:rPr>
        <w:t xml:space="preserve">АВТОМОБИЛЯ </w:t>
      </w:r>
      <w:r>
        <w:rPr>
          <w:b/>
          <w:sz w:val="26"/>
        </w:rPr>
        <w:t xml:space="preserve">КАМАЗ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70"/>
        <w:gridCol w:w="5385"/>
      </w:tblGrid>
      <w:tr>
        <w:trPr>
          <w:trHeight w:val="2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-манипулятор Kanglim KS1256G-II на шасси КАМАЗ (6х6)  или анало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 – бортовой (задний и средний мост с двухскатной ошиновко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ПС, погрузо-разгрузочные рабо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(новый, без пробег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опливо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с.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абина: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ёхместная, двухдверная, сиденья мягкие регулируемые с ремнями безопасности, со спальным мест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ина грузовой платформы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6.2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кологический стандарт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Euro 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ческая 10 ступенчата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ное исполн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кабины и капота, подогрев топлива типа «Самовар», замена пластиковых трубок тормозной системы и системы питания, предпусковой подогреватель двигател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ысота подъёма крюк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акс. грузоподъемность КМУ (тонн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Вылет стрелы (м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е менее 18.7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ол поворота стрелы (град.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боры безопасност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/>
            </w:pPr>
            <w:r>
              <w:rPr/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/>
            </w:pPr>
            <w:r>
              <w:rPr/>
              <w:t>паспорт на техническое устройство – КМУ на базе автомобиля, (при изготовлении отдельных узлов, механизмов и приборов безопасности кранов они так же должны быть снабжены соответствующими паспорт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ертификат соответствия требованиям технического регламента Таможенного союза « О безопасности машин и оборудования» (ТР ТС 010/2011)</w:t>
            </w:r>
          </w:p>
        </w:tc>
      </w:tr>
      <w:tr>
        <w:trPr>
          <w:trHeight w:val="17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тгрузочные реквизиты (доставка ж/д транспортом)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5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 поставк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>
                <w:b/>
              </w:rPr>
              <w:t>до 30 ноября 2014г., с правом досрочной поставки.</w:t>
            </w:r>
          </w:p>
        </w:tc>
      </w:tr>
      <w:tr>
        <w:trPr>
          <w:trHeight w:val="23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ые критерии (желательные требования):</w:t>
            </w:r>
          </w:p>
        </w:tc>
      </w:tr>
      <w:tr>
        <w:trPr>
          <w:trHeight w:val="29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словия оплаты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 xml:space="preserve"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Указанный порядок оплаты является отборочно-оценочным критерием. 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Участники, предусмотревшие аванс в размере, превышающем допустимый размер, будут отклонены</w:t>
            </w:r>
          </w:p>
        </w:tc>
      </w:tr>
      <w:tr>
        <w:trPr>
          <w:trHeight w:val="24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ребования к гарантийным 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 xml:space="preserve">Гарантийные обязательства являются отборочно-оценочным критерием. </w:t>
            </w:r>
          </w:p>
        </w:tc>
      </w:tr>
      <w:tr>
        <w:trPr>
          <w:trHeight w:val="19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Опыт работы Участника являются оценочным критерием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29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00:00Z</dcterms:created>
  <dc:creator>fuel</dc:creator>
  <dc:description/>
  <cp:keywords/>
  <dc:language>en-US</dc:language>
  <cp:lastModifiedBy>Гиберт</cp:lastModifiedBy>
  <cp:lastPrinted>2014-04-08T10:24:00Z</cp:lastPrinted>
  <dcterms:modified xsi:type="dcterms:W3CDTF">2014-08-08T05:06:00Z</dcterms:modified>
  <cp:revision>17</cp:revision>
  <dc:subject/>
  <dc:title>ОАО «УАЗ » (г</dc:title>
</cp:coreProperties>
</file>