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</w:rPr>
      </w:pPr>
      <w:r>
        <w:rPr>
          <w:b/>
        </w:rPr>
        <w:t>НА  ЗАКУПКУ СЕДЕЛЬНОГО ТЯГАЧА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3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ый тягач на автомобильном шасси (6х6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крупно-габаритных груз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.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борочные критерии (обязательные требовани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(новый, без пробега) производства ОАО «АЗ УРАЛ», ОАО «КАМАЗ» либо аналог импортного производства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ный, Экологический стандарт не ниже Euro 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12 л.с.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 шеснадцатиступенчатая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ин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юйма,  высота 1560 мм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ёхместная, двух дверная, сиденья мягкие регулируемые с ремнями безопасности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ащение тахографом Меркурий ТА-001 с блоком СКЗИ</w:t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и капота, подогрев топлива типа «Самовар», замена пластиковых трубок тормозной системы и системы питания, предпусковой подогреватель двигателя.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ноября  2014 г.,</w:t>
            </w:r>
            <w:r>
              <w:rPr>
                <w:b/>
              </w:rPr>
              <w:t xml:space="preserve">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опыту работы </w:t>
            </w:r>
          </w:p>
          <w:p>
            <w:pPr>
              <w:pStyle w:val="Style15"/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39:00Z</dcterms:created>
  <dc:creator>fuel</dc:creator>
  <dc:description/>
  <cp:keywords/>
  <dc:language>en-US</dc:language>
  <cp:lastModifiedBy>Гиберт</cp:lastModifiedBy>
  <cp:lastPrinted>2014-04-08T10:29:00Z</cp:lastPrinted>
  <dcterms:modified xsi:type="dcterms:W3CDTF">2014-08-13T03:37:00Z</dcterms:modified>
  <cp:revision>13</cp:revision>
  <dc:subject/>
  <dc:title>ОАО «УАЗ » (г</dc:title>
</cp:coreProperties>
</file>