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1434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456/УР                                                                                             29 июл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Ремонт грузоподъемных механиз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Ремонт грузоподъемных механизмо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 сентябрь -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9 ию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1 августа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1 авгус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29 августа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5 сен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 798 000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7-29T13:44:00Z</cp:lastPrinted>
  <dcterms:modified xsi:type="dcterms:W3CDTF">2014-07-29T03:58:00Z</dcterms:modified>
  <cp:revision>15</cp:revision>
  <dc:subject/>
  <dc:title/>
</cp:coreProperties>
</file>