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eastAsia="en-US"/>
        </w:rPr>
      </w:pPr>
      <w:r>
        <w:rPr>
          <w:b/>
          <w:i/>
          <w:sz w:val="26"/>
          <w:szCs w:val="26"/>
          <w:u w:val="single"/>
          <w:lang w:eastAsia="en-US"/>
        </w:rPr>
        <w:t>На поставку, установку и ввод в эксплуатацию тахографического оборудования на транспортные средства для филиала «ЮЯЭС»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141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Южно Якут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на имеющиеся у Заказчика ПЭВМ)</w:t>
      </w:r>
      <w:r>
        <w:rPr>
          <w:color w:val="1F1F1F"/>
          <w:kern w:val="2"/>
          <w:sz w:val="26"/>
          <w:szCs w:val="26"/>
        </w:rPr>
        <w:t xml:space="preserve"> – 3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Алдан, ул. Тарабукина, 60А – 5 ед. ТС, 1 рабочее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Томмот, ул. Нагорная, 28 – 1 ед. ТС, 1 рабочее место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ос. Серебряный Бор, «ЮЯЭС»  – 6 ед. ТС, 1 рабочее место. 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12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3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20;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Электронный спидометр с датчиком скорости (движения) в соответствии с приложением к техническому заданию;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3;</w:t>
      </w:r>
    </w:p>
    <w:p>
      <w:pPr>
        <w:pStyle w:val="TextBody"/>
        <w:numPr>
          <w:ilvl w:val="0"/>
          <w:numId w:val="7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/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Обмен информацией с водителем по сотовой связи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Состав тахографов должна соответствовать требованиям 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 (при необходимости замена механического спидометра на электронный)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spacing w:before="0" w:after="0"/>
        <w:ind w:left="57" w:right="5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z w:val="26"/>
          <w:szCs w:val="26"/>
        </w:rPr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5.2.</w:t>
      </w:r>
      <w:r>
        <w:rPr>
          <w:sz w:val="26"/>
          <w:szCs w:val="26"/>
        </w:rPr>
        <w:t xml:space="preserve"> Авансовые платежи выплачиваются Заказчиком в размере не более 30 % от суммы договора в течение 10 календарных дней с момента заключения договора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3. Оборудование должно быть новым ранее не использованным и 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6.2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4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9.1. Подрядчик должен иметь необходимые Свидетельства о допуске к соответствующим видам работ, в соответствии с действующим законодательством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2. 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bCs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3. 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en-US"/>
        </w:rPr>
        <w:t>9.4. Подрядная организация должна предоставить номер клейма, а также лицензию ФСБ (либо договор с лицензиатом с копией лицензии ФСБ)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5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6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заключения договора подряд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Окончание работ –31.10.</w:t>
      </w:r>
      <w:r>
        <w:rPr>
          <w:bCs/>
          <w:sz w:val="26"/>
          <w:szCs w:val="26"/>
        </w:rPr>
        <w:t xml:space="preserve">2014 г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Южно-Якутские ЭС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ЮЯЭС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4 г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00"/>
        <w:gridCol w:w="1440"/>
        <w:gridCol w:w="840"/>
        <w:gridCol w:w="1560"/>
        <w:gridCol w:w="1800"/>
        <w:gridCol w:w="1800"/>
      </w:tblGrid>
      <w:tr>
        <w:trPr>
          <w:trHeight w:val="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рка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г. зна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Год выпу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Напряжение бортовой сети (</w:t>
            </w:r>
            <w:r>
              <w:rPr>
                <w:bCs/>
                <w:iCs/>
                <w:sz w:val="26"/>
                <w:szCs w:val="26"/>
                <w:lang w:val="en-US"/>
              </w:rPr>
              <w:t>V</w:t>
            </w:r>
            <w:r>
              <w:rPr>
                <w:bCs/>
                <w:iCs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ип спидо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сто базирова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АЛ-32551-001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956Е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91Е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29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953 (шасси ГАЗ-330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405В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2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7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Томмот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-10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338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7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5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КАМАЗ-65117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180К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225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371ЕХ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43101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102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424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22:57:00Z</dcterms:created>
  <dc:creator>user1</dc:creator>
  <dc:description/>
  <cp:keywords/>
  <dc:language>en-US</dc:language>
  <cp:lastModifiedBy>Гиберт</cp:lastModifiedBy>
  <cp:lastPrinted>2014-07-21T09:32:00Z</cp:lastPrinted>
  <dcterms:modified xsi:type="dcterms:W3CDTF">2014-07-21T00:14:00Z</dcterms:modified>
  <cp:revision>6</cp:revision>
  <dc:subject/>
  <dc:title>О Т К Р Ы Т О Е    А К Ц И О Н Е Р Н О Е     О Б Щ Е С Т В О</dc:title>
</cp:coreProperties>
</file>