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1"/>
          <w:szCs w:val="21"/>
        </w:rPr>
        <w:t xml:space="preserve">1.  </w:t>
      </w:r>
      <w:r>
        <w:rPr>
          <w:b/>
          <w:sz w:val="22"/>
          <w:szCs w:val="22"/>
        </w:rPr>
        <w:t>Техническое задание</w:t>
      </w:r>
      <w:r>
        <w:rPr>
          <w:b/>
          <w:bCs/>
          <w:sz w:val="22"/>
          <w:szCs w:val="22"/>
        </w:rPr>
        <w:t xml:space="preserve"> на  поставку комплектных, мачтовых, столбовых трансформаторных подстанций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1. 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 № 5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.10.14 г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З № 1, № 2 - </w:t>
            </w:r>
            <w:r>
              <w:rPr>
                <w:b/>
                <w:i/>
                <w:sz w:val="22"/>
                <w:szCs w:val="22"/>
              </w:rPr>
              <w:t>Благовещенск, Заб. ж.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З № 3, № 4, № 5 -  </w:t>
            </w:r>
            <w:r>
              <w:rPr>
                <w:b/>
                <w:i/>
                <w:sz w:val="22"/>
                <w:szCs w:val="22"/>
              </w:rPr>
              <w:t>Михайло-Чесноковская, Заб. ж.д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№ 2, ОЛ к  ТЗ № 4и приложениям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 № 1 и приложения № 2 к ОЛ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1, № 2 к ТЗ № 4 и приложения № 3, ОЛ к ТЗ № 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к ТЗ  № 2, ОЛ к ТЗ № 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63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Требование к поставляемому оборудованию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>2.2. Маркировка должн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ся на русском языке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иметь четкие обозначения, выбиваемые в доступном для обозначения месте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/>
      </w:pPr>
      <w:r>
        <w:rPr>
          <w:b/>
          <w:sz w:val="24"/>
          <w:szCs w:val="24"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</w:rPr>
        <w:t xml:space="preserve">3.3. </w:t>
      </w:r>
      <w:r>
        <w:rPr>
          <w:sz w:val="24"/>
          <w:szCs w:val="24"/>
        </w:rPr>
        <w:t>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 до 30 ноября 2014 года (при поставке до 31.10.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42" w:leader="none"/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Требования к поставляемому оборудованию (обязательные условия Заказчика, 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2. Участник должен предложить ТМГ производителя, указанного в конкурсной заявке на право заключения рамочного соглашения (конкурс № 38123 от 25.11.13 г. лот № 1)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4.3. Оборудование должно быть новым, не ранее  2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</w:t>
      </w:r>
      <w:r>
        <w:rPr>
          <w:b/>
          <w:i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Гарантия на оборудование, включая все его составляющие части (комплектующие изделия) - </w:t>
      </w:r>
      <w:r>
        <w:rPr>
          <w:b/>
          <w:i/>
          <w:sz w:val="22"/>
          <w:szCs w:val="22"/>
        </w:rPr>
        <w:t>60 месяцев</w:t>
      </w:r>
      <w:r>
        <w:rPr>
          <w:sz w:val="22"/>
          <w:szCs w:val="22"/>
        </w:rPr>
        <w:t xml:space="preserve">.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- начальник департамента                                                            </w:t>
        <w:tab/>
        <w:t>М.Н. Голота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и инвестиций                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а службы технической эксплуатации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rPr>
          <w:iCs/>
          <w:sz w:val="18"/>
          <w:szCs w:val="18"/>
        </w:rPr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унифицированные внутренние зам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Силовые трансформаторы ТМГ(до 250 кВа включительно – группа соединени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11; свыше 400 кВа включительно -∆ 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-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38123 от 25.11.13 г. (лот № 1) на право заключения рамочного со-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  <w:sz w:val="26"/>
      <w:szCs w:val="26"/>
    </w:rPr>
  </w:style>
  <w:style w:type="character" w:styleId="WW8Num36z1">
    <w:name w:val="WW8Num36z1"/>
    <w:qFormat/>
    <w:rPr>
      <w:color w:val="000000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3:15:00Z</dcterms:created>
  <dc:creator>okzt</dc:creator>
  <dc:description/>
  <cp:keywords/>
  <dc:language>en-US</dc:language>
  <cp:lastModifiedBy>Крючкова Татьяна Юрьевна</cp:lastModifiedBy>
  <cp:lastPrinted>2014-07-03T14:15:00Z</cp:lastPrinted>
  <dcterms:modified xsi:type="dcterms:W3CDTF">2014-07-11T03:15:00Z</dcterms:modified>
  <cp:revision>3</cp:revision>
  <dc:subject/>
  <dc:title>5</dc:title>
</cp:coreProperties>
</file>