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.07.14г.  № 02-01-07-1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Heading2"/>
        <w:numPr>
          <w:ilvl w:val="1"/>
          <w:numId w:val="4"/>
        </w:numPr>
        <w:spacing w:before="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Амурские электрические сет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2268"/>
        <w:gridCol w:w="1985"/>
        <w:gridCol w:w="17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ответв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 Грузополучателя: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Амурская обл., г.  Благовещенск, ул. Театральная, 1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/>
      </w:pPr>
      <w:r>
        <w:rPr>
          <w:bCs/>
          <w:color w:val="000000"/>
          <w:sz w:val="24"/>
          <w:szCs w:val="24"/>
          <w:u w:val="single"/>
        </w:rPr>
        <w:t>филиал ОАО «ДРСК» «Хабаровские электрические сети»</w:t>
      </w:r>
      <w:r>
        <w:rPr/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2268"/>
        <w:gridCol w:w="1985"/>
        <w:gridCol w:w="17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для раскатки С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ик для раскатки С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T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Адрес Грузополучателя: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80009, г. Хабаровск, ул. Промышленная, 13, 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47"/>
        <w:gridCol w:w="2268"/>
        <w:gridCol w:w="1985"/>
        <w:gridCol w:w="170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клин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анкерный клинов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 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ответвитель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616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ответвительный гермети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соедините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PT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ейн анке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 1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кре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207 (50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 изол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TAR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а для л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C-20 (1упк. 100ш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стяж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79016, Еврейская Автономная обл., г. Биробиджан, ул. Черноморская, 6.</w:t>
              <w:tab/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 (филиалы ОАО «ДРСК»: </w:t>
      </w:r>
      <w:r>
        <w:rPr>
          <w:bCs/>
          <w:sz w:val="24"/>
          <w:szCs w:val="24"/>
        </w:rPr>
        <w:t>«Приморские электрические сети» и «Электрические сети ЕАО»</w:t>
      </w:r>
      <w:r>
        <w:rPr>
          <w:sz w:val="24"/>
          <w:szCs w:val="24"/>
        </w:rPr>
        <w:t xml:space="preserve">):  </w:t>
      </w:r>
      <w:r>
        <w:rPr>
          <w:b/>
          <w:sz w:val="24"/>
          <w:szCs w:val="24"/>
        </w:rPr>
        <w:t>до 30.09.2014г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30.10.2014г.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3.</w:t>
      </w:r>
      <w:r>
        <w:rPr>
          <w:sz w:val="24"/>
          <w:szCs w:val="24"/>
        </w:rPr>
        <w:t xml:space="preserve">  Продукция должна соответствовать «Общим техническим требованиям к Арматуре для  провода СИП изготовленного по ГОСТ Р 52373-2005» указанным в приложении №2. </w:t>
      </w:r>
    </w:p>
    <w:p>
      <w:pPr>
        <w:pStyle w:val="Style18"/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4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12 месяцев.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2.5.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2014г. выпуска и ранее не используемой.</w:t>
      </w:r>
    </w:p>
    <w:p>
      <w:pPr>
        <w:pStyle w:val="Normal"/>
        <w:ind w:firstLine="708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п/п                        Е.Н. Тищенко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 </w:t>
        <w:tab/>
        <w:t xml:space="preserve"> п/п                    С.А. Корж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Начальника  СТЭ                                                               п/п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  <w:r>
        <w:rPr>
          <w:b/>
          <w:bCs/>
          <w:lang w:val="en-US"/>
        </w:rPr>
        <w:t xml:space="preserve"> №2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15"/>
        <w:gridCol w:w="4678"/>
        <w:gridCol w:w="2126"/>
      </w:tblGrid>
      <w:tr>
        <w:trPr>
          <w:trHeight w:val="39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ования к основным типам арматуры к проводу СИ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299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одним болтом или монтажной ленто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 для крепления на сте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плоскости кронштей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вухточеч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ехточечное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нштейн анкерный для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ающая нагруз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на опору - одним болтом или монтажной лентой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анкерный магистр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 менее 1500 даН для сечений 50-70 мм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нья и вкладыши – из диэлектрического материал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анкерный для проводов в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пролет до 40 мет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крепления на крюк и в кольцо (скоба крепления съемная)</w:t>
            </w:r>
          </w:p>
        </w:tc>
      </w:tr>
      <w:tr>
        <w:trPr>
          <w:trHeight w:val="110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промежуточной подвески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: 25-95 мм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– разбор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ая нагруз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зажима – без инстру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зажима - погодо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зажиме подвижного шарнирного соед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ключения светильник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95/4-54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 ответв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4 ответ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0-35/1,5-3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вительный зажим для ответвления  магистральных СИП от ВЛ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50/25-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универсальный с адаптером для временного зазем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ывная головка – из алюминиевого спла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вляется в комплекте с адаптер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– стационарный, герметичный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- 5,50,70,95,120,1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несущей нейтрали- 25,35,50,54,70,95,120 мм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– не более 10%, несущей жилы – не более 5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изолированный герметичны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еря механической прочности фазной жилы – не более 10%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й наконечник для С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магистра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ускается присоединение к алюминиевым и медным клемм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ая стальная л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- 20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проч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-850 Н/мм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в пластиковой кассете с ручкой для переноса. Маркировка на ленте по всей дли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мка ленты – обработанная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епа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600 до 6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гель для монтажной лен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иапазоне от 800 до 850 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шечный заж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чение магистраль/отве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– антикоррозионный сп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авливается на заземляющих спусках опор</w:t>
            </w:r>
          </w:p>
        </w:tc>
      </w:tr>
      <w:tr>
        <w:trPr>
          <w:trHeight w:val="16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Стяжные хому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30 даН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золяционный материал – погодоультрафиолетостой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Фасадное креп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4"/>
              </w:rPr>
              <w:t>Колпачок защит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диэлектрический эластом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встав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 - атмосферостойкий п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вкая вставка для предохран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Номинал предохранителя – 2-63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та с самосхватывающейся мастик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мосферостойкая. Эластичная. Время восстановления изоляции после монтажа не более 2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CENELEC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Терешкина</cp:lastModifiedBy>
  <cp:lastPrinted>2014-07-07T09:04:00Z</cp:lastPrinted>
  <dcterms:modified xsi:type="dcterms:W3CDTF">2014-07-08T05:08:00Z</dcterms:modified>
  <cp:revision>69</cp:revision>
  <dc:subject/>
  <dc:title>5</dc:title>
</cp:coreProperties>
</file>