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09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1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1» июл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по </w:t>
      </w:r>
      <w:r>
        <w:rPr>
          <w:b/>
          <w:i/>
          <w:sz w:val="26"/>
          <w:szCs w:val="26"/>
        </w:rPr>
        <w:t xml:space="preserve">Проведение периодического медицинского осмотра работников Управления, СП ПЮЭС и СП ПЦЭС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оказанию услуг Проведение периодического медицинского осмотра работников Управления, СП ПЮЭС и СП ПЦЭС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1 814 715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Извещение (документация) закупка 1609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7-01T11:11:00Z</cp:lastPrinted>
  <dcterms:modified xsi:type="dcterms:W3CDTF">2014-07-01T05:08:00Z</dcterms:modified>
  <cp:revision>14</cp:revision>
  <dc:subject/>
  <dc:title/>
</cp:coreProperties>
</file>