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360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Начальнику СПР и ТП </w:t>
      </w:r>
      <w:r>
        <w:rPr>
          <w:sz w:val="24"/>
          <w:szCs w:val="24"/>
          <w:u w:val="single"/>
        </w:rPr>
        <w:t>Плотников Андрей Леонидович</w:t>
      </w:r>
    </w:p>
    <w:p>
      <w:pPr>
        <w:pStyle w:val="Normal"/>
        <w:ind w:firstLine="39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Кайдалов Кирилл Олегович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u w:val="single"/>
        </w:rPr>
        <w:t xml:space="preserve">   .   .2014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u w:val="single"/>
        </w:rPr>
        <w:t>11.04.2014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аявитель </w:t>
      </w:r>
      <w:r>
        <w:rPr>
          <w:sz w:val="24"/>
          <w:szCs w:val="24"/>
          <w:u w:val="single"/>
        </w:rPr>
        <w:t>Майданюк Владимир Викторо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241178870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  <w:u w:val="single"/>
        </w:rPr>
        <w:t>Индивидуальный жилой дом с электрообогревом (новое строительство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объект: </w:t>
      </w:r>
      <w:r>
        <w:rPr>
          <w:sz w:val="24"/>
          <w:szCs w:val="24"/>
          <w:u w:val="single"/>
        </w:rPr>
        <w:t>Индивидуальный жилой дом с электрообогревом (новое строительство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  <w:u w:val="single"/>
        </w:rPr>
        <w:t>ЕАО п. Приамурский ул. Амурская, участок № 45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sz w:val="24"/>
          <w:szCs w:val="24"/>
          <w:u w:val="single"/>
        </w:rPr>
        <w:t xml:space="preserve">15 кВт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  <w:u w:val="single"/>
        </w:rPr>
        <w:t>0,38 кВ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sz w:val="24"/>
          <w:szCs w:val="24"/>
          <w:u w:val="single"/>
        </w:rPr>
        <w:t>3 категория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  <w:u w:val="single"/>
        </w:rPr>
        <w:t xml:space="preserve"> 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О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точка присоединения: </w:t>
            </w:r>
            <w:r>
              <w:rPr>
                <w:sz w:val="24"/>
                <w:szCs w:val="24"/>
                <w:u w:val="single"/>
              </w:rPr>
              <w:t>ПС – 220/35/10 кВ Левобережная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154</w:t>
            </w:r>
            <w:r>
              <w:rPr>
                <w:sz w:val="24"/>
                <w:szCs w:val="24"/>
              </w:rPr>
              <w:t xml:space="preserve">», КТПН –  № </w:t>
            </w:r>
            <w:r>
              <w:rPr>
                <w:sz w:val="24"/>
                <w:szCs w:val="24"/>
                <w:u w:val="single"/>
              </w:rPr>
              <w:t>127</w:t>
            </w:r>
            <w:r>
              <w:rPr>
                <w:sz w:val="24"/>
                <w:szCs w:val="24"/>
              </w:rPr>
              <w:t xml:space="preserve">,  № ф. (0,4) кВ </w:t>
            </w:r>
            <w:r>
              <w:rPr>
                <w:sz w:val="24"/>
                <w:szCs w:val="24"/>
                <w:u w:val="single"/>
              </w:rPr>
              <w:t>«3»</w:t>
            </w:r>
            <w:r>
              <w:rPr>
                <w:sz w:val="24"/>
                <w:szCs w:val="24"/>
              </w:rPr>
              <w:t xml:space="preserve">, № опоры </w:t>
            </w:r>
            <w:r>
              <w:rPr>
                <w:sz w:val="24"/>
                <w:szCs w:val="24"/>
                <w:u w:val="single"/>
              </w:rPr>
              <w:t>3 – 00/7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точка присоединения: ПС -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 xml:space="preserve">», ТП № ______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ф. 0,4 кВ </w:t>
            </w:r>
            <w:r>
              <w:rPr>
                <w:sz w:val="24"/>
                <w:szCs w:val="24"/>
                <w:u w:val="single"/>
              </w:rPr>
              <w:t>« »</w:t>
            </w:r>
            <w:r>
              <w:rPr>
                <w:sz w:val="24"/>
                <w:szCs w:val="24"/>
              </w:rPr>
              <w:t>, № опоры ________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ров (измерения произведены прибором </w:t>
            </w:r>
            <w:r>
              <w:rPr>
                <w:b/>
                <w:sz w:val="24"/>
                <w:szCs w:val="24"/>
                <w:lang w:val="en-US"/>
              </w:rPr>
              <w:t>GARMI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Trex</w:t>
            </w:r>
            <w:r>
              <w:rPr>
                <w:b/>
                <w:sz w:val="24"/>
                <w:szCs w:val="24"/>
              </w:rPr>
              <w:t xml:space="preserve"> 20 серийный номер 2Н2006021)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889"/>
        <w:gridCol w:w="3371"/>
        <w:gridCol w:w="59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8" w:right="-10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х50х1х54,6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88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тс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2. Примечания: ОАО ДРСК филиал ЭС ЕАО произвести проектирование и строительство отпайки ВЛИ – 0,4 кВ от существующей ВЛИ – 0,4 кВ Ф – 3 КТП – 127 оп. 127/3 – 00/7; с пересечением ВЛ – 10 кВ в пролете оп. 156 – 03/7 – 8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КТП – 127 ВЛИ – 0,4 кВ Ф – 3 оп. 127/3 – 00/7. ВЛИ – 0,4 кВ Ф – 3 от КТП – 127 выполнена проводом СИП 3х50х1х54,6. Протяженность ВЛИ – 0,4 кВ Ф – 3 от КТП – 127 до оп.  127/3 – 00/7 составляет 280 метров. К ВЛИ – 0,4 кВ Ф – 3 от КТП – 127 присоединено 2 абонента. Для монтажа СИП на проектируемые опоры необходимо: анкерный кронштейн типа </w:t>
      </w:r>
      <w:r>
        <w:rPr>
          <w:b/>
          <w:sz w:val="24"/>
          <w:szCs w:val="24"/>
          <w:lang w:val="en-US"/>
        </w:rPr>
        <w:t>CS</w:t>
      </w:r>
      <w:r>
        <w:rPr>
          <w:b/>
          <w:sz w:val="24"/>
          <w:szCs w:val="24"/>
        </w:rPr>
        <w:t xml:space="preserve">10,3 – 2 шт. Анкерный клиновой зажим типа РА1500 – 2 шт. Лента крепления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207 – 4 метра. Скрепа – 4 шт. Ответвительный зажим типа Р70 – 4 ш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86055</wp:posOffset>
            </wp:positionV>
            <wp:extent cx="114300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35" w:leader="none"/>
        </w:tabs>
        <w:ind w:firstLine="360"/>
        <w:rPr/>
      </w:pPr>
      <w:r>
        <w:rPr>
          <w:sz w:val="24"/>
          <w:szCs w:val="24"/>
          <w:u w:val="single"/>
        </w:rPr>
        <w:t xml:space="preserve">Инженер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 xml:space="preserve">Кайдалов К. О.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Должность                                              Подпись                                    Ф. И. О.   </w:t>
      </w:r>
    </w:p>
    <w:p>
      <w:pPr>
        <w:pStyle w:val="Normal"/>
        <w:tabs>
          <w:tab w:val="clear" w:pos="708"/>
          <w:tab w:val="left" w:pos="433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«11» апреля  2014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18:00Z</dcterms:created>
  <dc:creator>ashamshur</dc:creator>
  <dc:description/>
  <cp:keywords/>
  <dc:language>en-US</dc:language>
  <cp:lastModifiedBy>kaydalov_ko</cp:lastModifiedBy>
  <cp:lastPrinted>2012-03-28T07:55:00Z</cp:lastPrinted>
  <dcterms:modified xsi:type="dcterms:W3CDTF">2014-04-10T21:30:00Z</dcterms:modified>
  <cp:revision>35</cp:revision>
  <dc:subject/>
  <dc:title/>
</cp:coreProperties>
</file>