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 характеристики закупаемой продукции</w:t>
      </w:r>
    </w:p>
    <w:p>
      <w:pPr>
        <w:pStyle w:val="Normal"/>
        <w:numPr>
          <w:ilvl w:val="1"/>
          <w:numId w:val="4"/>
        </w:numPr>
        <w:jc w:val="center"/>
        <w:rPr>
          <w:b/>
          <w:b/>
          <w:u w:val="single"/>
        </w:rPr>
      </w:pPr>
      <w:r>
        <w:rPr>
          <w:b/>
          <w:sz w:val="24"/>
          <w:szCs w:val="24"/>
          <w:u w:val="single"/>
        </w:rPr>
        <w:t xml:space="preserve">филиал ОАО «ДРСК» </w:t>
      </w:r>
      <w:r>
        <w:rPr>
          <w:b/>
          <w:bCs/>
          <w:color w:val="000000"/>
          <w:sz w:val="24"/>
          <w:szCs w:val="24"/>
          <w:u w:val="single"/>
        </w:rPr>
        <w:t xml:space="preserve">«Амурские </w:t>
      </w:r>
      <w:r>
        <w:rPr>
          <w:b/>
          <w:bCs/>
          <w:sz w:val="24"/>
          <w:szCs w:val="24"/>
          <w:u w:val="single"/>
        </w:rPr>
        <w:t>электрические сети</w:t>
      </w:r>
      <w:r>
        <w:rPr>
          <w:b/>
          <w:bCs/>
          <w:color w:val="000000"/>
          <w:sz w:val="24"/>
          <w:szCs w:val="24"/>
          <w:u w:val="single"/>
        </w:rPr>
        <w:t>»</w:t>
      </w:r>
    </w:p>
    <w:p>
      <w:pPr>
        <w:pStyle w:val="Normal"/>
        <w:ind w:left="12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2551"/>
        <w:gridCol w:w="1418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атический натяжной соединительный зажи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RP 70 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рный клиновой зажи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 35 (25-35мм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тлю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-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анкерный клинов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 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анкерный клиново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 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C-4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ответвительны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616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ответвительный гермет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6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плаше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промежуто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 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соедините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RP 50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струмент для зачистки изолированных проводов диаметром от 4 до 25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K 8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 для крепления лен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 для сжатия хому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L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 с зубчатым приводом для резки пров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юч гаечный торцевой с шестигранной головкой 13мм для ответвительных зажимов типа Р6, Р645, N640, N9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 13 Cl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юч торцевой изолированный с храповым механизм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 10 Cli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пачок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 25.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ромежуточной подвес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 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онштейн анкер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 10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креп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207 (50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"А.Н. Жулева"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ация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тяжное устройство для несущего нулевого провода СИ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T 50.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с гидравличе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Г-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итель фа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 8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ик раскато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T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ики для раскатки СИ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T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альная вяз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 для наложения защитного зазем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ут стяж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7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ул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N 17.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лок для нейтра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 1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>Адреса Грузополучателей:</w:t>
            </w:r>
            <w:r>
              <w:rPr>
                <w:sz w:val="22"/>
                <w:szCs w:val="22"/>
              </w:rPr>
              <w:t xml:space="preserve">- филиал ОАО «ДРСК»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«Амурские </w:t>
            </w:r>
            <w:r>
              <w:rPr>
                <w:b/>
                <w:bCs/>
                <w:sz w:val="22"/>
                <w:szCs w:val="22"/>
              </w:rPr>
              <w:t>электрические сети</w:t>
            </w:r>
            <w:r>
              <w:rPr>
                <w:b/>
                <w:bCs/>
                <w:color w:val="000000"/>
                <w:sz w:val="22"/>
                <w:szCs w:val="22"/>
              </w:rPr>
              <w:t>»</w:t>
            </w:r>
            <w:r>
              <w:rPr>
                <w:bCs/>
                <w:color w:val="000000"/>
                <w:sz w:val="22"/>
                <w:szCs w:val="22"/>
              </w:rPr>
              <w:t xml:space="preserve"> - </w:t>
            </w:r>
            <w:r>
              <w:rPr>
                <w:bCs/>
                <w:color w:val="000000"/>
                <w:spacing w:val="-1"/>
                <w:sz w:val="22"/>
                <w:szCs w:val="22"/>
              </w:rPr>
              <w:t>675003, РФ, Амурская обл., г.  Благовещенск, ул. Театральная, 179.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Style18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2"/>
                <w:szCs w:val="22"/>
              </w:rPr>
              <w:t>Станция Благовещенск Заб. Ж.Д. код – 954704,</w:t>
            </w:r>
            <w:r>
              <w:rPr>
                <w:sz w:val="22"/>
                <w:szCs w:val="22"/>
              </w:rPr>
              <w:t xml:space="preserve"> Код предприятия – 9533, ОКПО – 97987579;</w:t>
            </w:r>
          </w:p>
        </w:tc>
      </w:tr>
    </w:tbl>
    <w:p>
      <w:pPr>
        <w:pStyle w:val="Heading2"/>
        <w:spacing w:before="280" w:after="280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2. Требования к условиям поставки продукции (обязательные условия Заказчика, являются отборочными критериями).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985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 Грузополучателя (филиал ОАО «ДРСК» </w:t>
      </w:r>
      <w:r>
        <w:rPr>
          <w:bCs/>
          <w:sz w:val="24"/>
          <w:szCs w:val="24"/>
        </w:rPr>
        <w:t>«Амурские электрические сети)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>до 31.08.2014г.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985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2.2. </w:t>
      </w:r>
      <w:r>
        <w:rPr>
          <w:b/>
          <w:sz w:val="24"/>
          <w:szCs w:val="24"/>
        </w:rPr>
        <w:t>Условия оплаты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о 30.09.2014г.</w:t>
      </w:r>
    </w:p>
    <w:p>
      <w:pPr>
        <w:pStyle w:val="Style18"/>
        <w:spacing w:lineRule="auto" w:line="240"/>
        <w:ind w:lef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>2.3.</w:t>
      </w:r>
      <w:r>
        <w:rPr>
          <w:sz w:val="24"/>
          <w:szCs w:val="24"/>
        </w:rPr>
        <w:t xml:space="preserve">  Продукция должна соответствовать «Общим техническим требованиям к Арматуре для  провода СИП изготовленного по ГОСТ Р 52373-2005» указанным в приложении №2.</w:t>
      </w:r>
    </w:p>
    <w:p>
      <w:pPr>
        <w:pStyle w:val="Style18"/>
        <w:spacing w:lineRule="auto" w:line="240"/>
        <w:ind w:lef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>2.4.</w:t>
      </w:r>
      <w:r>
        <w:rPr>
          <w:b/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Гарантия на поставляемую продукцию должна распространяться не менее чем на </w:t>
      </w:r>
      <w:r>
        <w:rPr>
          <w:b/>
          <w:sz w:val="24"/>
          <w:szCs w:val="24"/>
        </w:rPr>
        <w:t xml:space="preserve">12 месяцев. </w:t>
      </w:r>
      <w:r>
        <w:rPr>
          <w:sz w:val="24"/>
          <w:szCs w:val="24"/>
        </w:rPr>
        <w:t>Время начала исчисления гарантийного срока – с момента поставки продукции на склад грузополучателя. Поставщик должен за свой счет и в сроки, согласованные с Заказчиком, устранять любые дефекты в поставляемых материалах, выявленных в период гарантийного срока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b/>
          <w:i/>
          <w:sz w:val="24"/>
          <w:szCs w:val="24"/>
        </w:rPr>
        <w:t>2.5.</w:t>
      </w:r>
      <w:r>
        <w:rPr>
          <w:b/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  2014 гг. выпуска и ранее не используемой.</w:t>
      </w:r>
    </w:p>
    <w:p>
      <w:pPr>
        <w:pStyle w:val="Normal"/>
        <w:ind w:firstLine="708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Начальник департамента капитального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роительства и инвестиций                                                                    Е.Н. Тищенко</w:t>
      </w:r>
    </w:p>
    <w:p>
      <w:p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огласовано: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еститель начальник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епартамента МТО - начальника ОМТС                                                О.П. Машкина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i/>
          <w:sz w:val="26"/>
          <w:szCs w:val="26"/>
        </w:rPr>
        <w:t>Начальника  СТЭ                                                                                             А.В. Бичевин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лак Д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397-169,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Е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>:</w:t>
      </w:r>
      <w:hyperlink r:id="rId2">
        <w:r>
          <w:rPr>
            <w:rStyle w:val="InternetLink"/>
            <w:sz w:val="16"/>
            <w:szCs w:val="16"/>
            <w:lang w:val="en-US"/>
          </w:rPr>
          <w:t>mto</w:t>
        </w:r>
        <w:r>
          <w:rPr>
            <w:rStyle w:val="InternetLink"/>
            <w:sz w:val="16"/>
            <w:szCs w:val="16"/>
          </w:rPr>
          <w:t>12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515"/>
        <w:gridCol w:w="4678"/>
        <w:gridCol w:w="2126"/>
      </w:tblGrid>
      <w:tr>
        <w:trPr>
          <w:trHeight w:val="394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ребования к основным типам арматуры к проводу СИ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я</w:t>
            </w:r>
          </w:p>
        </w:tc>
      </w:tr>
      <w:tr>
        <w:trPr>
          <w:trHeight w:val="299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онштейн анкерный магистраль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ушающая нагруз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диапазоне от 1500 до 1700 даН (для жил сечением 25-70 мм²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диапазоне от 2000 до 2200 даН (для жил сечением 95-150 мм²);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тверстия под крепежный болт  или шпильку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 – антикоррозионный спл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пление одним болтом или монтажной лентой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онштейн анкерный  для крепления на стен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ушающая нагруз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 диапазоне от 600 до 800 даН в плоскости кронштейн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 диапазоне от 600 до 800 даН в любом направлени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 – антикоррозионный спл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пл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вухточечно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рехточечное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онштейн анкерный для ответв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ушающая нагруз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диапазоне от 220 до 350 да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 – антикоррозионный спл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пление на опору - одним болтом или монтажной лентой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жим анкерный магистраль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нагруз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не менее 1000 даН для сечений 25-35мм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не менее 1500 даН для сечений 50-70 мм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менее 2200 даН для сечений 95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рпус зажима – экструдированный профиль из алюминиевого сплав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инья и вкладыши – из диэлектрического материала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анкерный для проводов вв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ушающая нагруз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 диапазоне от 350 до 500 даН для сечений 2х16-4х25 мм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стимый пролет до 40 метро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ожность крепления на крюк и в кольцо (скоба крепления съемная)</w:t>
            </w:r>
          </w:p>
        </w:tc>
      </w:tr>
      <w:tr>
        <w:trPr>
          <w:trHeight w:val="110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лект промежуточной подвески СИ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: 25-95 мм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– разборны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ушающая нагруз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диапазоне от 1200 до 1400 даН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кронштейне наличие выступа под крюк монтажного раскаточного ролик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 кронштейна – антикоррозионный спла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поддерживающем зажиме наличие элемента ограниченной прочности.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ация провода в зажиме с помощью защелки для предотвращения повреждения изоляции в аварийных режимах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пление кронштейна одним болтом или монтажной ленто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 зажима – без инстр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жим поддерживающий для системы с изолированным несущим нулевым проводником сечением 25-95м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ушающая нагрузка не менее 1200 даН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атериал зажима - погодоультрафиолетостойкий полимер, усиленный стекловолоконной структур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ичие в конструкции элемента, ограничивающего прочность крепл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ксация провода в зажиме с помощью защелки для предотвращения повреждения изоляции в аварийных режимах.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зажиме подвижного шарнирного соеди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вительный зажим с одновременной затяжкой болта для магистра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чение магистраль/ответв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5-150/25-120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тягивающий болт или гайка электрически изолированы от контактных пластин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ывная головка – из алюминиевого спл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вительный зажим с одновременной затяжкой болта для проводов ввода в д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чение магистраль/ответв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5-150/10-35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тягивающий болт или гайка электрически изолированы от контактных пластин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ывная головка – из алюминиевого спл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логабаритный ответвительный зажим с одновременной затяжкой болта для уличного светильн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чение магистраль/ответв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-95/1,5-6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тягивающий болт или гайка электрически изолированы от контактных пластин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ывная головка – из алюминиевого спл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одключения светильников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ветвительный зажим с раздельной затяжкой болтов на магистральной и ответвительной части для проводов ввода в дом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чение магистраль/ответвление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95/4-54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гистральный провод и провод ввода затягиваются раздельно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тягивающий болт на магистральной части  со срывной головкой из алюминиевого сплав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жим допускает многократное подключение и отключение ответвляемых провод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ожны варианты конструктивного исполнения зажи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 ответвл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4 ответ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вительный зажим с раздельной затяжкой болтов на магистральной и ответвительной части для присоединения проводов уличного освещения и ввода в д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чение магистраль/ответвле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10-35/1,5-35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гистральный провод и провод электроприемника  затягиваются раздельно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тягивающий болт на магистральной части  со срывной головкой из алюминиевого сплав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жим допускает многократное подключение и отключение ответвляемых прово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вительный зажим для ответвления  магистральных СИП от ВЛ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чение магистраль/ответвление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150/25-95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тягивающий болт на магистральной части  со срывной головкой из алюминиевого спла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ветвительный зажим для ответвления проводов ввода в дом от ВЛН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чение магистраль/ответвление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20/4-25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тягивающий болт на магистральной части  со срывной головкой из алюминиевого спла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жим универсальный с адаптером для временного зазем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магистрали - 16-150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тягивающий болт или гайка электрически изолированы от контактных пластин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ывная головка – из алюминиевого сплав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вляется в комплекте с адаптером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Штекер адаптера должен быть защищен герметичным изолирующим чехлом со съемной заглушкой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аптер должен иметь маркировку для идентификации каждой фазы и нулевого пров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жим – стационарный, герметичный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единительный зажим  гильзового типа  для СИ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жим изолированный герметичный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атериал трубчатой части– алюминиевый сплав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золяционный материал – погодоультрафиолетостойкий полиме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 – опрессовкой шестигранными матриц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фазных жил- 5,50,70,95,120,150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ожны варианты конструктивного исполнения зажимов для перехода с одного сечения жилы на друго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несущей нейтрали- 25,35,50,54,70,95,120 мм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теря механической прочности фазной жилы– не более 10%, несущей жилы – не более 5%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единительный зажим  гильзового типа  для проводов ответв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жим изолированный герметичный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атериал трубчатой части– алюминиевый сплав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золяционный материал – погодоультрафиолетостойкий полиме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 – опрессовкой шестигранными матриц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фазных жил - 4,6,10,16,25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ожны варианты конструктивного исполнения зажимов для перехода с одного сечения жилы на друго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жим допускает присоединение как алюминиевых, так и медных прово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теря механической прочности фазной жилы – не более 10%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ированный наконечник для СИ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магистра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6,25,35,50,54,70,95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меньшенная ширина клеммы наконечника – 22 мм (под российское оборудование)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емма совместима как с алюминиевыми, так и с медными и стальными шин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ускается присоединение к алюминиевым и медным клеммам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ная стальная ле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- 20 м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ывная проч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-850 Н/мм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в пластиковой кассете с ручкой для переноса. Маркировка на ленте по всей длин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– нержавеющая ста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омка ленты – обработанная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крепа для монтажной лен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нагрузк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иапазоне от 600 до 650 да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– нержавеющая ста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гель для монтажной лен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нагрузк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иапазоне от 800 до 850 да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– нержавеющая ста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шечный зажи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чение магистраль/ответв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-50/10-50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 – антикоррозионный спл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авливается на заземляющих спусках опор</w:t>
            </w:r>
          </w:p>
        </w:tc>
      </w:tr>
      <w:tr>
        <w:trPr>
          <w:trHeight w:val="165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  <w:t>Стяжные хому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плавления не менее 260 оС. Разрушающая нагрузка не менее</w:t>
            </w:r>
          </w:p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  <w:t>30 даН</w:t>
            </w:r>
          </w:p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Изоляционный материал – погодоультрафиолетостой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/>
            </w:pPr>
            <w:r>
              <w:rPr>
                <w:sz w:val="24"/>
              </w:rPr>
              <w:t>Фасадное крепл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электрический материал. Расстояние от жгута СИП до стены не менее 60 м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/>
            </w:pPr>
            <w:r>
              <w:rPr>
                <w:sz w:val="24"/>
              </w:rPr>
              <w:t>Колпачок защит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 - диэлектрический эластоме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 с плавкой</w:t>
            </w:r>
          </w:p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  <w:t>вставко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- разборны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 - атмосферостойкий пол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ожность замены предохран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установки пломбы.</w:t>
            </w:r>
          </w:p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  <w:t>Номинал предохранителя – 2-63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27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вкая вставка для предохрани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400 В.</w:t>
            </w:r>
          </w:p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  <w:t>Номинал предохранителя – 2-63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нта с самосхватывающейся мастико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тмосферостойкая. Эластичная. Время восстановления изоляции после монтажа не более 24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6"/>
                <w:szCs w:val="26"/>
              </w:rPr>
              <w:t>Коррозионная стойкость и механическая прочность металлических деталей линейной арматуры, электрическая и механическая прочность изделий из полимерных материалов должны соответствовать требованиям международного стандарта CENELEC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3" name="ДРСК_логотип_маленький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ДРСК_логотип_маленький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12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4:53:00Z</dcterms:created>
  <dc:creator>okzt</dc:creator>
  <dc:description/>
  <cp:keywords/>
  <dc:language>en-US</dc:language>
  <cp:lastModifiedBy>Игнатова Татьяна Анатольевна</cp:lastModifiedBy>
  <cp:lastPrinted>2014-06-18T13:40:00Z</cp:lastPrinted>
  <dcterms:modified xsi:type="dcterms:W3CDTF">2014-06-18T06:31:00Z</dcterms:modified>
  <cp:revision>61</cp:revision>
  <dc:subject/>
  <dc:title>5</dc:title>
</cp:coreProperties>
</file>