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Ремонт ограждений ТП № 8 "Боровинского", ТП № 58 "ЦРММ", ТП № 97 "ГК Турбина", ТП № 128 "Островная"</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3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Ремонт ограждений ТП № 8 "Боровинского", ТП № 58 "ЦРММ", ТП № 97 "ГК Турбина", ТП № 128 "Островн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вгуст - се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83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9.06.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23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3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6-09T09:48:00Z</cp:lastPrinted>
  <dcterms:modified xsi:type="dcterms:W3CDTF">2014-06-09T00:13:00Z</dcterms:modified>
  <cp:revision>7</cp:revision>
  <dc:subject/>
  <dc:title>Типовая закупочная документация</dc:title>
</cp:coreProperties>
</file>