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– главный        инженер 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Ф.Ожегин</w:t>
            </w:r>
          </w:p>
        </w:tc>
      </w:tr>
    </w:tbl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нтаж и наладка ячейки 6 кВ на ПС 110/35/6 кВ «МЖК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ind w:left="5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-  № 2011/ХЭС от 13.08.2012г. Заявитель: ОАО «Хабаровская горэлектросеть» в интересах заказчика ООО «ЗемСтройИнвест». Наименование и адрес объекта: распределительные сети 6 кВ для организации электроснабжения торгово-развлекательного центра по ул. П.Л. Морозова в Индустриальном р-не г. Хабаровс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-  № 1507/ХЭС от 20.06.2012г. Заявитель: ОАО «Хабаровская горэлектросеть» в интересах заказчика ООО «Фонд жилищного строительства». Наименование и адрес объекта: «Группа жилых домов со встроено-пристроенными помещениями общественного назначения и подземной автостоянкой, в г. Хабаровске ао ул. Краснореченская-ул. Кубяк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нтаж и наладка двух линейных ячеек 6 кВ в РУ - 6 кВ ПС 110/6 кВ «МЖК» согласно договору на ТП № 2011/ХЭС от 13.08.2012г.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HB</w:t>
      </w:r>
      <w:r>
        <w:rPr>
          <w:b/>
          <w:sz w:val="26"/>
          <w:szCs w:val="26"/>
        </w:rPr>
        <w:t>031849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онтаж и наладка двух линейных ячеек 6 кВ в РУ - 6 кВ ПС 110/35/6 кВ «МЖК» согласно договору на ТП № 1507/ХЭС от 20.06.2012г.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HB</w:t>
      </w:r>
      <w:r>
        <w:rPr>
          <w:b/>
          <w:sz w:val="26"/>
          <w:szCs w:val="26"/>
        </w:rPr>
        <w:t>031849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ключатель 6 кВ принять вакуумны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подключение новой ячейки 6 кВ к действующей токовой защите шин 6 к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3.3  В устанавливаемой ячейке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ля безопасного производства переключений предусмотреть управление выключателем ячейки 6 кВ с пульта ДУ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ЗШ 6 кВ с привязкой к существующей схеме токовой защиты шин 6 кВ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ую ячейку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в устанавливаемой ячейке 6 кВ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0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QRSID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3.8. В устанавливаемых ячейках предусмотреть устройства РЗА, АУР, телемеханики. Предусмотреть подключение устанавливаемых ячеек к существующим устройствам телемехани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бочей документацией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Окончание выполнения работ –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9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7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0.1. Устройство сетей электроснабжения напряжением до 1кВ включительно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0.2. Устройство сетей электроснабжения напряжением до 35 кВ включительно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20.10. Монтаж и демонтаж трансформаторных подстанций и линейного  электрооборудования напряжением до 35 кВ включительно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20.11. Монтаж и демонтаж трансформаторных подстанций и линейного электрооборудования напряжением свыше 35 кВ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24.10. Пусконаладочные работы систем автоматики, сигнализации и взаимосвязанных устройств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24.13. Пусконаладочные работы средств телемеханики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. 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shd w:fill="FFFFFF" w:val="clear"/>
        <w:ind w:firstLine="539"/>
        <w:jc w:val="both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4. Подрядчик должен располагать квалифицированным персоналом, необходимым </w:t>
      </w:r>
      <w:r>
        <w:rPr>
          <w:spacing w:val="-1"/>
          <w:sz w:val="26"/>
          <w:szCs w:val="26"/>
        </w:rPr>
        <w:t>для выполнения данного вида работ, опыт выполнения аналогичных  работ (не менее 3-х лет).</w:t>
      </w:r>
      <w:r>
        <w:rPr>
          <w:sz w:val="26"/>
          <w:szCs w:val="26"/>
        </w:rPr>
        <w:t xml:space="preserve">  Компетентность персонала должна быть документально подтвержд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5. 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6.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39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39"/>
        <w:jc w:val="both"/>
        <w:rPr/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).</w:t>
      </w:r>
    </w:p>
    <w:p>
      <w:pPr>
        <w:pStyle w:val="Normal"/>
        <w:tabs>
          <w:tab w:val="clear" w:pos="708"/>
          <w:tab w:val="left" w:pos="1134" w:leader="none"/>
        </w:tabs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Городского РЭС филиала ОАО «ДРСК» «ХЭС» Лысов Максим Геннадьевич, тел.: (4212) 42-77-02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1. Опросный лист – на 1 л. в 1 экз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ГРЭС СП «Ц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.Г. Лыс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лужбы транспорт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электроэнергии СП «Ц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иА</w:t>
            </w:r>
          </w:p>
          <w:p>
            <w:pPr>
              <w:pStyle w:val="Normal"/>
              <w:ind w:right="363" w:hanging="0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СП «ЦЭС» филиала ОАО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«ДРСК» «ХЭС»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.В. Волов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.А. Тимошок</w:t>
            </w:r>
          </w:p>
        </w:tc>
      </w:tr>
    </w:tbl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ОКСиИ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ind w:right="362" w:hanging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sharkunov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mm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khab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p>
      <w:pPr>
        <w:pStyle w:val="Normal"/>
        <w:ind w:right="362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223"/>
        <w:gridCol w:w="2593"/>
        <w:gridCol w:w="425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дста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МЖК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ичество ячеек, ш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рядковый номер присоеди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 на Т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1507/ХЭС от 20.06.2012 г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оменклатурное обозначение шкаф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КРУ-2-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Номинальное напряжение, кВ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минальный ток сборных шин, 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хемы главных цеп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/>
              <w:object w:dxaOrig="1658" w:dyaOrig="54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.7pt;height:141pt" filled="f" o:ole="">
                  <v:imagedata r:id="rId4" o:title=""/>
                </v:shape>
                <o:OLEObject Type="Embed" ProgID="" ShapeID="ole_rId3" DrawAspect="Content" ObjectID="_425248436" r:id="rId3"/>
              </w:objec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ид оперативного тока вспомогат. цепей и значение напряжения,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 xml:space="preserve">постоянный ток </w:t>
            </w:r>
          </w:p>
          <w:p>
            <w:pPr>
              <w:pStyle w:val="Normal"/>
              <w:ind w:right="362" w:hanging="0"/>
              <w:jc w:val="center"/>
              <w:rPr/>
            </w:pPr>
            <w:r>
              <w:rPr/>
              <w:t>220 В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ыключатель:  тип, ток, напряжение, климатическое исполн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ВВ/ТЕЛ-10-20/1000 У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значение  шкаф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Линейный</w:t>
            </w:r>
          </w:p>
        </w:tc>
      </w:tr>
      <w:tr>
        <w:trPr>
          <w:trHeight w:val="5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мерительн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Амперметр ЩМ 120-6000/100-150/5-220 ВУ-Х-</w:t>
            </w:r>
            <w:r>
              <w:rPr>
                <w:lang w:val="en-US"/>
              </w:rPr>
              <w:t>RE</w:t>
            </w:r>
            <w:r>
              <w:rPr/>
              <w:t>-4П-К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ТОЛ-10; 150/5; 0,5</w:t>
            </w:r>
            <w:r>
              <w:rPr>
                <w:lang w:val="en-US"/>
              </w:rPr>
              <w:t>S</w:t>
            </w:r>
            <w:r>
              <w:rPr/>
              <w:t>/10Р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едохранители П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ТЗПМ</w:t>
            </w:r>
          </w:p>
          <w:p>
            <w:pPr>
              <w:pStyle w:val="Normal"/>
              <w:ind w:right="362" w:hanging="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сполнение ввода (воздух, кабель, шинны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сполнение вывода (воздух, шинный, кабель(кол-во кабел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Реле, требующие уточнения характеристик по заказу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щиты</w:t>
            </w:r>
          </w:p>
          <w:p>
            <w:pPr>
              <w:pStyle w:val="Normal"/>
              <w:ind w:right="3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highlight w:val="yellow"/>
              </w:rPr>
            </w:pPr>
            <w:r>
              <w:rPr/>
              <w:t>РС83-А2.0</w:t>
            </w:r>
          </w:p>
        </w:tc>
      </w:tr>
      <w:tr>
        <w:trPr>
          <w:trHeight w:val="20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ид оперативного тока и напряжение  питания блока управления,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Постоянный ток 220В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Вид оперативного тока и напряжение питания блока питания,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Постоянный ток 220В</w:t>
            </w:r>
          </w:p>
        </w:tc>
      </w:tr>
    </w:tbl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142"/>
        <w:jc w:val="both"/>
        <w:rPr>
          <w:b/>
          <w:b/>
          <w:i/>
          <w:i/>
        </w:rPr>
      </w:pPr>
      <w:r>
        <w:rPr>
          <w:b/>
          <w:i/>
        </w:rPr>
        <w:t xml:space="preserve">Начальник Городского РЭС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СП «ЦЭС»  филиала «ХЭС»                                                                                              М.Г. Лысов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Начальник службы РЗиА </w:t>
      </w:r>
    </w:p>
    <w:p>
      <w:pPr>
        <w:pStyle w:val="Normal"/>
        <w:ind w:left="-900" w:hanging="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СП «ЦЭС» филиала «ХЭС»                                                                                             Г.А. Тимошок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Начальник службы транспорта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электроэнергии СП «ЦЭС» 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филиала «ХЭС»                                                                                                                      А.В. Волов</w:t>
      </w:r>
    </w:p>
    <w:sectPr>
      <w:type w:val="nextPage"/>
      <w:pgSz w:w="11906" w:h="16838"/>
      <w:pgMar w:left="1276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07:00Z</dcterms:created>
  <dc:creator>skaredin</dc:creator>
  <dc:description/>
  <cp:keywords/>
  <dc:language>en-US</dc:language>
  <cp:lastModifiedBy>Максим Михайлович Шаркунов</cp:lastModifiedBy>
  <cp:lastPrinted>2014-04-28T09:19:00Z</cp:lastPrinted>
  <dcterms:modified xsi:type="dcterms:W3CDTF">2014-05-04T21:24:00Z</dcterms:modified>
  <cp:revision>14</cp:revision>
  <dc:subject/>
  <dc:title>Техническое задание на выполнение работ</dc:title>
</cp:coreProperties>
</file>