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10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Заместитель директора по развитию и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инвестициям филиала ОАО «ДРСК» «ХЭС»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</w:rPr>
              <w:t>С.В. Новиков</w:t>
            </w:r>
          </w:p>
        </w:tc>
        <w:tc>
          <w:tcPr>
            <w:tcW w:w="10109" w:type="dxa"/>
            <w:tcBorders/>
          </w:tcPr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главный </w:t>
            </w:r>
          </w:p>
          <w:p>
            <w:pPr>
              <w:pStyle w:val="Normal"/>
              <w:tabs>
                <w:tab w:val="clear" w:pos="708"/>
                <w:tab w:val="left" w:pos="4853" w:leader="none"/>
              </w:tabs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женер филиала ОАО «ДРСК» «ХЭС»</w:t>
            </w:r>
          </w:p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  В.Ф. Ожегин</w:t>
            </w:r>
          </w:p>
        </w:tc>
      </w:tr>
    </w:tbl>
    <w:p>
      <w:pPr>
        <w:pStyle w:val="Normal"/>
        <w:suppressAutoHyphens w:val="true"/>
        <w:ind w:right="-365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ind w:right="-365" w:hanging="0"/>
        <w:jc w:val="center"/>
        <w:rPr/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нтаж и наладка ячеек 6 кВ на ПС 35/6 кВ «Парк Гайдара»</w:t>
      </w:r>
    </w:p>
    <w:p>
      <w:pPr>
        <w:pStyle w:val="Normal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numPr>
          <w:ilvl w:val="0"/>
          <w:numId w:val="3"/>
        </w:numPr>
        <w:suppressAutoHyphens w:val="true"/>
        <w:ind w:left="0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потребител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№ 192/ХЭС от 29.03.2012г. Заявитель: ОАО «Хабаровская горэлектросеть» в интересах заказчика КГКУ «Служба заказчика министерства строительства Хабаровского края». Наименование и адрес объекта: «Распределительные сети 6 кВ для организации электроснабжения гостиницы в г. Хабаровск, ул. Гогол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онтаж и наладка двух линейных ячеек 6 кВ в РУ - 6 кВ ПС 35/6 кВ «Парк Гайдара» согласно договору на ТП  № 192/ХЭС от 29.03.2012г. (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HB</w:t>
      </w:r>
      <w:r>
        <w:rPr>
          <w:b/>
          <w:sz w:val="26"/>
          <w:szCs w:val="26"/>
        </w:rPr>
        <w:t>032822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и 6 кВ принять вакуумны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ть быстродействующую дуговую защиту ячейки 6 к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устанавливаемых ячейках 6 кВ 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е управление выключателем ячейки 6 кВ выполнить со щита управления, расположенного в ОП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 с привязкой к существующей схеме ЗДЗ шин 6 кВ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ть вновь вводимые ячейки устройствами ПА (АЧР, ЧПВ). Предусмотреть возможность участия нагрузки объекта в работе устройств П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в устанавливаемых ячейках 6 кВ, с учетом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испытательных блоков (БИ) на панели учета в ОПУ. Модель счетчиков: Меркурий 230 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 xml:space="preserve">-00 </w:t>
      </w:r>
      <w:r>
        <w:rPr>
          <w:sz w:val="26"/>
          <w:szCs w:val="26"/>
          <w:lang w:val="en-US"/>
        </w:rPr>
        <w:t>PQRSID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от вновь устанавливаемых ячеек 6 кВ проложить контрольный кабе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Требования к выполнению строительно – монтажных работ.</w:t>
      </w:r>
    </w:p>
    <w:p>
      <w:pPr>
        <w:pStyle w:val="Normal"/>
        <w:shd w:fill="FFFFFF" w:val="clear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4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>4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/>
      </w:pPr>
      <w:r>
        <w:rPr>
          <w:b/>
          <w:sz w:val="26"/>
          <w:szCs w:val="26"/>
        </w:rPr>
        <w:t>. Сроки выполнения работ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Окончание выполнения работ –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tLeast" w:line="10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6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Style19"/>
        <w:numPr>
          <w:ilvl w:val="0"/>
          <w:numId w:val="4"/>
        </w:numPr>
        <w:suppressAutoHyphens w:val="true"/>
        <w:spacing w:lineRule="atLeast" w:line="10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Требования к подрядной организации.</w:t>
      </w:r>
    </w:p>
    <w:p>
      <w:pPr>
        <w:pStyle w:val="Normal"/>
        <w:suppressAutoHyphens w:val="true"/>
        <w:autoSpaceDE w:val="false"/>
        <w:spacing w:lineRule="atLeast" w:line="10"/>
        <w:ind w:firstLine="539"/>
        <w:jc w:val="both"/>
        <w:rPr/>
      </w:pPr>
      <w:r>
        <w:rPr>
          <w:sz w:val="26"/>
          <w:szCs w:val="26"/>
        </w:rPr>
        <w:t>7.1. Подрядчик должен иметь необходимое Свидетельство СРО, оформленное в соответствии с действующим законодательством, о допуске к соответствующим видам работ.</w:t>
      </w:r>
    </w:p>
    <w:p>
      <w:pPr>
        <w:pStyle w:val="Normal"/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2. 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3. В случае привлечения к строительству субподрядной организации, необходимо получить письменное согласование Заказчика.</w:t>
      </w:r>
    </w:p>
    <w:p>
      <w:pPr>
        <w:pStyle w:val="Normal"/>
        <w:shd w:fill="FFFFFF" w:val="clear"/>
        <w:suppressAutoHyphens w:val="true"/>
        <w:spacing w:lineRule="atLeast" w:line="10"/>
        <w:ind w:firstLine="539"/>
        <w:jc w:val="both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4. Подрядчик должен располагать квалифицированным персоналом, необходимым </w:t>
      </w:r>
      <w:r>
        <w:rPr>
          <w:spacing w:val="-1"/>
          <w:sz w:val="26"/>
          <w:szCs w:val="26"/>
        </w:rPr>
        <w:t>для выполнения данного вида работ, опыт выполнения аналогичных  работ (не менее 3-х лет).</w:t>
      </w:r>
      <w:r>
        <w:rPr>
          <w:sz w:val="26"/>
          <w:szCs w:val="26"/>
        </w:rPr>
        <w:t xml:space="preserve">  Компетентность персонала должна быть документально подтвержд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5. 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"/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 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10"/>
        <w:ind w:firstLine="539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tLeast" w:line="10"/>
        <w:ind w:firstLine="539"/>
        <w:jc w:val="both"/>
        <w:rPr/>
      </w:pPr>
      <w:r>
        <w:rPr>
          <w:sz w:val="26"/>
          <w:szCs w:val="26"/>
        </w:rPr>
        <w:t>8.2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tLeast" w:line="1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3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tLeast" w:line="10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5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6. Приемка устройств РЗА производится в соответствии с пунктом 2.6 </w:t>
      </w:r>
      <w:r>
        <w:rPr>
          <w:b/>
          <w:sz w:val="26"/>
          <w:szCs w:val="26"/>
        </w:rPr>
        <w:t>СО 34.35.302 2006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Инструкция по организации работ в устройствах релейной защиты, электроавтоматики, управления сигнализации на электрических подстанциях»</w:t>
      </w:r>
      <w:r>
        <w:rPr>
          <w:sz w:val="26"/>
          <w:szCs w:val="26"/>
        </w:rPr>
        <w:t xml:space="preserve"> до подписания акта выполненн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tLeast" w:line="10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, проверка временных характеристик устройства РЗА в полной схеме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/>
      </w:pPr>
      <w:r>
        <w:rPr>
          <w:b/>
          <w:sz w:val="26"/>
          <w:szCs w:val="26"/>
        </w:rPr>
        <w:t>. Материально-техническое обеспеч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ind w:left="0" w:firstLine="539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uppressAutoHyphens w:val="true"/>
        <w:ind w:left="0" w:firstLine="53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Тип ячеек 6 кВ принять согласно приложенного к техническому заданию опросного листа  (Приложение 1).</w:t>
      </w:r>
    </w:p>
    <w:p>
      <w:pPr>
        <w:pStyle w:val="Normal"/>
        <w:numPr>
          <w:ilvl w:val="0"/>
          <w:numId w:val="4"/>
        </w:numPr>
        <w:suppressAutoHyphens w:val="true"/>
        <w:ind w:left="0" w:firstLine="539"/>
        <w:jc w:val="both"/>
        <w:rPr/>
      </w:pPr>
      <w:r>
        <w:rPr>
          <w:b/>
          <w:sz w:val="26"/>
          <w:szCs w:val="26"/>
        </w:rPr>
        <w:t>. Гарантийные обязательств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2. Гарантия на материалы и оборудование, поставляемые подрядчиком, не менее 60 месяцев.</w:t>
      </w:r>
    </w:p>
    <w:p>
      <w:pPr>
        <w:pStyle w:val="Normal"/>
        <w:suppressAutoHyphens w:val="true"/>
        <w:ind w:left="539" w:hanging="0"/>
        <w:jc w:val="both"/>
        <w:rPr/>
      </w:pPr>
      <w:r>
        <w:rPr>
          <w:b/>
          <w:sz w:val="26"/>
          <w:szCs w:val="26"/>
        </w:rPr>
        <w:t>11. Контактные лица и телефоны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Городского РЭС филиала ОАО «ДРСК» «ХЭС» Лысов Максим Геннадьевич, тел.: (4212) 42-77-02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ind w:right="363" w:hanging="0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Приложение: </w:t>
      </w:r>
      <w:r>
        <w:rPr>
          <w:sz w:val="26"/>
          <w:szCs w:val="26"/>
          <w:lang w:val="en-US"/>
        </w:rPr>
        <w:t>1. Опросный лист – на 1 л. в 1 экз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ГРЭС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филиала ОАО «ДРСК» «ХЭС»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М.Г. Лысов</w:t>
            </w:r>
          </w:p>
        </w:tc>
      </w:tr>
      <w:tr>
        <w:trPr>
          <w:trHeight w:val="2413" w:hRule="atLeast"/>
        </w:trPr>
        <w:tc>
          <w:tcPr>
            <w:tcW w:w="4644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лужбы транспорт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электроэнергии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филиала ОАО «ДРСК» «ХЭС»                                         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иА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П «ЦЭС» филиала ОАО «ДРСК» «ХЭС»                                         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tru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отдела капитального строительства и  инвестиций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филиала ОАО «ДРСК» «ХЭС»                                                                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В. Вол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.А. Тимошок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 Л. Полищук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ОКСиИ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Шаркунов Максим Михайлович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ind w:right="362" w:hanging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  <w:lang w:val="en-US"/>
          </w:rPr>
          <w:t>sharkunov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m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khab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right="362" w:hanging="0"/>
        <w:jc w:val="center"/>
        <w:rPr>
          <w:sz w:val="16"/>
          <w:szCs w:val="16"/>
        </w:rPr>
      </w:pPr>
      <w:r>
        <w:rPr>
          <w:b/>
          <w:bCs/>
        </w:rPr>
        <w:t>ОПРОСНЫЙ ЛИСТ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113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85"/>
        <w:gridCol w:w="2652"/>
        <w:gridCol w:w="2922"/>
        <w:gridCol w:w="55"/>
        <w:gridCol w:w="2868"/>
      </w:tblGrid>
      <w:tr>
        <w:trPr>
          <w:trHeight w:val="34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станции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/6 «Индустриальная» </w:t>
            </w:r>
          </w:p>
        </w:tc>
      </w:tr>
      <w:tr>
        <w:trPr>
          <w:trHeight w:val="215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ячеек, шт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присоединения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на ТП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/ХЭС от 29.03.2013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/ХЭС от 29.03.2013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ное обозначение шкаф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2-АЭ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2-АЭ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инальное напряжение, кВ   </w:t>
            </w:r>
          </w:p>
        </w:tc>
        <w:tc>
          <w:tcPr>
            <w:tcW w:w="5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ьный ток сборных шин, 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хемы главных цепей (с установкой в ячейке ОПН-6-3шт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734" w:dyaOrig="2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.75pt;height:123pt" filled="f" o:ole="">
                  <v:imagedata r:id="rId4" o:title=""/>
                </v:shape>
                <o:OLEObject Type="Embed" ProgID="" ShapeID="ole_rId3" DrawAspect="Content" ObjectID="_1304419991" r:id="rId3"/>
              </w:objec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34" w:dyaOrig="24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.75pt;height:123pt" filled="f" o:ole="">
                  <v:imagedata r:id="rId6" o:title=""/>
                </v:shape>
                <o:OLEObject Type="Embed" ProgID="" ShapeID="ole_rId5" DrawAspect="Content" ObjectID="_1555037101" r:id="rId5"/>
              </w:object>
            </w:r>
          </w:p>
        </w:tc>
      </w:tr>
      <w:tr>
        <w:trPr>
          <w:trHeight w:val="27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д оперативного тока вспомогат. цепей и значение напряжения, В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</w:t>
            </w:r>
          </w:p>
          <w:p>
            <w:pPr>
              <w:pStyle w:val="Normal"/>
              <w:rPr/>
            </w:pPr>
            <w:r>
              <w:rPr/>
              <w:t>220 В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</w:t>
            </w:r>
          </w:p>
          <w:p>
            <w:pPr>
              <w:pStyle w:val="Normal"/>
              <w:rPr/>
            </w:pPr>
            <w:r>
              <w:rPr/>
              <w:t>220 В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Выключатель:  тип, ток, напряжение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лиматическое исполнение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/ТЕЛ-СЭЩ</w:t>
            </w:r>
            <w:r>
              <w:rPr>
                <w:lang w:val="en-US"/>
              </w:rPr>
              <w:t>-10-20/1000</w:t>
            </w:r>
            <w:r>
              <w:rPr/>
              <w:t xml:space="preserve"> У2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/ТЕЛ-СЭЩ</w:t>
            </w:r>
            <w:r>
              <w:rPr>
                <w:lang w:val="en-US"/>
              </w:rPr>
              <w:t>-10-20/1000</w:t>
            </w:r>
            <w:r>
              <w:rPr/>
              <w:t xml:space="preserve"> У2</w:t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значение  шкаф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</w:tr>
      <w:tr>
        <w:trPr>
          <w:trHeight w:val="168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ные приборы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  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  </w:t>
            </w:r>
          </w:p>
        </w:tc>
      </w:tr>
      <w:tr>
        <w:trPr>
          <w:trHeight w:val="19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Трансформаторы тока (Тип, классы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очности, коэффициент трансформации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ЛП-10 300/5 0,5</w:t>
            </w:r>
            <w:r>
              <w:rPr>
                <w:lang w:val="en-US"/>
              </w:rPr>
              <w:t>S</w:t>
            </w:r>
            <w:r>
              <w:rPr/>
              <w:t>/10Р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ЛП-10 100/5 0,5</w:t>
            </w:r>
            <w:r>
              <w:rPr>
                <w:lang w:val="en-US"/>
              </w:rPr>
              <w:t>S</w:t>
            </w:r>
            <w:r>
              <w:rPr/>
              <w:t>/10Р</w:t>
            </w:r>
          </w:p>
        </w:tc>
      </w:tr>
      <w:tr>
        <w:trPr>
          <w:trHeight w:val="93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ничители перенапряжения (ОПН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ЗПМ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ЗПМ 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ввода (воздух, кабель, шинный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ный 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нный</w:t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вывода (воздух, шинный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бель(кол-во кабелей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- 2шт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- 2шт</w:t>
            </w:r>
          </w:p>
        </w:tc>
      </w:tr>
      <w:tr>
        <w:trPr>
          <w:trHeight w:val="256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ле, требующие уточнения характеристик по заказу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щи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C</w:t>
            </w:r>
            <w:r>
              <w:rPr/>
              <w:t xml:space="preserve"> (РС 83-А2)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AC</w:t>
            </w:r>
            <w:r>
              <w:rPr/>
              <w:t xml:space="preserve"> (РС 83-А2)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оперативного тока и напряжение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,  220В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ток,  220В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Примечание: данные опросного лист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ут быть уточнены проектом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Начальник Городского РЭС СП «ЦЭС»  филиала «ХЭС»                                                       М.Г. Лысов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Начальник службы РЗиА  СП «ЦЭС» филиала «ХЭС»                                                       Г.А. Тимошок  </w:t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Начальник службы транспорта             </w:t>
      </w:r>
    </w:p>
    <w:p>
      <w:pPr>
        <w:pStyle w:val="Normal"/>
        <w:suppressAutoHyphens w:val="true"/>
        <w:ind w:left="-900" w:hanging="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электроэнергии СП «ЦЭС» филиала «ХЭС»                                                                                 А.В. Волов</w:t>
      </w:r>
    </w:p>
    <w:sectPr>
      <w:type w:val="nextPage"/>
      <w:pgSz w:w="11906" w:h="16838"/>
      <w:pgMar w:left="851" w:right="566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3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3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73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12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03:00Z</dcterms:created>
  <dc:creator>skaredin</dc:creator>
  <dc:description/>
  <cp:keywords/>
  <dc:language>en-US</dc:language>
  <cp:lastModifiedBy>Максим Михайлович Шаркунов</cp:lastModifiedBy>
  <cp:lastPrinted>2013-10-03T14:51:00Z</cp:lastPrinted>
  <dcterms:modified xsi:type="dcterms:W3CDTF">2014-05-07T23:53:00Z</dcterms:modified>
  <cp:revision>5</cp:revision>
  <dc:subject/>
  <dc:title>Техническое задание на выполнение работ</dc:title>
</cp:coreProperties>
</file>