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Капитальный ремонт ВЛ 35 кВ Котиково-Шереметьево (Т-73), ВЛ 35кВ Горький – Сергеевка (Т-23), ВЛ-10 кВ Ф-2 ПС «Смирновка»</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44 лот 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Хабаровские электрические сети»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Капитальный ремонт ВЛ 35 кВ Котиково-Шереметьево (Т-73), ВЛ 35кВ Горький – Сергеевка (Т-23), ВЛ-10 кВ Ф-2 ПС «Смирнов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август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3 794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3.06.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8 июн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8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2.5.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2»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1»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6-02T15:39:00Z</cp:lastPrinted>
  <dcterms:modified xsi:type="dcterms:W3CDTF">2014-06-02T05:40:00Z</dcterms:modified>
  <cp:revision>8</cp:revision>
  <dc:subject/>
  <dc:title>Типовая закупочная документация</dc:title>
</cp:coreProperties>
</file>