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20574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</w:rPr>
      </w:pPr>
      <w:r>
        <w:rPr>
          <w:sz w:val="28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cs="Arial"/>
          <w:b/>
          <w:b/>
          <w:i/>
          <w:i/>
          <w:color w:val="262626"/>
          <w:sz w:val="26"/>
          <w:szCs w:val="26"/>
        </w:rPr>
      </w:pPr>
      <w:r>
        <w:rPr>
          <w:rFonts w:cs="Arial"/>
          <w:b/>
          <w:i/>
          <w:color w:val="262626"/>
          <w:sz w:val="26"/>
          <w:szCs w:val="26"/>
        </w:rPr>
      </w:r>
    </w:p>
    <w:p>
      <w:pPr>
        <w:pStyle w:val="1Arial1"/>
        <w:tabs>
          <w:tab w:val="clear" w:pos="709"/>
          <w:tab w:val="left" w:pos="900" w:leader="none"/>
          <w:tab w:val="left" w:pos="1080" w:leader="none"/>
        </w:tabs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ТЕХНИЧЕСКОЕ  ЗАДАНИЕ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На закупку «Оснащение автотранспорта филиала «Хабаровские ЭС» системой спутникового мониторинга «АвтоГРАФ»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240" w:after="120"/>
        <w:ind w:left="0" w:hanging="0"/>
        <w:jc w:val="both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 xml:space="preserve">Наименование работы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2"/>
          <w:szCs w:val="22"/>
        </w:rPr>
        <w:t>Поставка и монтаж  аппаратно-программного комплекса системы мониторинга, контроля и диспетчерского управления  автотранспортом филиала ОАО «ДРСК» «Хабаровские электрические сети» должны включать в себя следующие работы: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авка оборудования;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онтаж бортового контроллера – 136 ед. (Приложение 1,2);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2"/>
          <w:szCs w:val="22"/>
        </w:rPr>
        <w:t>Установка датчика уровня топлива – 222 ед. (Приложение 1,2);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Тарировка топливного бака - по числу топливных баков, оборудованных датчиками уровня топлива – 222 ед. (Приложение 1,2);  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аботы по обеспечению совместной работы тахографа «Штрих-тахоRUS» и бортового контроллера  - 24 ед., 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2"/>
          <w:szCs w:val="22"/>
        </w:rPr>
        <w:t>Подключение датчика работы дополнительного механизма – 12 ед.;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2"/>
          <w:szCs w:val="22"/>
        </w:rPr>
        <w:t xml:space="preserve">Установка датчика угла наклона – 33 ед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оснащаемых транспортных средств 136 единиц, в том числе:</w:t>
      </w:r>
    </w:p>
    <w:p>
      <w:pPr>
        <w:pStyle w:val="Normal"/>
        <w:numPr>
          <w:ilvl w:val="0"/>
          <w:numId w:val="11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5 единиц техники требуется оснастить датчиками учета времени работы автомобильного оборудования (Приложение 3);</w:t>
      </w:r>
    </w:p>
    <w:p>
      <w:pPr>
        <w:pStyle w:val="Normal"/>
        <w:numPr>
          <w:ilvl w:val="0"/>
          <w:numId w:val="11"/>
        </w:numPr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на 24 автомобилях обеспечить совместную работу тахографа «Штрих-тахоRUS» и бортового контроллер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240" w:after="120"/>
        <w:ind w:left="0" w:hanging="0"/>
        <w:jc w:val="both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Цель выполнения работы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лью выполняемых работ является дооснащение автопарка филиала автоматизированной системы мониторинга, контроля и диспетчерского управления служебным автотранспортом.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2.1. Объем постав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1.1. Объем поставки оборудования 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ортовой контроллер ГЛОНАСС - 136 шт. (Приложение 1,2);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Емкостный измеритель уровня топлива (не менее 600 мм)  - 222 шт. (Приложение 1,2);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атчик угла наклона  - 33 шт.</w:t>
      </w:r>
      <w:r>
        <w:rPr/>
        <w:t xml:space="preserve"> (</w:t>
      </w:r>
      <w:r>
        <w:rPr>
          <w:sz w:val="22"/>
          <w:szCs w:val="22"/>
        </w:rPr>
        <w:t>требуется в случае отсутствия штатного датчика работы дополнительного механизма)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.2. Поставка программного обеспечения.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испетчерское программное обеспечение без ограничения по количеству рабочих мест;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ерверное программное обеспечение для сбора, хранения и передачи данных полученных в результате работы бортовых контроллеров. Поддержка ранее установленных 90 ед. контроллеров «АвтоГРАФ-GSM+» ГЛОНАСС и 136 контроллеров по данной закупк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b/>
          <w:i/>
          <w:sz w:val="22"/>
          <w:szCs w:val="22"/>
        </w:rPr>
        <w:t xml:space="preserve">Место оборудования автотранспорта 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г. Хабаровск,  ул. Промышленная, 13;                       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 г. Комсомольск-на-Амуре, Аллея труда, 16а;          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г. Николаевск-на-Амуре, ул. Советская, 114;          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пгт. Чегдомын, ул. Шоссейная, 34;                                   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г. Советская Гавань, п.  Майский, ул. Каспийская 3; 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п. Переяславка, ул. Обходная 27;                                 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г. Вяземский, ул. Стоцкого 83;                             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г. Бикин, ул. Октябрьская 76;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. Эльбан, 1- й микрорайон, ГПП «Эльбан»;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г. Амурск, пр-т Мира, 34А;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. Литовко, Амурский</w:t>
        <w:tab/>
        <w:t>р-н, ПС «Литовко»;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. Бриакан, р-н им. П. Осипенко.</w:t>
      </w:r>
    </w:p>
    <w:p>
      <w:pPr>
        <w:pStyle w:val="Normal"/>
        <w:tabs>
          <w:tab w:val="left" w:pos="709" w:leader="none"/>
          <w:tab w:val="left" w:pos="108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b/>
          <w:i/>
          <w:sz w:val="22"/>
          <w:szCs w:val="22"/>
        </w:rPr>
        <w:t>Место оборудования дополнительных диспетчерских рабочих мест:</w:t>
      </w:r>
    </w:p>
    <w:p>
      <w:pPr>
        <w:pStyle w:val="11"/>
        <w:numPr>
          <w:ilvl w:val="0"/>
          <w:numId w:val="8"/>
        </w:numPr>
        <w:tabs>
          <w:tab w:val="left" w:pos="709" w:leader="none"/>
        </w:tabs>
        <w:spacing w:before="0" w:after="0"/>
        <w:ind w:left="426" w:hanging="0"/>
        <w:jc w:val="both"/>
        <w:rPr/>
      </w:pPr>
      <w:r>
        <w:rPr>
          <w:color w:val="262626"/>
          <w:sz w:val="22"/>
          <w:szCs w:val="22"/>
        </w:rPr>
        <w:t>г. Вяземский, ул. Стоцкого 83                              -  1 место;</w:t>
      </w:r>
    </w:p>
    <w:p>
      <w:pPr>
        <w:pStyle w:val="11"/>
        <w:numPr>
          <w:ilvl w:val="0"/>
          <w:numId w:val="8"/>
        </w:numPr>
        <w:tabs>
          <w:tab w:val="left" w:pos="709" w:leader="none"/>
        </w:tabs>
        <w:spacing w:before="0" w:after="0"/>
        <w:ind w:left="426" w:hanging="0"/>
        <w:jc w:val="both"/>
        <w:rPr/>
      </w:pPr>
      <w:r>
        <w:rPr>
          <w:color w:val="262626"/>
          <w:sz w:val="22"/>
          <w:szCs w:val="22"/>
        </w:rPr>
        <w:t>г. Бикин, ул. Октябрьская 76                                -  1 место;</w:t>
      </w:r>
    </w:p>
    <w:p>
      <w:pPr>
        <w:pStyle w:val="11"/>
        <w:numPr>
          <w:ilvl w:val="0"/>
          <w:numId w:val="8"/>
        </w:numPr>
        <w:tabs>
          <w:tab w:val="left" w:pos="709" w:leader="none"/>
        </w:tabs>
        <w:spacing w:before="0" w:after="0"/>
        <w:ind w:left="426" w:hanging="0"/>
        <w:jc w:val="both"/>
        <w:rPr>
          <w:sz w:val="22"/>
          <w:szCs w:val="22"/>
        </w:rPr>
      </w:pPr>
      <w:r>
        <w:rPr>
          <w:color w:val="262626"/>
          <w:sz w:val="22"/>
          <w:szCs w:val="22"/>
        </w:rPr>
        <w:t xml:space="preserve">г. Амурск, пр-т Мира, 34А                                    </w:t>
      </w:r>
      <w:r>
        <w:rPr>
          <w:sz w:val="22"/>
          <w:szCs w:val="22"/>
        </w:rPr>
        <w:t>-  1 место;</w:t>
      </w:r>
    </w:p>
    <w:p>
      <w:pPr>
        <w:pStyle w:val="11"/>
        <w:numPr>
          <w:ilvl w:val="0"/>
          <w:numId w:val="8"/>
        </w:numPr>
        <w:tabs>
          <w:tab w:val="left" w:pos="709" w:leader="none"/>
        </w:tabs>
        <w:spacing w:before="0" w:after="0"/>
        <w:ind w:left="426" w:hanging="0"/>
        <w:jc w:val="both"/>
        <w:rPr/>
      </w:pPr>
      <w:r>
        <w:rPr>
          <w:sz w:val="22"/>
          <w:szCs w:val="22"/>
        </w:rPr>
        <w:t>р.п. Солнечный, Солнечный р-н                           - 1 место.</w:t>
      </w:r>
    </w:p>
    <w:p>
      <w:pPr>
        <w:pStyle w:val="1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ое количество рабочих мест уточняется в процессе монтажа оборудования. 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2.2. Зона обслуживания Системы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оны обслуживания определяются местоположением объектов, которые может посещать  автотранспорт филиала ОАО «ДРСК» «Хабаровские электрические сети»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ссийская Федерация: ДФО. 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2.3. Назначение Системы</w:t>
      </w:r>
    </w:p>
    <w:p>
      <w:pPr>
        <w:pStyle w:val="11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истема предназначена для решения следующих задач: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еративного обеспечения диспетчерского персонала наглядной и достоверной информацией о местоположении и состоянии транспортных средств (далее ТС) с периодичностью от 5 сек. до 24 ч., с использованием системы ГЛОНАСС.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едения базы данных ТС  для осуществления  контроля  функционирования  ТС;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Анализа и статической обработки накопленных данных;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ирования результатов транспортной работы;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матизацию оценки транспортной работы, выполняемой каждым ТС, транспортным подразделением и предприятием в целом.</w:t>
      </w:r>
    </w:p>
    <w:p>
      <w:pPr>
        <w:pStyle w:val="Normal"/>
        <w:spacing w:before="240" w:after="120"/>
        <w:jc w:val="both"/>
        <w:rPr/>
      </w:pPr>
      <w:r>
        <w:rPr>
          <w:b/>
          <w:bCs/>
          <w:i/>
          <w:sz w:val="22"/>
          <w:szCs w:val="22"/>
        </w:rPr>
        <w:t>3. Т</w:t>
      </w:r>
      <w:r>
        <w:rPr>
          <w:rFonts w:cs="Arial"/>
          <w:b/>
          <w:bCs/>
          <w:i/>
          <w:sz w:val="22"/>
          <w:szCs w:val="22"/>
        </w:rPr>
        <w:t>ехнические</w:t>
      </w:r>
      <w:r>
        <w:rPr>
          <w:b/>
          <w:bCs/>
          <w:i/>
          <w:sz w:val="22"/>
          <w:szCs w:val="22"/>
        </w:rPr>
        <w:t xml:space="preserve"> требования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 xml:space="preserve">3.1. Составные части Системы </w:t>
      </w:r>
    </w:p>
    <w:p>
      <w:pPr>
        <w:pStyle w:val="11"/>
        <w:tabs>
          <w:tab w:val="clear" w:pos="709"/>
          <w:tab w:val="left" w:pos="0" w:leader="none"/>
        </w:tabs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В состав Системы входят:</w:t>
      </w:r>
    </w:p>
    <w:p>
      <w:pPr>
        <w:pStyle w:val="11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бочие места оператора ДЦ (без ограничения);</w:t>
      </w:r>
    </w:p>
    <w:p>
      <w:pPr>
        <w:pStyle w:val="11"/>
        <w:numPr>
          <w:ilvl w:val="0"/>
          <w:numId w:val="5"/>
        </w:numPr>
        <w:spacing w:before="0" w:after="0"/>
        <w:jc w:val="both"/>
        <w:rPr/>
      </w:pPr>
      <w:r>
        <w:rPr>
          <w:sz w:val="22"/>
          <w:szCs w:val="22"/>
        </w:rPr>
        <w:t>Телематический сервер сбора, передачи и хранения данных  (г. Хабаровск);</w:t>
      </w:r>
    </w:p>
    <w:p>
      <w:pPr>
        <w:pStyle w:val="11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ортовые ГЛОНАСС/GPS навигационные контроллеры (далее БНК), предназначенные для установки на ТС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Емкостные измерители уровня топлива. </w:t>
      </w:r>
    </w:p>
    <w:p>
      <w:pPr>
        <w:pStyle w:val="11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120"/>
        <w:jc w:val="both"/>
        <w:outlineLvl w:val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3.1.1. Состав рабочего места оператора Д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ее место оператора ДЦ состоит из программного комплекса, предназначенного для использования на компьютерах филиала ОАО «ДРСК» «Хабаровские электрические сети» с операционной системой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P</w:t>
      </w:r>
      <w:r>
        <w:rPr>
          <w:sz w:val="22"/>
          <w:szCs w:val="22"/>
        </w:rPr>
        <w:t>,  Windows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раммный комплекс (ПК) – предоставляется поставщиком Системы.</w:t>
      </w:r>
    </w:p>
    <w:p>
      <w:pPr>
        <w:pStyle w:val="11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120"/>
        <w:jc w:val="both"/>
        <w:outlineLvl w:val="0"/>
        <w:rPr/>
      </w:pPr>
      <w:r>
        <w:rPr>
          <w:b/>
          <w:bCs/>
          <w:i/>
          <w:sz w:val="22"/>
          <w:szCs w:val="22"/>
        </w:rPr>
        <w:t>3.1.2. Состав бортового оборуд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состав бортового оборудования входит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/>
      </w:pPr>
      <w:r>
        <w:rPr>
          <w:sz w:val="22"/>
          <w:szCs w:val="22"/>
        </w:rPr>
        <w:t>бортовой навигационный контроллер ГЛОНАСС/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: главный модуль   в комплекте с антеннами (ГЛОНАСС/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>) и интерфейсными кабелями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датчиками для учета времени работы автомобильного оборудования (буровая установка, автомобильный кран и т.д.);</w:t>
      </w:r>
    </w:p>
    <w:p>
      <w:pPr>
        <w:pStyle w:val="11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Емкостный измеритель уровня топлив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паспорт, техническое описание и инструкция по эксплуатации.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  <w:lang w:val="en-US"/>
        </w:rPr>
        <w:t>3</w:t>
      </w:r>
      <w:r>
        <w:rPr>
          <w:rFonts w:cs="Arial"/>
          <w:b/>
          <w:bCs/>
          <w:i/>
          <w:sz w:val="22"/>
          <w:szCs w:val="22"/>
        </w:rPr>
        <w:t>.2. Требования по назначению</w:t>
      </w:r>
    </w:p>
    <w:p>
      <w:pPr>
        <w:pStyle w:val="11"/>
        <w:numPr>
          <w:ilvl w:val="2"/>
          <w:numId w:val="7"/>
        </w:numPr>
        <w:tabs>
          <w:tab w:val="clear" w:pos="709"/>
          <w:tab w:val="left" w:pos="567" w:leader="none"/>
        </w:tabs>
        <w:spacing w:before="0" w:after="0"/>
        <w:ind w:left="862" w:hanging="862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технические требования</w:t>
      </w:r>
    </w:p>
    <w:p>
      <w:pPr>
        <w:pStyle w:val="11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Система должна </w:t>
      </w:r>
      <w:r>
        <w:rPr>
          <w:bCs/>
          <w:sz w:val="22"/>
          <w:szCs w:val="22"/>
        </w:rPr>
        <w:t>обеспечивать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местоположения транспортных средств предприятия на маршрутах в режиме «on-line», отображения на электронных картах транспортных средств, маршрутов их движения, определение пробега транспортного каждого транспортного средства с сохранением информации для последующей обработки; с функцией «on-line» оповещения о выходе ТС за пределы зоны работы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Система должна обеспечивать бесперебойную и устойчивую работу по контролю работы транспорта на территории Зоны обслуживания Системы (п. 2.2 настоящего технического задания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скорости движения транспортного средства на любом участке движения с указанием фактов превышения установленной ПДД скорости движения с функцией «on-line» контроля за нарушениями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Представление оперативной информации о расходе топлива в любой промежуток времени с временной привязкой, адресной привязкой и отображением в информационных журналах и на карте местности факта заправки (слива) топлив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ередачи информации о пробеге, оперативной информации о расходе топлива и работе транспорта в программный комплекс заказчика для последующей обработки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нтроль работы различного дополнительного оборудования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текстовых отчётов о работе транспорта за заданный промежуток времени. Необходима возможность оперативного изменения форм и содержания  отчётов без помощи программиста. Печать отчетов на принтере и возможность экспорта отчетов в распространенные форматы файлов: форматы файлов приложений MS Office, приложений OpenOffice, PDF, HTML, XML, файлы графических изображений распространенных форматов JPEG, PNG, GIF, BMP</w:t>
      </w:r>
    </w:p>
    <w:p>
      <w:pPr>
        <w:pStyle w:val="11"/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.2.2. Технические требования к рабочему месту оператора ДЦ</w:t>
      </w:r>
    </w:p>
    <w:p>
      <w:pPr>
        <w:pStyle w:val="11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ебования к программному комплексу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граммное обеспечение должно отвечать следующим требованиям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/>
      </w:pPr>
      <w:r>
        <w:rPr>
          <w:sz w:val="22"/>
          <w:szCs w:val="22"/>
        </w:rPr>
        <w:t xml:space="preserve">Совместимость с бортовыми котроллерами «АвтоГРАФ» и датчиками уровня топлива «Эскорт ТД-500», ранее установленных на автомобилях филиала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>Возможность работы с однажды полученными данными без соединения с сервером данных (репликация данных в пользовательские папки данных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та в локальной сети: использование сетевой папки данных и централизованного приема данных с сервера для экономии интернет-трафика и подключения к системе компьютеров, не имеющих выхода в Интернет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/>
      </w:pPr>
      <w:r>
        <w:rPr>
          <w:sz w:val="22"/>
          <w:szCs w:val="22"/>
        </w:rPr>
        <w:t>Настраиваемый пользовательский интерфейс: возможность гибкого конфигурирования взаимного расположения модулей и вкладок в окне программы, возможность включения/отключения различных вкладок и модулей в окне автоматизированного рабочего места (АРМ) для различных пользователей системы, возможность настройки и сохранения схем интерфейса АРМ для различных пользователей, возможность переключения между схемами настройки интерфейсов АРМ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ноценной работы АРМ диспетчера без необходимости установки ПО баз данных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/>
      </w:pPr>
      <w:r>
        <w:rPr>
          <w:sz w:val="22"/>
          <w:szCs w:val="22"/>
        </w:rPr>
        <w:t>Неограниченное количество «виртуальных пользовательских датчиков», значение или состояние которых определяется вводимыми пользователями формулами с участием как физических, так и виртуальных «датчиков» в качестве аргументов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спользования нескольких экземпляров (без ограничения количества) однотипных модулей в окне АРМ (модуль карт, модуль списка рейсов и т.п.) с раздельной настройкой параметров работы каждого экземпляра модуля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Единый расчетный «движок» для десктоп, веб и мобильной версии приложений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настройки индивидуального набора выводимых в списке рейсов данных (столбцов списка) для каждого транспортного средства. 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Поддержка различных форматов карт и бесплатных Интернет-ресурсов, возможность кэширования принимаемых данных:  (растровые форматы - JPG, BMP, GIF,PNG; векторные форматы – MapInfo, Garmin Map Source,  Польский формат.;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ap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ogl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oogleMaps</w:t>
      </w:r>
      <w:r>
        <w:rPr>
          <w:sz w:val="22"/>
          <w:szCs w:val="22"/>
        </w:rPr>
        <w:t xml:space="preserve">,); www.openstreetmap.org (OpenStreetMaps);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a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vite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NavitelMaps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r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o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r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orodMaps</w:t>
      </w:r>
      <w:r>
        <w:rPr>
          <w:sz w:val="22"/>
          <w:szCs w:val="22"/>
        </w:rPr>
        <w:t xml:space="preserve">); www.wikimapia.org (WikiMaps); www.kosmosnimki.ru (KosmosnimkiMaps); www.maps.yandex.ru (YandexMaps) с поддержкой Яндекс.Пробки; </w:t>
      </w:r>
      <w:hyperlink r:id="rId4">
        <w:r>
          <w:rPr>
            <w:rStyle w:val="InternetLink"/>
            <w:color w:val="000000"/>
            <w:sz w:val="22"/>
            <w:szCs w:val="22"/>
          </w:rPr>
          <w:t>www.maps.yahoo.com</w:t>
        </w:r>
      </w:hyperlink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ожность создания силами пользователя «пользовательских» векторных объектных слоев, накладываемых на основную векторную карту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Создание списков карт, автовыбор карты, многоуровневые карты</w:t>
      </w:r>
      <w:r>
        <w:rPr>
          <w:bCs/>
          <w:spacing w:val="-1"/>
        </w:rPr>
        <w:t xml:space="preserve"> с возможностью автоматического и ручного переключения уровней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Фильтрация данных, полученных от навигационных терминалов, индивидуально задаваемым набором программируемых фильтров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Хранение и воспроизведение треков движения транспортных средств, с помощью плеера треков за любой промежуток времени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Настраиваемая цветовая схема курсоров и отображения трека (в зависимости от скорости движения и состояния датчиков ТС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bCs/>
          <w:spacing w:val="-1"/>
        </w:rPr>
        <w:t>Настраиваемая схема отображения пиктограмм транспортных средств в зависимости от состояния датчиков или принятого статуса транспортного средства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та с контрольными точками (создание, удаление, учет прохождений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диспетчером зон контроля любой конфигурации (коридоры, полигоны, окружности) в специальном редакторе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едение списка контролируемого транспорта с разбивкой по группам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ая настройка различных параметров транспортных средств (рейсы / датчики / фильтры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Гибкая разбивка на рейсы по времени, сменам (с учетом пересменок), контрольным точкам или событиям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bCs/>
          <w:spacing w:val="-1"/>
        </w:rPr>
        <w:t>Контроль расхода и уровня топлива с возможностью тарирования бака и датчиков расхода / уровня топлива различных производителей, работа с многобаковыми транспортными средствами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/>
      </w:pPr>
      <w:r>
        <w:rPr>
          <w:sz w:val="22"/>
          <w:szCs w:val="22"/>
        </w:rPr>
        <w:t xml:space="preserve">Учет моточасов, </w:t>
      </w:r>
      <w:r>
        <w:rPr>
          <w:bCs/>
          <w:spacing w:val="-1"/>
        </w:rPr>
        <w:t>времени работы двигателя, времени движения и простоя, пробега, средней и максимальной скорости за рейс и в заданном временном диапазоне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едение журнала событий (превышения скорости, срабатывания датчиков, заправок / сливов топлива и др.) с отображением места события условными значками на карте местности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Учет в журнале и отображение на карте местности остановок и стоянок (с отображением времени остановки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та со сложными событиями (комбинациями состояний датчиков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Построение графиков время-скорость-параметр,</w:t>
      </w:r>
      <w:r>
        <w:rPr>
          <w:bCs/>
          <w:spacing w:val="-1"/>
        </w:rPr>
        <w:t xml:space="preserve"> время-пробег-параметры</w:t>
      </w:r>
      <w:r>
        <w:rPr>
          <w:sz w:val="22"/>
          <w:szCs w:val="22"/>
        </w:rPr>
        <w:t xml:space="preserve"> в отчетах и в окне интерфейса диспетчера </w:t>
      </w:r>
      <w:r>
        <w:rPr>
          <w:bCs/>
          <w:spacing w:val="-1"/>
        </w:rPr>
        <w:t>(работа двигателя, уровень топлива, температура и др.), количество параметров не менее 2-х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Оценка качества сигнала от спутниковой группировки при фильтрации и формировании трека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открытого обмена данными через OLE (СОМ-объект) со сторонним ПО (в частности 1С:Бухгалтерия) и языками программирования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ожность расширения функционала с помощью дополнительных модулей расширения (плагинов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строенный плагин визуального и звукового оповещения о наступлении различных событий в т.ч. превышения скорости, срабатывание тревожной кнопки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та в двухмониторной конфигурации (вывод карты на второй монитор, телевизор, плазменную или ЖК панель или видеопроектор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асштабируемость – возможность контроля неограниченного количества транспортных средств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зграничение доступа к настройкам, параметров и фильтров с помощью пароля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ожность получения и хранения фотографических изображений от навигационных терминалов, как сохраненных на телематическом сервере, так и оперативно запрашиваемых от терминала за заданный промежуток времени с привязкой к карте местности и адресному слою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тображения на карте местности местоположений транспортных средств, принадлежащих произвольно выбранной группе либо всех транспортных средств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значение оперативной группы, местоположение транспортных средств которой всегда отображается на карте местности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значение маршрутных заданий транспортным средствам с последующим контролем их выполнения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едение справочников водителей и возможность идентификации водителей в каждый момент времени, при условии установки оборудования идентификации водителей на транспортных средствах или вручную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строенная система получения отчетности, предоставляющая следующие базовые виды отчетов (индивидуальные и групповые): отчет по автопарку, отчет по рейсам, отчет по пробегу, отчет по превышению скорости, отчет по состояниям дискретных входов (оборудования, подключенного к дискретным входам), отчет по остановкам и стоянкам,  отчет о выполнении маршрутов и заданий, отчет по заправкам и сливам топлива, графические отчеты вида время-праметр, время-скорость-параметр, пробег-параметр, отчет по посещению и прохождению контрольных точек и геозон, отчеты по нештатным ситуациям (отсутствие питания, отсутствие навигационных данных и т.п.)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строенный визуальный конструктор отчетов, возможность гибкого изменения их внешнего вида отчетов и состава данных 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09" w:hanging="283"/>
        <w:jc w:val="both"/>
        <w:rPr/>
      </w:pPr>
      <w:r>
        <w:rPr>
          <w:bCs/>
          <w:sz w:val="22"/>
          <w:szCs w:val="22"/>
        </w:rPr>
        <w:t>Возможность</w:t>
      </w:r>
      <w:r>
        <w:rPr>
          <w:sz w:val="22"/>
          <w:szCs w:val="22"/>
        </w:rPr>
        <w:t xml:space="preserve"> автоматической удаленной синхронизации настроек ТС, групп транспорта, контрольных зон, адресных баз, карт, форм отчетов между разными АРМ при любом изменении данных;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граммное обеспечение ДЦ Системы должно соответствовать следующим  требованиям к сопровождению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ПО системы контроля не должно иметь ограничения по количеству рабочих мест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абочих мест не должно влиять на стоимость Системы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/>
      </w:pPr>
      <w:r>
        <w:rPr>
          <w:sz w:val="22"/>
          <w:szCs w:val="22"/>
        </w:rPr>
        <w:t>Возможность корректировки ПО по требованию заказчика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Бесплатное обновление ПО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личие свидетельства о государственной регистрации программы для ЭВМ (для диспетчерского и серверного ПО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бесплатного подключения дополнительных БНК к диспетчерскому и серверному ПО сверх количества, заявленного выше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еограниченная глубина архива данных от навигационных терминалов, хранящегося на рабочих местах диспетчеров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безопасность хранения данных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централизация хранения информации с возможностью ее функционального использования по требованию программ или по запросам допущенного персонал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целостность и достоверность информации, взаимное соответствие данных одному уровню обнов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расширения и развития без существенных переработок программного обеспеч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Встроенный модуль удаленной техподдержки (по протоколу </w:t>
      </w:r>
      <w:r>
        <w:rPr>
          <w:sz w:val="22"/>
          <w:szCs w:val="22"/>
          <w:lang w:val="en-US"/>
        </w:rPr>
        <w:t>RDP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.2.3. Требования к серверному П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рверное ПО должно быть совместимо с установленным в филиале сервером </w:t>
      </w:r>
      <w:r>
        <w:rPr>
          <w:sz w:val="22"/>
          <w:szCs w:val="22"/>
          <w:lang w:val="en-US"/>
        </w:rPr>
        <w:t>Kraftwa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pres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te</w:t>
      </w:r>
      <w:r>
        <w:rPr>
          <w:sz w:val="22"/>
          <w:szCs w:val="22"/>
        </w:rPr>
        <w:t xml:space="preserve"> модель </w:t>
      </w:r>
      <w:r>
        <w:rPr>
          <w:sz w:val="22"/>
          <w:szCs w:val="22"/>
          <w:lang w:val="en-US"/>
        </w:rPr>
        <w:t>EL</w:t>
      </w:r>
      <w:r>
        <w:rPr>
          <w:sz w:val="22"/>
          <w:szCs w:val="22"/>
        </w:rPr>
        <w:t>19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 операционная система</w:t>
      </w:r>
      <w:r>
        <w:rPr>
          <w:bCs/>
          <w:sz w:val="22"/>
          <w:szCs w:val="22"/>
          <w:lang w:val="en-US"/>
        </w:rPr>
        <w:t>Windows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erver</w:t>
      </w:r>
      <w:r>
        <w:rPr>
          <w:bCs/>
          <w:sz w:val="22"/>
          <w:szCs w:val="22"/>
        </w:rPr>
        <w:t xml:space="preserve"> 2008 </w:t>
      </w:r>
      <w:r>
        <w:rPr>
          <w:bCs/>
          <w:sz w:val="22"/>
          <w:szCs w:val="22"/>
          <w:lang w:val="en-US"/>
        </w:rPr>
        <w:t>R</w:t>
      </w:r>
      <w:r>
        <w:rPr>
          <w:bCs/>
          <w:sz w:val="22"/>
          <w:szCs w:val="22"/>
        </w:rPr>
        <w:t xml:space="preserve">2 </w:t>
      </w:r>
      <w:r>
        <w:rPr>
          <w:bCs/>
          <w:sz w:val="22"/>
          <w:szCs w:val="22"/>
          <w:lang w:val="en-US"/>
        </w:rPr>
        <w:t>Foundation</w:t>
      </w:r>
      <w:r>
        <w:rPr>
          <w:bCs/>
          <w:sz w:val="22"/>
          <w:szCs w:val="22"/>
        </w:rPr>
        <w:t xml:space="preserve"> 64-</w:t>
      </w:r>
      <w:r>
        <w:rPr>
          <w:bCs/>
          <w:sz w:val="22"/>
          <w:szCs w:val="22"/>
          <w:lang w:val="en-US"/>
        </w:rPr>
        <w:t>bit</w:t>
      </w:r>
      <w:r>
        <w:rPr>
          <w:bCs/>
          <w:sz w:val="22"/>
          <w:szCs w:val="22"/>
        </w:rPr>
        <w:t>, процессор Intel(R) Core(TM) i3 CPU 530  @ 2.93GHz (4 CPUs), ~2.9GHz</w:t>
      </w:r>
      <w:r>
        <w:rPr>
          <w:sz w:val="22"/>
          <w:szCs w:val="22"/>
        </w:rPr>
        <w:t>, объем пяти 2048MB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неограниченного количества рабочих мест диспетче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ступ к информации с программным обеспечением диспетчера,  подключенного к локальной сети или сети Интернет, с установленным  специальным программным обеспечением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зделение прав доступа диспетчерского программного обеспечения по спискам прибор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хранение полученных данных за период не менее одного календарного  года в оперативном режим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 конфигурирования режима передачи данных от приборов удаленно через каналы GPR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внешних платных компонентов (MSSQL и т.п.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ддержка неограниченного количества БН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личие свидетельства о государственной регистрации программы для ЭВ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тоимость зависит от количества поддерживаемых типов бортового оборудования различных производителей и других возможносте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спользования нескольких серверов для приема данных, минимальное количество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сылка данных в формате M2M BN-Complex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сылка данных в протоколе АвтоГРАФ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Экспорт данных в SQ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сылка данных в формате Транснавигаци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сылка данных в формате "ОлимпСтрой"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создавать несколько серверов пересылк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Экспорт данных в систему 2ГИС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Автоматическая отправка отчетов об ошибка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Запись информации о необслуживаемых прибора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Изменение настроек контроллера средствами серверного П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времени в данных, полученных из контроллеров, работающих в разных часовых поясах, относительно часового пояса серве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 данных, переданных с контроллеров </w:t>
      </w:r>
      <w:r>
        <w:rPr>
          <w:sz w:val="22"/>
          <w:szCs w:val="22"/>
          <w:lang w:val="en-US"/>
        </w:rPr>
        <w:t>W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риема, обработки и хранения данных контроллеров сторонних производителе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 и хранение данных с бортовых контроллеров «АвтоГРАФ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>/Глонасс/+Глонасс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ыгрузка устаревших данных бортовых контроллеров в архив с возможностью их возврата при возникновении необходим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.2.4. Технические требования  к БНК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НК предназначен для установки на транспортном средстве (ТС). Оснащается спутниковым навигационным приемником ГЛОНАСС/GPS. Осуществляет двусторонний обмен информацией по каналам GPRS через сотовую сеть оператора связи GSM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НК должен обеспечивать выполнение следующих функци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местоположения транспорта должно определяться с использованием спутниковых навигационных систем ГЛОНАСС / GPS / GALILEO / QZS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Тип антенн (GPS/ГЛОНАСС, GSM) – внешние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ремя определения первой координаты не более 40 секунд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Возможность подключения к цифровому тахографу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ШТРИХ-ТахоRUS» для контроля режимов труда и отдыха водител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Питание БНК от 9 до 36 вольт с защитой от обратной полярности питающего напряжения повышенного напряжения до 40В и защиты от кратковременных бросков до + 600 воль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аксимальный потребляемый ток</w:t>
      </w:r>
      <w:r>
        <w:rPr>
          <w:rFonts w:eastAsia="Calibri" w:cs="Calibri" w:ascii="Calibri" w:hAnsi="Calibri"/>
          <w:bCs/>
          <w:spacing w:val="-1"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</w:rPr>
        <w:t>не более 150мА в режиме записи и не более 350мА в режиме передачи данны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каналов навигационного приемника не менее 3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грешности в определении местоположения транспортного средства и пробега не должны превышать погрешности используемой системы навига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Цепь подзарядки резервного аккумулятора с ограничением зарядного тока на уровне не менее 75мА, обеспечивающая зарядку резервного аккумулятора в автоматическом режиме, а также обеспечивающая автоматический переход на  питание от резервного аккумулятора, в случае пропадания напряжения в основной цепи питания и обратн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работы бортового оборудования от резервного аккумулятора (тип резервного аккумулятора: свинцово-кислотная батаре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чий диапазон температур резервного аккумулятора:– Разряд: от -20 до +50 °С– Заряд: от -10 до +50 °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строенный блок заряда резервного аккумулятора с возможностью сигнализации о факте разряд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нутренняя энергонезависимая память навигационного контроллера («черный ящик»), не менее 270 000 точек тре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временный и адаптивный режим записи точек трека для более точной передачи трека и экономии трафика (затрат на передачу данных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Возможность автоматического изменение режима передачи данных на сервер в роуминге (при выходе в сеть стороннего оператора, в т.ч. за пределами РФ): настраиваемый интервал передачи с возможностью отключения передачи и передача по запрос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держка 2 </w:t>
      </w:r>
      <w:r>
        <w:rPr>
          <w:sz w:val="22"/>
          <w:szCs w:val="22"/>
          <w:lang w:val="en-US"/>
        </w:rPr>
        <w:t>sim</w:t>
      </w:r>
      <w:r>
        <w:rPr>
          <w:sz w:val="22"/>
          <w:szCs w:val="22"/>
        </w:rPr>
        <w:t>-карт различных операторов с настраиваемой логико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ередачи данных на резервный IP-адрес сервера в случае недоступности основного IP-адрес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обновления внутренней микропрограммы навигационного контроллер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личие ПО для тестирования основных параметров и функций навигационного контроллера (навигационный приемник, GSM-модем, состояние входов/выходов, шин данных и внешних датчиков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Функция удаленного конфигурирования БНК с рабочей станции администратор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Шина данных 1-wir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Шина данных RS-23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С поддержкой протокола CAN2.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т RS-485, предназначенный  для параллельного подключения дополнительных устройств, для которых абонентский терминал обеспечивает «прозрачную» передачу данных на телематический сервер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аналоговых входов не менее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искретных входов не менее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Количество дискретных выходов не менее 2 с возможностью управления по СМ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искретные входы должны иметь возможность конфигурации для подсчета количества импульсов (накопительный счетчик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искретный выход по необходимости должен настраиваться для индикации фактов превышения скорости, входа и выхода из контрольных зон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арольная защита от изменений настроек контролле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Фиксация фактов пропадания питания, обрывов и замыканий антенн, потери сигнала от спутников с передачей данных в диспетчерское П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ерепрограммирования контроллера БНК через встроенный USB-интерфейс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строенный акселерометр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се заявленные интерфейсы должны поддерживать одновременное подключение и работу. Совмещение разных интерфейсов и шин данных на одних и тех же контактах разъемов с альтернативным выбором одного из типов интерфейса (шины данных) – не допускаетс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 БНК  должно соответствовать требованиям таблицы </w:t>
      </w:r>
    </w:p>
    <w:p>
      <w:pPr>
        <w:pStyle w:val="List"/>
        <w:tabs>
          <w:tab w:val="clear" w:pos="709"/>
          <w:tab w:val="left" w:pos="8222" w:leader="none"/>
        </w:tabs>
        <w:ind w:right="141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996"/>
      </w:tblGrid>
      <w:tr>
        <w:trPr>
          <w:trHeight w:val="388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/>
            </w:pPr>
            <w:r>
              <w:rPr>
                <w:sz w:val="22"/>
                <w:szCs w:val="22"/>
              </w:rPr>
              <w:t xml:space="preserve">Рабочая температур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+85</w:t>
            </w:r>
          </w:p>
        </w:tc>
      </w:tr>
      <w:tr>
        <w:trPr>
          <w:trHeight w:val="406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/>
            </w:pPr>
            <w:r>
              <w:rPr>
                <w:sz w:val="22"/>
                <w:szCs w:val="22"/>
              </w:rPr>
              <w:t>Относительная влажность при 3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%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95 </w:t>
            </w:r>
          </w:p>
        </w:tc>
      </w:tr>
      <w:tr>
        <w:trPr>
          <w:trHeight w:val="406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ость к многократным ударам,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ылезащита (пыль не проникает в количестве, достаточном для нарушения нормальной работы оборудования или снижения его безопасности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Защита от вертикально падающих капель воды (вертикально падающие капли воды не нарушают нормальной работы оборудовани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личие зарегистрированной Декларации Таможенного Союза на соответствие Техническому Регламенту о безопасности колесных транспортных средств (ИЭК ООН): Абонентский терминал обеспечивает электромагнитную совместимость и устойчивость к воздействию электромагнитных помех в соответствии с требованиями Приложения N 2 к Техническому регламенту о безопасности колесных транспортных средств, утвержденному постановлением Правительства Российской Федерации от 10 сентября 2009 г. N 720 (Собрание законодательства Российской Федерации, 2009, N 38, ст. 4475; 2011, N 42, ст. 5922), а также в соответствии с требованиями пунктов 6.5 - 6.9 Правил ЕЭК ООН N 10-0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редняя наработка на отказ должна быть не менее 10000 часов (показатели надежности подтверждаются расчетным методом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значенный срок службы - 10 лет.</w:t>
      </w:r>
    </w:p>
    <w:p>
      <w:pPr>
        <w:pStyle w:val="List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3.2.5. Требования к емкостным измерителям уровня топли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мкостной измеритель уровня топлива предназначен для преобразования уровня топлива в цифровой код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Способ монтажа в верхнюю часть топливного бака через отверст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Масса датчика не более 0.5 к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грешность измерения в рабочей области не хуже 1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Разрешающая способность выходных сигналов 0.1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Измеряемая среда  – бензин, дизельное топлив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токол цифрового выходного сигнала RS-485, 19200 bp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Уровень аварийного остатка топлива 10% ±2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Напряжение питания +(10 - 36)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требляемый ток не более 30м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Температурный режим эксплуатации от -40 до +60°С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тепень защиты не ниже IP6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удаленной конфигурации по протоколу RS-485 (через бортовой контроллер мониторинга) 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Дополнительный аналоговый выходной сигнал для подключения к штатному указателю уровня топлива на приборной панел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олнительный выходной сигнал аварийного остатка топлив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видетельство об утверждении типа средств измерений Федерального агентства по техническому регулированию и метрологи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ертификат соответствия взрывозащищенных средств измерения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датчикам угла наклона</w:t>
      </w:r>
    </w:p>
    <w:p>
      <w:pPr>
        <w:pStyle w:val="Normal"/>
        <w:ind w:left="521" w:hanging="0"/>
        <w:jc w:val="both"/>
        <w:rPr>
          <w:sz w:val="22"/>
          <w:szCs w:val="22"/>
        </w:rPr>
      </w:pPr>
      <w:r>
        <w:rPr>
          <w:sz w:val="22"/>
          <w:szCs w:val="22"/>
        </w:rPr>
        <w:t>Напряжение питания от 9 до 36 В</w:t>
      </w:r>
    </w:p>
    <w:p>
      <w:pPr>
        <w:pStyle w:val="Normal"/>
        <w:ind w:left="521" w:hanging="0"/>
        <w:jc w:val="both"/>
        <w:rPr>
          <w:sz w:val="22"/>
          <w:szCs w:val="22"/>
        </w:rPr>
      </w:pPr>
      <w:r>
        <w:rPr>
          <w:sz w:val="22"/>
          <w:szCs w:val="22"/>
        </w:rPr>
        <w:t>Потребляемая мощность не более 0,5 Вт</w:t>
      </w:r>
    </w:p>
    <w:p>
      <w:pPr>
        <w:pStyle w:val="Normal"/>
        <w:ind w:left="521" w:hanging="0"/>
        <w:jc w:val="both"/>
        <w:rPr>
          <w:sz w:val="22"/>
          <w:szCs w:val="22"/>
        </w:rPr>
      </w:pPr>
      <w:r>
        <w:rPr>
          <w:sz w:val="22"/>
          <w:szCs w:val="22"/>
        </w:rPr>
        <w:t>Цифровой выход настраиваемый, что означает возможность задать нужный угол, при котором происходит подача сигнала</w:t>
      </w:r>
    </w:p>
    <w:p>
      <w:pPr>
        <w:pStyle w:val="Normal"/>
        <w:ind w:left="5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оговый выход, с изменяемым напряжением при изменении угла наклона </w:t>
      </w:r>
    </w:p>
    <w:p>
      <w:pPr>
        <w:pStyle w:val="Normal"/>
        <w:ind w:left="521" w:hanging="0"/>
        <w:jc w:val="both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 от -40 до +60 С</w:t>
      </w:r>
    </w:p>
    <w:p>
      <w:pPr>
        <w:pStyle w:val="Normal"/>
        <w:ind w:left="521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тепень защиты сенсора датчика не хуже IP 68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ебования к монтажу бортового контролле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рпус должен быть надежно закреплен, проскальзывание и иное перемещение корпуса не допускаетс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лер должен быть установлен под приборной панелью, и опломбирован в местах подключения кабелей и крепления к кузов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тенны должен быть размещены таким образом, чтобы обеспечивать уверенный прием сигналов GSM, ГЛОНАСС/GPS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а и кабели, используемые для подключения датчиков и дополнительных устройств, должны быть проложены скрытно, с исключением провисания и натяга. Места ввода кабелей в кузовные детали должны быть дополнительно изолированы. В местах, где провода или кабели могут быть подвержены дополнительным нагрузкам или перегибам, прокладка кабелей должна осуществляться в гофрошлангах. Неиспользуемые провода и кабели должны быть укорочены, после чего надежно закреплены. Концы неиспользуемых проводов должны быть изолированы друг от друга и от корпуса ТС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ключение питания может осуществляться как напрямую к аккумулятору автомобиля, так и с использованием схемы «с отключаемой массой». Оба варианта считаются допустимыми для эксплуатации. Если внутри контроллера не установлен штатный предохранитель, то требуется дополнительный предохранитель на проводе питани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сле установки оборудования должны отсутствовать помехи в работе штатного электрического оборудования транспортного средства от электромагнитного излучения контроллера, проверяется путем визуального наблюдения отсутствия сбоев в работе штатного электрического оборудования ТС при работе контроллер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  <w:i/>
          <w:sz w:val="22"/>
          <w:szCs w:val="22"/>
        </w:rPr>
        <w:t>Требования к установке  датчика уровня топлив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датчики должны быть опломбированы номерными пломб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атчики должны быть установлены в соответствии с инструкцией завода-изготовител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атчик должен быть подключен к бортовому контроллеру «АвтоГРАФ» по интерфейсу RS-485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numPr>
          <w:ilvl w:val="1"/>
          <w:numId w:val="7"/>
        </w:numPr>
        <w:jc w:val="both"/>
        <w:rPr/>
      </w:pPr>
      <w:r>
        <w:rPr>
          <w:b/>
          <w:bCs/>
          <w:i/>
          <w:sz w:val="22"/>
          <w:szCs w:val="22"/>
        </w:rPr>
        <w:t>Требования к работам по обеспечению совместной работы тахографа «ШТРИХ-ТахоRUS»</w:t>
      </w: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и бортового контролле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ты включают в себя совмещение тахографов «ШТРИХ-ТахоRUS» с бортовыми контроллерами «АвтоГРАФ-GSM+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пособ соединения тахографа «ШТРИХ-ТахоRUS» и бортового контроллера -  физическое соединение по CAN-шине (по протоколу J1939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ередачи данных тахографического контроля из тахографа «ШТРИХ-ТахоRUS» в физическую память бортового контроллер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дача данных тахографического контроля из бортового контроллера «АвтоГРАФ-GSM+» в диспетчерское ПО «АвтоГРАФ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писок тахографических параметров, передаваемых в диспетчерское ПО «АвтоГРАФ»: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/время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водителя 1 (за рулем, сон, перерыв и т.д.)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водителя 2 (за рулем, сон, перерыв и т.д.)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движения (есть/нет)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 времени работы водителя 1 (предел не достигнут, осталось 15 мин до 4,5 часов, достигнут предел 4,5 часа и т.д.)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 времени работы водителя 2 (предел не достигнут, осталось 15 мин до 4,5 часов, достигнут предел 4,5 часа и т.д.)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 водителя 1 (вставлена/отсутствует)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 водителя 2 (вставлена/отсутствует)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работы тахографа (нормальный, анализ, ошибка)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движения (вперед/назад)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ты двигателя</w:t>
      </w:r>
    </w:p>
    <w:p>
      <w:pPr>
        <w:pStyle w:val="Style26"/>
        <w:numPr>
          <w:ilvl w:val="0"/>
          <w:numId w:val="15"/>
        </w:numPr>
        <w:spacing w:lineRule="auto" w:line="25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ь автомобил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ечати тахографических отчетов из ПО «АвтоГРАФ»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ебования к работам по тарировке топливных баков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установки датчика уровня топлива бак должен быть опустошен, а затем заполнен топливом при помощи топливораздаточного оборудования, несколькими дозами, с интервалами не менее 2-х минут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ля выполнения тарировки применяется счетчик, проверенный перед выполнением работ мерником, имеющем действующую поверк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>Количество доз при тарировке одного бака не менее 8-м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 тарировке ТС должно быть установлено на горизонтальной поверхности с уклоном не более 0,5 %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 итогам тарировки должна быть заполнена тарировочная ведомость (таблиц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Наличие электромеханического насоса со счетчиком для тарировки баков, поверенного мерника для всех видов бензинового и дизельного топлива, ноутбук, чистая ёмкость для слива топлива по объёму тарируемого бака.</w:t>
      </w:r>
    </w:p>
    <w:p>
      <w:pPr>
        <w:pStyle w:val="Normal"/>
        <w:numPr>
          <w:ilvl w:val="1"/>
          <w:numId w:val="7"/>
        </w:numPr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ебования к подключению датчика работы дополнительного механизм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дключение должно обеспечивать поступление сигнала о работе механизма со штатных выключателей или индикаторов в бортовой контроллер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дключение требуется в случае наличия штатных индикаторов или выключателей на приборной панели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становка датчика угла наклона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датчики должны быть опломбированы номерными пломбам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атчики должны быть установлены в соответствии с инструкцией завода-изготовителя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атчик должен быть подключен к бортовому контроллеру  по аналоговому и дискретному входу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Требования по эксплуатации, техническому обслуживанию и ремонту</w:t>
      </w:r>
    </w:p>
    <w:p>
      <w:pPr>
        <w:pStyle w:val="Normal"/>
        <w:widowControl w:val="false"/>
        <w:numPr>
          <w:ilvl w:val="0"/>
          <w:numId w:val="0"/>
        </w:numPr>
        <w:ind w:left="142" w:hanging="0"/>
        <w:jc w:val="both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требован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аппаратуру должен составлять не менее 12 месяце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программный комплекс должен составлять не менее 12 месяце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Изготовитель должен в течение гарантийного срока безвозмездно устранять выявленные дефекты или заменять вышедшие из строя комплекты аппаратур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Ремонт неисправностей, вызванных несоблюдением условий эксплуатации, а также послегарантийный ремонт должен осуществляться изготовителем на договорной основе.</w:t>
      </w:r>
    </w:p>
    <w:p>
      <w:pPr>
        <w:pStyle w:val="11"/>
        <w:widowControl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и программное обеспечение должно:</w:t>
      </w:r>
    </w:p>
    <w:p>
      <w:pPr>
        <w:pStyle w:val="11"/>
        <w:numPr>
          <w:ilvl w:val="0"/>
          <w:numId w:val="2"/>
        </w:numPr>
        <w:spacing w:before="0" w:after="0"/>
        <w:ind w:left="760" w:hanging="357"/>
        <w:jc w:val="both"/>
        <w:rPr>
          <w:sz w:val="22"/>
          <w:szCs w:val="22"/>
        </w:rPr>
      </w:pPr>
      <w:r>
        <w:rPr>
          <w:sz w:val="22"/>
          <w:szCs w:val="22"/>
        </w:rPr>
        <w:t>иметь комплект технической документации на русском языке;</w:t>
      </w:r>
    </w:p>
    <w:p>
      <w:pPr>
        <w:pStyle w:val="11"/>
        <w:numPr>
          <w:ilvl w:val="0"/>
          <w:numId w:val="2"/>
        </w:numPr>
        <w:spacing w:before="0" w:after="0"/>
        <w:ind w:left="760" w:hanging="357"/>
        <w:jc w:val="both"/>
        <w:rPr>
          <w:sz w:val="22"/>
          <w:szCs w:val="22"/>
        </w:rPr>
      </w:pPr>
      <w:r>
        <w:rPr>
          <w:sz w:val="22"/>
          <w:szCs w:val="22"/>
        </w:rPr>
        <w:t>обеспечивать возможность обслуживания силами технических специалистов Заказчика;</w:t>
      </w:r>
    </w:p>
    <w:p>
      <w:pPr>
        <w:pStyle w:val="11"/>
        <w:numPr>
          <w:ilvl w:val="0"/>
          <w:numId w:val="2"/>
        </w:numPr>
        <w:spacing w:before="0" w:after="0"/>
        <w:ind w:left="760" w:hanging="357"/>
        <w:jc w:val="both"/>
        <w:rPr>
          <w:sz w:val="22"/>
          <w:szCs w:val="22"/>
        </w:rPr>
      </w:pPr>
      <w:r>
        <w:rPr>
          <w:sz w:val="22"/>
          <w:szCs w:val="22"/>
        </w:rPr>
        <w:t>иметь минимальные требования по техническому обслуживанию.</w:t>
      </w:r>
    </w:p>
    <w:p>
      <w:pPr>
        <w:pStyle w:val="11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обеспечить обучение технического персонала Заказчика до уровня, достаточного для инсталляции и полного контроля над работой оборудования, программного обеспечения в процессе его эксплуатации.</w:t>
      </w:r>
    </w:p>
    <w:p>
      <w:pPr>
        <w:pStyle w:val="Normal"/>
        <w:numPr>
          <w:ilvl w:val="0"/>
          <w:numId w:val="7"/>
        </w:numPr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Требования к картографическому обеспеч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став Системы должно входить следующее картографическое обеспеч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лектронная карта г. Хабаровска, масштаб не менее 1:30 000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лектронная карта г. Комсомольск-на-Амуре, масштаб не менее 1:30 000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электронная карта г. Николаевск- на – Амуре, масштаб не менее 1: 30 000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лектронная карта г. Советская Гавань, масштаб не менее 1: 30 000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лектронная карта пгт. Чегдомын, масштаб не менее 1: 30 000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лектронная карта г. Амурск, масштаб не менее 1: 30 000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лектронная карта г. Вяземский, масштаб не менее 1: 30 000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лектронная карта г. Бикин, масштаб не менее 1: 30 000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лектронная карта Хабаровский край, масштаб не менее 1:1 000 000;</w:t>
      </w:r>
    </w:p>
    <w:p>
      <w:pPr>
        <w:pStyle w:val="Normal"/>
        <w:jc w:val="both"/>
        <w:rPr/>
      </w:pPr>
      <w:r>
        <w:rPr>
          <w:sz w:val="22"/>
          <w:szCs w:val="22"/>
        </w:rPr>
        <w:t>Обеспечение совместимости имеющегося у Заказчика картографического материала с Системой.</w:t>
      </w:r>
    </w:p>
    <w:p>
      <w:pPr>
        <w:pStyle w:val="Normal"/>
        <w:numPr>
          <w:ilvl w:val="0"/>
          <w:numId w:val="7"/>
        </w:numPr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Ввод в эксплуатацию и инсталляц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Установка БНК на ТС производится на территории </w:t>
      </w:r>
      <w:r>
        <w:rPr>
          <w:color w:val="000000"/>
          <w:sz w:val="22"/>
          <w:szCs w:val="22"/>
        </w:rPr>
        <w:t>г. Хабаровска, г. Вяземский, г. Бикин, п. Переяславка,  г. Комсомольска-на-Амуре, г. Николаевска-на-Амуре, г. Советская Гавань, пгт. Чегдомын, г. Амурска, п. Эльбан, п. Литовко Амурского</w:t>
        <w:tab/>
        <w:t>р-на, п. Бриакан р-на им. П. Осипенко специалистами изготовителя</w:t>
      </w:r>
      <w:r>
        <w:rPr>
          <w:sz w:val="22"/>
          <w:szCs w:val="22"/>
        </w:rPr>
        <w:t xml:space="preserve">, либо специалистами сторонней организации которые прошли обучение и сертификацию у изготовителя и имеют соответствующее право на установку </w:t>
      </w:r>
    </w:p>
    <w:p>
      <w:pPr>
        <w:pStyle w:val="Normal"/>
        <w:jc w:val="both"/>
        <w:rPr/>
      </w:pPr>
      <w:r>
        <w:rPr>
          <w:sz w:val="22"/>
          <w:szCs w:val="22"/>
        </w:rPr>
        <w:t>Установка комплекса программного обеспечения производится на территории: г. Вяземский, г. Бикин, г. Амурска,  р.п. Солнечный Солнечного р-на специалистами изготовителя, либо специалистами сторонней организации которые прошли обучение и сертификацию у изготовителя и имеют соответствующее право на установку.</w:t>
      </w:r>
    </w:p>
    <w:p>
      <w:pPr>
        <w:pStyle w:val="Normal"/>
        <w:spacing w:before="240" w:after="120"/>
        <w:jc w:val="both"/>
        <w:rPr/>
      </w:pPr>
      <w:r>
        <w:rPr>
          <w:b/>
          <w:bCs/>
          <w:i/>
          <w:sz w:val="22"/>
          <w:szCs w:val="22"/>
        </w:rPr>
        <w:t>7. Дополнительные условия.</w:t>
      </w:r>
    </w:p>
    <w:p>
      <w:pPr>
        <w:pStyle w:val="24"/>
        <w:tabs>
          <w:tab w:val="clear" w:pos="709"/>
          <w:tab w:val="left" w:pos="0" w:leader="none"/>
        </w:tabs>
        <w:ind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>7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24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7.2. Авансовые платежи выплачиваются Заказчиком в размере не более 30 % от суммы договора в течение 10 календарных дней с момента заключения договора.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. </w:t>
      </w:r>
    </w:p>
    <w:p>
      <w:pPr>
        <w:pStyle w:val="24"/>
        <w:tabs>
          <w:tab w:val="clear" w:pos="709"/>
          <w:tab w:val="left" w:pos="0" w:leader="none"/>
        </w:tabs>
        <w:ind w:hanging="0"/>
        <w:rPr/>
      </w:pPr>
      <w:r>
        <w:rPr>
          <w:sz w:val="22"/>
          <w:szCs w:val="22"/>
        </w:rPr>
        <w:t>7.3. 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24"/>
        <w:tabs>
          <w:tab w:val="clear" w:pos="709"/>
          <w:tab w:val="left" w:pos="0" w:leader="none"/>
        </w:tabs>
        <w:ind w:hanging="0"/>
        <w:rPr/>
      </w:pPr>
      <w:r>
        <w:rPr>
          <w:sz w:val="22"/>
          <w:szCs w:val="22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24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7.5. Исполнитель должен использовать в работе только новые материалы. 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both"/>
        <w:rPr/>
      </w:pPr>
      <w:r>
        <w:rPr>
          <w:b/>
          <w:bCs/>
          <w:i/>
          <w:sz w:val="22"/>
          <w:szCs w:val="22"/>
        </w:rPr>
        <w:t>8. Определение стоимости и сметная документаци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3. 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Normal"/>
        <w:spacing w:before="0" w:after="12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i/>
          <w:sz w:val="22"/>
          <w:szCs w:val="22"/>
        </w:rPr>
        <w:t>9. Требования к подрядной организации.</w:t>
      </w:r>
    </w:p>
    <w:p>
      <w:pPr>
        <w:pStyle w:val="Normal"/>
        <w:ind w:left="57" w:right="57" w:hanging="5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7" w:right="57" w:hanging="57"/>
        <w:jc w:val="both"/>
        <w:rPr/>
      </w:pPr>
      <w:r>
        <w:rPr>
          <w:sz w:val="22"/>
          <w:szCs w:val="22"/>
        </w:rPr>
        <w:t>9.1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hanging="5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9.2.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2"/>
          <w:szCs w:val="22"/>
          <w:lang w:eastAsia="en-US"/>
        </w:rPr>
        <w:t>представителем</w:t>
      </w:r>
      <w:r>
        <w:rPr>
          <w:color w:val="000000"/>
          <w:sz w:val="22"/>
          <w:szCs w:val="22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sz w:val="22"/>
          <w:szCs w:val="22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hanging="5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9.3.</w:t>
      </w:r>
      <w:r>
        <w:rPr/>
        <w:t xml:space="preserve"> </w:t>
      </w:r>
      <w:r>
        <w:rPr>
          <w:color w:val="000000"/>
          <w:sz w:val="22"/>
          <w:szCs w:val="22"/>
          <w:lang w:eastAsia="en-US"/>
        </w:rPr>
        <w:t>Наличие сервисного центра по гарантийному и не гарантийному обслуживанию поставляемых бортовых котроллеров и датчиков уровня топлива на территории ДФО.</w:t>
      </w:r>
    </w:p>
    <w:p>
      <w:pPr>
        <w:pStyle w:val="Normal"/>
        <w:ind w:left="57" w:right="57" w:hanging="57"/>
        <w:jc w:val="both"/>
        <w:rPr/>
      </w:pPr>
      <w:r>
        <w:rPr>
          <w:color w:val="000000"/>
          <w:sz w:val="22"/>
          <w:szCs w:val="22"/>
          <w:lang w:eastAsia="en-US"/>
        </w:rPr>
        <w:t>9.4. 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hanging="57"/>
        <w:jc w:val="both"/>
        <w:rPr/>
      </w:pPr>
      <w:r>
        <w:rPr>
          <w:color w:val="000000"/>
          <w:sz w:val="22"/>
          <w:szCs w:val="22"/>
          <w:lang w:eastAsia="en-US"/>
        </w:rPr>
        <w:t>9.5. Участник должен иметь опыт выполнения договоров поставки закупаем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right="57" w:hanging="0"/>
        <w:jc w:val="both"/>
        <w:rPr/>
      </w:pPr>
      <w:r>
        <w:rPr>
          <w:b/>
          <w:i/>
          <w:sz w:val="22"/>
          <w:szCs w:val="22"/>
        </w:rPr>
        <w:t>10. Сроки выполнения работ: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 – с момента заключения договора подряда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2"/>
          <w:szCs w:val="22"/>
        </w:rPr>
        <w:t xml:space="preserve">Окончание работ – 30 сентября </w:t>
      </w:r>
      <w:r>
        <w:rPr>
          <w:bCs/>
          <w:sz w:val="22"/>
          <w:szCs w:val="22"/>
        </w:rPr>
        <w:t xml:space="preserve">2014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right="57" w:hanging="0"/>
        <w:jc w:val="both"/>
        <w:rPr/>
      </w:pPr>
      <w:r>
        <w:rPr>
          <w:b/>
          <w:i/>
          <w:sz w:val="22"/>
          <w:szCs w:val="22"/>
        </w:rPr>
        <w:t xml:space="preserve">11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АО «ДРСК» для  филиала «Хабаровские ЭС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12. Ответственные лица:</w:t>
      </w:r>
    </w:p>
    <w:p>
      <w:pPr>
        <w:pStyle w:val="Normal"/>
        <w:ind w:firstLine="400"/>
        <w:jc w:val="both"/>
        <w:rPr/>
      </w:pPr>
      <w:r>
        <w:rPr>
          <w:b/>
          <w:i/>
          <w:sz w:val="22"/>
          <w:szCs w:val="22"/>
        </w:rPr>
        <w:t xml:space="preserve">По техническим вопросам </w:t>
      </w:r>
      <w:r>
        <w:rPr>
          <w:sz w:val="22"/>
          <w:szCs w:val="22"/>
        </w:rPr>
        <w:t xml:space="preserve">обращаться </w:t>
      </w:r>
      <w:r>
        <w:rPr>
          <w:bCs/>
          <w:sz w:val="22"/>
          <w:szCs w:val="22"/>
        </w:rPr>
        <w:t>к:</w:t>
      </w:r>
    </w:p>
    <w:p>
      <w:pPr>
        <w:pStyle w:val="Normal"/>
        <w:ind w:firstLine="4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начальнику транспортной службы ОАО «ДРСК» </w:t>
      </w:r>
      <w:r>
        <w:rPr>
          <w:b/>
          <w:bCs/>
          <w:i/>
          <w:sz w:val="22"/>
          <w:szCs w:val="22"/>
        </w:rPr>
        <w:t xml:space="preserve">Шахрай Александру Георгиевичу </w:t>
      </w:r>
      <w:r>
        <w:rPr>
          <w:bCs/>
          <w:sz w:val="22"/>
          <w:szCs w:val="22"/>
        </w:rPr>
        <w:t xml:space="preserve">контактный </w:t>
      </w:r>
      <w:r>
        <w:rPr>
          <w:sz w:val="22"/>
          <w:szCs w:val="22"/>
        </w:rPr>
        <w:t xml:space="preserve">тел. 8 (4162) 397-391 </w:t>
      </w:r>
      <w:hyperlink r:id="rId5">
        <w:r>
          <w:rPr>
            <w:rStyle w:val="InternetLink"/>
            <w:sz w:val="22"/>
            <w:szCs w:val="22"/>
            <w:lang w:val="en-US"/>
          </w:rPr>
          <w:t>transpor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400"/>
        <w:jc w:val="both"/>
        <w:rPr/>
      </w:pPr>
      <w:r>
        <w:rPr>
          <w:bCs/>
          <w:sz w:val="22"/>
          <w:szCs w:val="22"/>
        </w:rPr>
        <w:t xml:space="preserve">- инженеру  ТС   ОАО «ДРСК» </w:t>
      </w:r>
      <w:r>
        <w:rPr>
          <w:b/>
          <w:i/>
          <w:iCs/>
          <w:sz w:val="22"/>
          <w:szCs w:val="22"/>
        </w:rPr>
        <w:t>Гиберту  Сергею Николаевичу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ый </w:t>
      </w:r>
      <w:r>
        <w:rPr>
          <w:sz w:val="22"/>
          <w:szCs w:val="22"/>
        </w:rPr>
        <w:t xml:space="preserve">тел. 8 (4162) 397-167, </w:t>
      </w:r>
      <w:hyperlink r:id="rId6">
        <w:r>
          <w:rPr>
            <w:rStyle w:val="InternetLink"/>
            <w:sz w:val="22"/>
            <w:szCs w:val="22"/>
            <w:lang w:val="en-US"/>
          </w:rPr>
          <w:t>transport</w:t>
        </w:r>
        <w:r>
          <w:rPr>
            <w:rStyle w:val="InternetLink"/>
            <w:sz w:val="22"/>
            <w:szCs w:val="22"/>
          </w:rPr>
          <w:t>2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1. Список автомобилей филиала «Хабаровские ЭС», подлежащих оснащению системой спутникового мониторинга «АвтоГРАФ» в 2014 году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43" w:leader="none"/>
        </w:tabs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Список тракторно-вездеходной техники филиала «Хабаровские ЭС», подлежащей оснащению системой спутникового мониторинга «АвтоГРАФ» в 2014 год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43" w:leader="none"/>
          <w:tab w:val="left" w:pos="1985" w:leader="none"/>
        </w:tabs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Список автомобилей филиала «Хабаровские ЭС», подлежащих оснащению датчиками для  учета времени работы автомобильного оборудования в системе «АвтоГРАФ» в 2014 году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ик транспортной службы </w:t>
        <w:tab/>
        <w:tab/>
        <w:tab/>
        <w:tab/>
        <w:tab/>
        <w:tab/>
        <w:tab/>
        <w:t>А.Г. Шахрай</w:t>
      </w:r>
    </w:p>
    <w:p>
      <w:pPr>
        <w:pStyle w:val="Normal"/>
        <w:ind w:firstLine="4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40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хническому задани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</w:t>
      </w:r>
    </w:p>
    <w:p>
      <w:pPr>
        <w:pStyle w:val="Normal"/>
        <w:tabs>
          <w:tab w:val="clear" w:pos="709"/>
          <w:tab w:val="left" w:pos="25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автомобилей филиала «Хабаровские ЭС», подлежащих оснащ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ой спутникового мониторинга «АвтоГРАФ» в 2014 го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1308"/>
        <w:gridCol w:w="992"/>
        <w:gridCol w:w="1527"/>
        <w:gridCol w:w="1386"/>
        <w:gridCol w:w="3150"/>
      </w:tblGrid>
      <w:tr>
        <w:trPr>
          <w:tblHeader w:val="true"/>
          <w:trHeight w:val="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пли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ртовых контроллер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пливных датчик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автомобиля.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С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73 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ГОЛЛОП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61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д-Крузе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522 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– 316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070 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9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7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73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С КА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04 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23 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57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45 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М-317-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69 Е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2GZ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002 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ВЗ- 327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37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47957 – 0000010-31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84 Х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-3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07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ПСКБ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264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60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ISSAN NP-300 PIK-UP COMFORT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71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З44108-24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99 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-31029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09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-27527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 014 Е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М-317-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733 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.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52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07 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риак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8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риак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15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03 В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Эльб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5-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18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Эльб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47 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Эльб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 КМ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93 Х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Эльб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56 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Эльб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ri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247 </w:t>
            </w:r>
            <w:r>
              <w:rPr>
                <w:sz w:val="22"/>
                <w:szCs w:val="22"/>
              </w:rPr>
              <w:t>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0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5-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14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5-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1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16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5-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2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5-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23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43 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З 43118  68820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23 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MARK 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554 </w:t>
            </w:r>
            <w:r>
              <w:rPr>
                <w:sz w:val="22"/>
                <w:szCs w:val="22"/>
              </w:rPr>
              <w:t>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393 Х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итов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ISSAN NP-300 PIK-UP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81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70 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ветская Га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67 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ветская Га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-БМ302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04 В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ветская Га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131-АГП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524 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ветская Га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424 Х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ветская Га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М-200К КАМАЗ 43114-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321 У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ветская Гавань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М 317-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94 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83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87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91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5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82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-31 ЭИ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03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  ЭИЛ10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48 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8 БКМ 317 спец. б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39 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86 ПСС-131.17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 558 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колаевск – на - Ам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1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65 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 42-10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059 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Л-133ГЯ-КС3575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64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65225-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63 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481042-0000020  МКМ-200.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095 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нд-Круз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833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нд-Круз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862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нд-Круз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27 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нд-Круз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375 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нд-Круз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950 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Патри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060 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Патри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424 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-3909</w:t>
            </w: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66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52 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5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017 Е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ДЮ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3228-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637 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49 Т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39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49 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Универса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719 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Универса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295 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791 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029 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792 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37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30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4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81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43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15 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790 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17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екрас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548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екрас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245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екрас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38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екрас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67 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 (ХСРЭ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22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 (ХСРЭ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36 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 (ХСРЭ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401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 (ХСРЭ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6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 (ХСРЭ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81 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400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547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391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68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392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240 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21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561 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785 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731 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702 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543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544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33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БКМ-3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67 Е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к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хническому задани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ракторно-вездеходной техники филиала «Хабаровские ЭС», подлежащей оснащению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ой спутникового мониторинга «АвтоГРАФ» в 2014 го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520"/>
        <w:gridCol w:w="1269"/>
        <w:gridCol w:w="1044"/>
        <w:gridCol w:w="1341"/>
        <w:gridCol w:w="1667"/>
        <w:gridCol w:w="214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номе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плива</w:t>
              <w:tab/>
              <w:tab/>
              <w:tab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</w:tr>
      <w:tr>
        <w:trPr/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ТМ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 29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еяславка</w:t>
            </w:r>
          </w:p>
        </w:tc>
      </w:tr>
      <w:tr>
        <w:trPr>
          <w:trHeight w:val="11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Л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 37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верхний, нижний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4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 400 мм, нижний встроенный замерить нет возможности</w:t>
            </w:r>
          </w:p>
        </w:tc>
      </w:tr>
      <w:tr>
        <w:trPr/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екрасов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 37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Л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 37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верхний, нижний по 2 с каждой стороны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5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(вогнутый 2 шт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85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 150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 (2 шт.) 400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использую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 по левой стороне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-26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 37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4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-26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 37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50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 37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/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DO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 38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штатному датчик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М-39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 38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-26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 74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8FD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 00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штатному датчик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ульдозер </w:t>
            </w:r>
            <w:r>
              <w:rPr>
                <w:sz w:val="22"/>
                <w:szCs w:val="22"/>
                <w:lang w:val="en-US"/>
              </w:rPr>
              <w:t>SHANTUI SD 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Н 04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/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мсомольск-на-Амур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10М 0001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 00-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14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Л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ХТ 29-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100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160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 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 2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 26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ХТ 34-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Эльбан</w:t>
            </w:r>
          </w:p>
        </w:tc>
      </w:tr>
      <w:tr>
        <w:trPr>
          <w:trHeight w:val="11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Л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93 Х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100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160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 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 200</w:t>
            </w:r>
          </w:p>
        </w:tc>
      </w:tr>
      <w:tr>
        <w:trPr>
          <w:trHeight w:val="11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 26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 42-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мурс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-2621 В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 42-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ветская Гаван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ч ГТ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94хт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100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160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 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 200</w:t>
            </w:r>
          </w:p>
        </w:tc>
      </w:tr>
      <w:tr>
        <w:trPr/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колаевск-на-Амур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Л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х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100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160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 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- 2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БП 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9х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М 3902ПС-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24 Х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 1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М2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овая грунторезная машина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1х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SHANTUI SD 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74 Х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4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ind w:firstLine="40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хническому задани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</w:t>
      </w:r>
    </w:p>
    <w:p>
      <w:pPr>
        <w:pStyle w:val="Normal"/>
        <w:tabs>
          <w:tab w:val="clear" w:pos="709"/>
          <w:tab w:val="left" w:pos="25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втомобилей филиала «Хабаровские ЭС», подлежащих оснащению датчиками дл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та времени работы автомобильного оборудования в системе «АвтоГРАФ» в 2014 году.</w:t>
      </w:r>
    </w:p>
    <w:p>
      <w:pPr>
        <w:pStyle w:val="11"/>
        <w:tabs>
          <w:tab w:val="clear" w:pos="709"/>
          <w:tab w:val="left" w:pos="426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7"/>
        <w:gridCol w:w="1171"/>
        <w:gridCol w:w="998"/>
        <w:gridCol w:w="3026"/>
        <w:gridCol w:w="1843"/>
      </w:tblGrid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. 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 выпус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ленн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одится в действие (система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Хабаровск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бортовой с краном-манипулятором КАМАЗ 43114-15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739 ТУ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ъемник, кран-манипулятор, буровая установка </w:t>
            </w:r>
            <w:r>
              <w:rPr>
                <w:sz w:val="22"/>
                <w:szCs w:val="22"/>
              </w:rPr>
              <w:t>МКМ 200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Toyota Dyna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03 Х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н-манипулято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ADANO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M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F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кая передвижная с МКУ  КАМАЗ 43118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449 ТК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alfinger</w:t>
            </w:r>
            <w:r>
              <w:rPr>
                <w:sz w:val="22"/>
                <w:szCs w:val="22"/>
              </w:rPr>
              <w:t xml:space="preserve"> (УСТ 54535С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н автомобильный на шасси КамАЗ 53228-15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637 У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ный кран КС-5571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невматический тумблер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а шасси КАМАЗ35350-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 791 ЕР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ник 481270-З ПСС-141,29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 краном-манипулятором на шасси УРАЛ-4320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029 Е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ник, кран-манипулятор, буровая установка</w:t>
            </w:r>
            <w:r>
              <w:rPr>
                <w:sz w:val="22"/>
                <w:szCs w:val="22"/>
              </w:rPr>
              <w:t xml:space="preserve"> МКМ-20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О-262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 74-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кав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ЗИЛ 130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159 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шка ВС-22 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ильно-крановая машина на базе ГАЗ-3308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43 Н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уровая установка БКМ-317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ильно-крановая машина на базе ГАЗ-66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401 А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Буровая установка БМ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слозаправщик АМЗ 4635-0000010-02 на шасси ГАЗ-3309  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842 Т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осы для перекачивания ма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ычаг (механическая) 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Переяславка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Автомобиль КАМАЗ-4326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ПСКБМ-1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15 У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С-1571, КМА 5.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 краном-манипулятором на шасси ЗИЛ-4331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392 В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н – манипулято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ADANO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М-30Z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ильно-крановая машина на базе  ГАЗ 3308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240 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уровая установка </w:t>
            </w:r>
            <w:r>
              <w:rPr>
                <w:sz w:val="22"/>
                <w:szCs w:val="22"/>
              </w:rPr>
              <w:t>БКМ-317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М 3308 на шасси ГАЗ-33081 с военным клёпанным фургон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 785 TH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опитель  в фургоне с отдельным баком на 10 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Некрасовка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АЗ-66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548 А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урильно-крановая установка Б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Бикин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ильно-крановая машина на базе ГАЗ-33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67 Е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урильно-крановая установка БКМ 317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Комсомольск-на-Амуре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Mitsubishi Canter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04 Х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н-манипулято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M-ZR 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одъемник с рабочей платформой на шасс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ГАЗ-330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408 Н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СС-131.71Э (33086) 29461F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Машина бурильно-крановая на шасси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ГАЗ-33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69 Е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урильно-крановая установка БКМ-317.0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емник на базе КАМАЗ-4326 -5т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264 Т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СКБМ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н автомобильный на шасси КамАЗ 53228-15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 645 Н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н автомобильный КС-5571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АЗ-66 750 АИ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85 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рильно-крановая установка БКМ-317-01акая уста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Машина бурильно-крановая на шасс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ГАЗ-330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733 К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урильно-крановая установка БКМ-317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. Амурск 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бортовой  с КМУ на шасс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723 К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МУ 579022  (Palfinger 23500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Эльбан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БКМ-317-01 на шасси ГАЗ 330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239 ТЕ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уровая установка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БКМ-3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бортовой с краном-манипулятором  на шасси КАМАЗ 43118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93 Х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н-манипулятор ИК 18002-01ЛБМ с КМУ ИМ 180-351ЛБ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гт. Чегдомын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ЗИЛ-13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91 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КБМ-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АЗ-3897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094 НМ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уровая установка Б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Советская Гавань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 подъемником ЗИЛ-131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524 А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АГП-2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бортовой с краном-манипулятором КАМАЗ 43114-15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21 У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МКМ 200К: Люлька телескопического подъемника, дополнительное бурильное оборудование ДБО-7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Николаевск-на-Амуре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кран на шасси ЗИЛ-133ГЯ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 064 А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99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ный кран  КС-3575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ик с рабочей платформой   на шасси ГАЗ-33086 29461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58 В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подъемник (вышка) ПСС-131.17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 буровой установкойГАЗ-66-1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39 Е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овая установка   БКМ-3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 (механическая)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 краном-манипулятором на шасси УРАЛ-4320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095 Е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ник, кран-манипулятор, буровая установка МКМ-20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</w:tbl>
    <w:p>
      <w:pPr>
        <w:pStyle w:val="11"/>
        <w:tabs>
          <w:tab w:val="clear" w:pos="709"/>
          <w:tab w:val="left" w:pos="426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clear" w:pos="709"/>
          <w:tab w:val="left" w:pos="426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clear" w:pos="709"/>
          <w:tab w:val="left" w:pos="426" w:leader="none"/>
        </w:tabs>
        <w:spacing w:lineRule="auto" w:line="360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9"/>
          <w:tab w:val="left" w:pos="426" w:leader="none"/>
        </w:tabs>
        <w:spacing w:lineRule="auto" w:line="360"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42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521"/>
        </w:tabs>
        <w:ind w:left="521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08"/>
        </w:tabs>
        <w:ind w:left="2008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2"/>
    <w:qFormat/>
    <w:rPr>
      <w:rFonts w:ascii="Arial" w:hAnsi="Arial" w:cs="Arial"/>
      <w:b/>
      <w:bCs/>
      <w:i/>
      <w:iCs/>
    </w:rPr>
  </w:style>
  <w:style w:type="character" w:styleId="1Arial">
    <w:name w:val="Стиль Название1 + Arial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ailStyle40">
    <w:name w:val="EmailStyle40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Heading1"/>
    <w:pPr>
      <w:keepNext w:val="false"/>
      <w:widowControl w:val="false"/>
      <w:numPr>
        <w:ilvl w:val="0"/>
        <w:numId w:val="0"/>
      </w:numPr>
      <w:jc w:val="both"/>
      <w:outlineLvl w:val="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216"/>
      <w:ind w:left="360" w:hanging="360"/>
      <w:jc w:val="both"/>
    </w:pPr>
    <w:rPr>
      <w:sz w:val="22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11">
    <w:name w:val="Основной текст 21"/>
    <w:basedOn w:val="11"/>
    <w:qFormat/>
    <w:pPr>
      <w:spacing w:before="0" w:after="0"/>
    </w:pPr>
    <w:rPr>
      <w:rFonts w:ascii="Tms Rmn" w:hAnsi="Tms Rmn" w:eastAsia="Tms Rmn" w:cs="Tms Rm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ложение"/>
    <w:basedOn w:val="ConsNonformat"/>
    <w:qFormat/>
    <w:pPr>
      <w:keepNext w:val="true"/>
      <w:pageBreakBefore/>
      <w:widowControl/>
      <w:autoSpaceDE w:val="true"/>
      <w:spacing w:lineRule="auto" w:line="216" w:before="0" w:after="120"/>
      <w:jc w:val="right"/>
      <w:outlineLvl w:val="0"/>
    </w:pPr>
    <w:rPr>
      <w:rFonts w:ascii="Times New Roman" w:hAnsi="Times New Roman" w:cs="Times New Roman"/>
      <w:b/>
      <w:sz w:val="28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360"/>
    </w:pPr>
    <w:rPr>
      <w:color w:val="000000"/>
      <w:sz w:val="24"/>
    </w:rPr>
  </w:style>
  <w:style w:type="paragraph" w:styleId="Style21">
    <w:name w:val="Основной_текст"/>
    <w:qFormat/>
    <w:pPr>
      <w:widowControl/>
      <w:bidi w:val="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Arial1">
    <w:name w:val="Стиль Название1 + Arial"/>
    <w:basedOn w:val="Normal"/>
    <w:qFormat/>
    <w:pPr>
      <w:keepNext w:val="true"/>
      <w:spacing w:lineRule="auto" w:line="360"/>
      <w:jc w:val="center"/>
    </w:pPr>
    <w:rPr>
      <w:b/>
      <w:bCs/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http://www.maps.yahoo.com/" TargetMode="External"/><Relationship Id="rId5" Type="http://schemas.openxmlformats.org/officeDocument/2006/relationships/hyperlink" Target="mailto:transport@drsk.ru" TargetMode="External"/><Relationship Id="rId6" Type="http://schemas.openxmlformats.org/officeDocument/2006/relationships/hyperlink" Target="mailto:transport2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23:28:00Z</dcterms:created>
  <dc:creator>111</dc:creator>
  <dc:description/>
  <cp:keywords/>
  <dc:language>en-US</dc:language>
  <cp:lastModifiedBy>Гиберт</cp:lastModifiedBy>
  <cp:lastPrinted>2014-05-30T09:00:00Z</cp:lastPrinted>
  <dcterms:modified xsi:type="dcterms:W3CDTF">2014-06-02T04:09:00Z</dcterms:modified>
  <cp:revision>7</cp:revision>
  <dc:subject/>
  <dc:title>Приложение №2</dc:title>
</cp:coreProperties>
</file>