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ГОВОР №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                 », именуемое в дальнейшем «Подрядчик», в лице директор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одной стороны и ОАО «Дальневосточная распределительная сетевая  компания», в  лице директора филиала ОАО «ДРСК»-«Приморские электрические сети</w:t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i/>
          <w:sz w:val="24"/>
          <w:szCs w:val="24"/>
        </w:rPr>
        <w:t>Сергея Иванови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утенк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 </w:t>
      </w:r>
      <w:r>
        <w:rPr>
          <w:rFonts w:cs="Times New Roman" w:ascii="Times New Roman" w:hAnsi="Times New Roman"/>
          <w:sz w:val="24"/>
          <w:szCs w:val="24"/>
          <w:u w:val="single"/>
        </w:rPr>
        <w:t>№ 13 от 09.01.2014 года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Заказчик», с другой стороны, далее совместно именуемые «Стороны» заключили Договор о нижеследующем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рядчик обязуется выполн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гнезащитную обработку деревянных конструкц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уктурных подразделений филиала </w:t>
      </w:r>
      <w:r>
        <w:rPr>
          <w:rFonts w:cs="Times New Roman" w:ascii="Times New Roman" w:hAnsi="Times New Roman"/>
          <w:sz w:val="24"/>
          <w:szCs w:val="24"/>
        </w:rPr>
        <w:t xml:space="preserve">ОАО «ДРСК» «Приморские электрические сети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адресам указанных в </w:t>
      </w:r>
      <w:r>
        <w:rPr>
          <w:rFonts w:cs="Times New Roman" w:ascii="Times New Roman" w:hAnsi="Times New Roman"/>
          <w:sz w:val="24"/>
          <w:szCs w:val="24"/>
        </w:rPr>
        <w:t>техническом задании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ём и характер работ, предусмотренных п. 1.1. настоящего договора, определяются Техническим заданием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оимость работ, предусмотренных п. 1.1. настоящего договора, определяется локальным ресурсным сметным расчетом и является Приложением №2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Работу, предусмотренную настоящим договором, начать не позднее 5 (пяти) календарных дней с момента подписания настоящего договора и выполнить не позднее 30.08.2014 г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«Заказчика» письменно. Обеспечить соответствие качества работ, выполняемых по Договору, равно как и используемых для осуществления таких работ материалов и комплектующих, техническим условиям (ТУ) и общим техническим требованиям (ОТТ), нормативно-технической документации по обозначенным в договоре видам работ, а также другим нормам, установленным и действующим в Российской Федерации. Обязуется безвозмездно устранять по требованию «Заказчика» недостатки и дефекты в работ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За собственные средства проводить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заключения пожарно-технической лаборатор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Возместить Заказчику убытки, причинё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бязан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оплачивать работу «Подрядчика» в соответствии с условиями настоящего договора. После завершения работ, принять их и подписать Акт приема-сдачи работ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(СДАЧИ) РЕЗУЛЬТАТОВ РАБО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- приемка работ производится в день окончания работ и оформляется Актом приема-сдачи (выполненных работ), подписываемым полномочными представителями Сторон, который является основанием для осуществления окончательных денежных расчетов между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одписания Акта, Заказчик в пятидневный срок обязан предоставить Подрядчику письменный отказ и указать на причины такого отказа. В случае немотивированного отклонения Заказчиком Акта приема-сдачи, он считается подписанным по истечении пяти рабочих дней с даты его получения, и работы подлежат оплате в полном объе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предпринять все необходимые действия, а также подготовить любую необходимую документацию, включая, акты, сертификаты, которые могут впоследствии потребоваться Заказчику.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РАБОТ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определяется на основании локальной сметы (п. 1.3 настоящего договора Приложение №2) на выполнение работ и составляет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НДС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8981" w:leader="underscore"/>
        </w:tabs>
        <w:ind w:left="11" w:firstLine="5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на основании полученного счёта по факту выполнения работ, указанных в п. 1.1 договора, не позднее 30 банковских дней после подписания сторонами акта выполненных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в российских рублях, безналичным путем, на банковский счет Подрядчика, указанный в настоящем Догово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работ по договору является твёрдой и корректировке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ов и оборудования входит в цену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данному договору Подрядчик несет ответственность, предусмотренную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– пожара, наводнения, землетрясения, постановлений правительства Росси и местных органов власти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ёх месяцев, то каждая сторона имеет право аннулировать настоящий договор, и в этом случае ни одна из сторон не будет иметь право на возмещение убытков.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 xml:space="preserve">Настоящий договор вступает в силу с момента подписания, и действует до 31 декабря 2014 г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ИЯ КА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Гарантийный срок на выполнение работы составляет один год с момента приёмки работ Заказ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достатки в работе, обнаруженные в течение указанного в п. 7.1. настоящего договора срока, Подрядчик устраняет своими силами и за свой счёт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pacing w:before="240" w:after="0"/>
        <w:jc w:val="both"/>
        <w:rPr/>
      </w:pPr>
      <w:r>
        <w:rPr>
          <w:rStyle w:val="FontStyle15"/>
          <w:sz w:val="24"/>
          <w:szCs w:val="24"/>
        </w:rPr>
        <w:t>8.1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>8.2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8.3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6"/>
        <w:widowControl/>
        <w:spacing w:before="70" w:after="286"/>
        <w:jc w:val="center"/>
        <w:rPr>
          <w:rStyle w:val="FontStyle14"/>
          <w:b/>
          <w:b/>
          <w:sz w:val="26"/>
          <w:szCs w:val="26"/>
        </w:rPr>
      </w:pPr>
      <w:r>
        <w:rPr>
          <w:rStyle w:val="FontStyle14"/>
          <w:b/>
        </w:rPr>
        <w:t>10. ПЕРЕЧЕЬ ДОКУМЕНТОВ К НАСТОЯЩЕМУ ДОГОВОРУ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1. Приложение №1 – Техническое задание.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2. Приложение №2 – Локальный ресурсный сметный расчёт.</w:t>
      </w:r>
    </w:p>
    <w:p>
      <w:pPr>
        <w:pStyle w:val="Style71"/>
        <w:widowControl/>
        <w:spacing w:before="56" w:after="0"/>
        <w:ind w:firstLine="709"/>
        <w:jc w:val="left"/>
        <w:rPr>
          <w:rStyle w:val="FontStyle14"/>
          <w:sz w:val="26"/>
          <w:szCs w:val="26"/>
        </w:rPr>
      </w:pPr>
      <w:r>
        <w:rPr/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дрядчик:</w:t>
        <w:tab/>
        <w:tab/>
        <w:tab/>
        <w:tab/>
        <w:tab/>
        <w:tab/>
        <w:tab/>
        <w:t>Заказч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ОАО «ДРСК» 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мо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 (4232) 22-32-12/26-45/02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2801108200, КПП 2537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28105502601801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301018106000000006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08136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sectPr>
          <w:type w:val="nextPage"/>
          <w:pgSz w:w="11906" w:h="16838"/>
          <w:pgMar w:left="900" w:right="38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_ » 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 С.И. Чутенко /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____ » _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sectPr>
      <w:type w:val="continuous"/>
      <w:pgSz w:w="11906" w:h="16838"/>
      <w:pgMar w:left="900" w:right="386" w:gutter="0" w:header="0" w:top="107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i w:val="false"/>
      <w:color w:val="000000"/>
      <w:sz w:val="26"/>
      <w:szCs w:val="26"/>
    </w:rPr>
  </w:style>
  <w:style w:type="character" w:styleId="WW8Num7z2">
    <w:name w:val="WW8Num7z2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/>
      <w:color w:val="000000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96"/>
      <w:ind w:firstLine="7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рдОгнДгв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2:40:00Z</dcterms:created>
  <dc:creator>Anatoliy</dc:creator>
  <dc:description/>
  <cp:keywords/>
  <dc:language>en-US</dc:language>
  <cp:lastModifiedBy>dyachkov</cp:lastModifiedBy>
  <cp:lastPrinted>2012-08-27T13:48:00Z</cp:lastPrinted>
  <dcterms:modified xsi:type="dcterms:W3CDTF">2014-05-26T23:01:00Z</dcterms:modified>
  <cp:revision>8</cp:revision>
  <dc:subject/>
  <dc:title>ДОГОВОР №</dc:title>
</cp:coreProperties>
</file>