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У Т В Е Р Ж Д А Ю»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ервый заместитель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а по производству-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АО «ДРСК»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морские электрические сети»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______________С.Н. Корчемагин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 xml:space="preserve">        «_____» ________________ 2014 г.</w:t>
      </w:r>
    </w:p>
    <w:p>
      <w:pPr>
        <w:pStyle w:val="Normal"/>
        <w:spacing w:before="600" w:after="0"/>
        <w:jc w:val="center"/>
        <w:rPr/>
      </w:pPr>
      <w:r>
        <w:rPr>
          <w:b/>
          <w:i/>
          <w:sz w:val="32"/>
          <w:szCs w:val="32"/>
        </w:rPr>
        <w:t>Т Е Х Н И Ч Е С К О Е  З А Д А Н И 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пропитку деревянных конструкций чердачных помещений объектов СП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орские Электрические Сети в 2014 году</w:t>
      </w:r>
    </w:p>
    <w:p>
      <w:pPr>
        <w:pStyle w:val="Normal"/>
        <w:numPr>
          <w:ilvl w:val="0"/>
          <w:numId w:val="4"/>
        </w:numPr>
        <w:spacing w:before="280" w:after="0"/>
        <w:ind w:left="720" w:hanging="18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именование работ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6"/>
          <w:szCs w:val="26"/>
        </w:rPr>
        <w:t>Пропитка деревянных конструкций крыш зданий огнезащитным составом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ъектов:5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ая площадь обрабатываемой поверхности:10321 м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93"/>
        <w:gridCol w:w="2380"/>
        <w:gridCol w:w="3905"/>
        <w:gridCol w:w="1632"/>
      </w:tblGrid>
      <w:tr>
        <w:trPr/>
        <w:tc>
          <w:tcPr>
            <w:tcW w:w="10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Северные электрические се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горский РЭ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гт.Пластун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Энергетиков 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мастерского участ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8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горский РЭ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гт.Пластун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Энергетиков 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комнаты отдыха командированного персона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горский РЭ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гт.Пластун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Энергетиков 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пс Пласту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горский РЭ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альнегорский район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Рудная-Пристань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Верхняя 2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пс Плавзав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льнегорский РЭ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г. Дальнегорс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Горная 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пс 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5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</w:rPr>
        <w:t>Общая площадь обрабатываемой поверхности в СП ПСЭС: 1711 м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rPr/>
      </w:pPr>
      <w:r>
        <w:rPr>
          <w:i/>
          <w:sz w:val="26"/>
          <w:szCs w:val="26"/>
        </w:rPr>
        <w:t xml:space="preserve">Вед. Инженер СОТиН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махов Евгений Эдуардович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раб.  8-42375-9-70-88 (43-54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т. 89025279626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708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06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6"/>
        <w:gridCol w:w="3784"/>
        <w:gridCol w:w="2781"/>
        <w:gridCol w:w="1540"/>
      </w:tblGrid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Центральные электрические сети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8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сурийский 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, Михайловский р-н с. Григорьев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Григорьевского 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</w:t>
            </w:r>
          </w:p>
        </w:tc>
      </w:tr>
      <w:tr>
        <w:trPr>
          <w:trHeight w:val="18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, Уссурийский р-н с. Корсаков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Корсаковского 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</w:t>
            </w:r>
          </w:p>
        </w:tc>
      </w:tr>
      <w:tr>
        <w:trPr>
          <w:trHeight w:val="9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анкай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Пограничный район с. Жариково, ул. Дальневосточная, 86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Жариковского 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1</w:t>
            </w:r>
          </w:p>
        </w:tc>
      </w:tr>
      <w:tr>
        <w:trPr>
          <w:trHeight w:val="9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Ханкайский район с. Ново - Качаловка, ул.140А км. трассы Михайловка-Турий Рог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Ново - Качаловского 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124</w:t>
            </w:r>
          </w:p>
        </w:tc>
      </w:tr>
      <w:tr>
        <w:trPr>
          <w:trHeight w:val="12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тябрьский РЭС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Октябрьский район п. Липовцы Сосновый переулок 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ПС «Липовцы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60</w:t>
            </w:r>
          </w:p>
        </w:tc>
      </w:tr>
      <w:tr>
        <w:trPr>
          <w:trHeight w:val="18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ПС «Полева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60</w:t>
            </w:r>
          </w:p>
        </w:tc>
      </w:tr>
      <w:tr>
        <w:trPr>
          <w:trHeight w:val="9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ердачное помещение здания большого гаража РП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60</w:t>
            </w:r>
          </w:p>
        </w:tc>
      </w:tr>
      <w:tr>
        <w:trPr>
          <w:trHeight w:val="1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ихайловски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. Ивановка ул. Горького-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ладское помещение (кирпично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9</w:t>
            </w:r>
          </w:p>
        </w:tc>
      </w:tr>
      <w:tr>
        <w:trPr>
          <w:trHeight w:val="1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жный Р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, г.Уссурийск  ул. Раковское Шоссе 1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ПС «УКФ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08" w:hanging="348"/>
        <w:rPr>
          <w:b/>
          <w:b/>
          <w:i/>
          <w:i/>
        </w:rPr>
      </w:pPr>
      <w:r>
        <w:rPr>
          <w:b/>
          <w:i/>
        </w:rPr>
        <w:t>Общая площадь обрабатываемой поверхности в СП ПЦЭС: 2326 м</w:t>
      </w:r>
      <w:r>
        <w:rPr>
          <w:b/>
          <w:i/>
          <w:vertAlign w:val="superscript"/>
        </w:rPr>
        <w:t>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ущий инженер ОТ и ТБ по Прим ЦЭС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Бузак Валентин Николаевич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. 8 (</w:t>
      </w:r>
      <w:r>
        <w:rPr>
          <w:i/>
        </w:rPr>
        <w:t>4234)322-477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т. 89147108616</w:t>
      </w:r>
    </w:p>
    <w:p>
      <w:pPr>
        <w:pStyle w:val="Normal"/>
        <w:ind w:left="708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780"/>
        <w:gridCol w:w="2700"/>
        <w:gridCol w:w="1620"/>
      </w:tblGrid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Приморские Южные электрически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База СП П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Владивосток, ул. Стрелковая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нтральный с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аза СП П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Владивосток, ул. Стрелковая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Анга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ртемовский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 Шкотово, ул.Гарнизонная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Шкот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ртемовский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Артем, ул. Интернациональная 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Артемов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ртемовский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Артем, ул. Красногвардейская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С «Запад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ртемовский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Артем, ул. Пестеля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«Шахтов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ртемовский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деждинский район, п. Таврича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С Таврич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артизанский район Р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ходкинский гор. Округ с.Душкино, ул. Комарова 56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стерский участок «Душкино» бытов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аза СП П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Владивосток, ул. Стрелковая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дание управления АБК </w:t>
            </w:r>
            <w:r>
              <w:rPr>
                <w:b/>
                <w:i/>
                <w:sz w:val="26"/>
                <w:szCs w:val="26"/>
              </w:rPr>
              <w:t>(стеновые панели на путях эваку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аза СП П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Владивосток, ул. Стрелковая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АБК РЭУ </w:t>
            </w:r>
            <w:r>
              <w:rPr>
                <w:b/>
                <w:i/>
                <w:sz w:val="26"/>
                <w:szCs w:val="26"/>
              </w:rPr>
              <w:t>(стеновые панели на путях эваку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left="708" w:hanging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бщая площадь обрабатываемой поверхности в СП ПЮЭС: 2553 м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(из них облицовка стен на путях эвакуации на базе СП ПЮЭС составляет 95 м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i/>
          <w:sz w:val="26"/>
          <w:szCs w:val="26"/>
        </w:rPr>
        <w:t>Начальник СОТиН СП Прим ЮЭС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лохотюк Евгений Юрьевич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. 8 (</w:t>
      </w:r>
      <w:r>
        <w:rPr>
          <w:i/>
        </w:rPr>
        <w:t>423)2-211-178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i/>
          <w:sz w:val="26"/>
          <w:szCs w:val="26"/>
        </w:rPr>
        <w:t>сот. 89502853331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16"/>
        <w:gridCol w:w="3784"/>
        <w:gridCol w:w="2781"/>
        <w:gridCol w:w="1540"/>
      </w:tblGrid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орские Западные электрические сети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аздел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актное лиц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к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лощадь обработки,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84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2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аза ЗЭС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орский край , г.Лесозаводск, ул.Григоренко 17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СМ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32</w:t>
            </w:r>
          </w:p>
        </w:tc>
      </w:tr>
      <w:tr>
        <w:trPr>
          <w:trHeight w:val="18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дание Склада 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99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708" w:hanging="348"/>
        <w:rPr>
          <w:b/>
          <w:b/>
          <w:i/>
          <w:i/>
        </w:rPr>
      </w:pPr>
      <w:r>
        <w:rPr>
          <w:b/>
          <w:i/>
        </w:rPr>
        <w:t>Общая площадь обрабатываемой поверхности в СП ПЗЭС: 3731 м</w:t>
      </w:r>
      <w:r>
        <w:rPr>
          <w:b/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i/>
          <w:sz w:val="26"/>
          <w:szCs w:val="26"/>
        </w:rPr>
        <w:t>Инженер СОТиН по Прим ЗЭС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китин Андрей Николаевич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. 8 (</w:t>
      </w:r>
      <w:r>
        <w:rPr>
          <w:i/>
        </w:rPr>
        <w:t>42355)29-3-13(4353)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сот. 89089720287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пропитку деревянных конструкций огнезащитными состав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дрядчик оформляет акт выполненных работ, с предоставлением лицензии на данный вид деятельности, сертификаты на огнезащитные соста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дрядчик за собственные средства проводит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заключения пожарно-технической лаборатор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: с момента заключения договора до 30.08.2014 г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b/>
          <w:i/>
          <w:sz w:val="26"/>
          <w:szCs w:val="26"/>
        </w:rPr>
        <w:t>Зам. главного инженера по ОТ-</w:t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а службы</w:t>
        <w:tab/>
        <w:tab/>
        <w:tab/>
        <w:tab/>
        <w:tab/>
        <w:tab/>
        <w:tab/>
        <w:tab/>
        <w:t>И.П.Кравченко</w:t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ind w:left="-54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Дьячков Н.А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-211-369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56260" cy="423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филиал ОАО «ДРСК»-«Приморские электрически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9">
    <w:name w:val=" Знак Знак9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31:00Z</dcterms:created>
  <dc:creator>Simanov</dc:creator>
  <dc:description/>
  <cp:keywords/>
  <dc:language>en-US</dc:language>
  <cp:lastModifiedBy>muhin</cp:lastModifiedBy>
  <cp:lastPrinted>2014-05-27T09:38:00Z</cp:lastPrinted>
  <dcterms:modified xsi:type="dcterms:W3CDTF">2014-05-26T22:38:00Z</dcterms:modified>
  <cp:revision>15</cp:revision>
  <dc:subject/>
  <dc:title>«У Т В Е Р Ж Д А Ю»</dc:title>
</cp:coreProperties>
</file>