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1"/>
          <w:szCs w:val="21"/>
        </w:rPr>
        <w:t xml:space="preserve">1.  </w:t>
      </w:r>
      <w:r>
        <w:rPr>
          <w:b/>
          <w:sz w:val="22"/>
          <w:szCs w:val="22"/>
        </w:rPr>
        <w:t>Техническое задание</w:t>
      </w:r>
      <w:r>
        <w:rPr>
          <w:b/>
          <w:bCs/>
          <w:sz w:val="22"/>
          <w:szCs w:val="22"/>
        </w:rPr>
        <w:t xml:space="preserve"> на  поставку комплектных, мачтовых, столбовых трансформаторных подстанций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hanging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1.1. Филиал «Электрические сети ЕАО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ная трансформаторная подстанция наружная 6 кВ с трансформатором ТМГ (согласно ОЛ № 4 к ТЗ  № 2)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16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Биробиджан-1, ДВЖ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рок поставки – до – 31 августа 2014 года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№ 3 к ТЗ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6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6 кВ с трансформатором ТМГ (согласно ОЛ  №1 к ТЗ 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6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2 к ТЗ № 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столбовая трансформаторная подстанция 6 кВ с трансформатором ТМГ (согласно ОЛ  № 1 к ТЗ № 1 и приложения № 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П-ВВ-25/6/0,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столбовая трансформаторная подстанция 10 кВ с трансформатором ТМГ (согласно ОЛ № 2 к ТЗ № 1 и приложения № 1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П-ВВ-25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hanging="180"/>
        <w:rPr/>
      </w:pPr>
      <w:r>
        <w:rPr>
          <w:b/>
          <w:i/>
          <w:sz w:val="22"/>
          <w:szCs w:val="22"/>
          <w:u w:val="single"/>
        </w:rPr>
        <w:t>1.2. Филиал «Приморские ЭС»</w:t>
      </w:r>
    </w:p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69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79"/>
        <w:gridCol w:w="2077"/>
        <w:gridCol w:w="623"/>
        <w:gridCol w:w="600"/>
        <w:gridCol w:w="2022"/>
      </w:tblGrid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ная трансформаторная подстанция наружная 10 кВ с трансформатором ТМГ (согласно ОЛ № 1 к ТЗ  № 3)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ТПН-100/10/0,4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Уссурийск, ДВЖД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рок поставки – до – 31 августа 2014 года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1 к ТЗ  № 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25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наружная 10 кВ с трансформатором ТМГ (согласно ОЛ № 1 к ТЗ  № 3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ПН-400/10/0,4  УХЛ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180" w:leader="none"/>
        </w:tabs>
        <w:ind w:left="-142" w:hanging="18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Требование к поставляемому оборудованию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2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2.2. Маркировка должна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полняться на русском языке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меть четкие обозначения, выбиваемые в доступном для обозначения месте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3. Требования к условиям поставки оборудования (обязательные условия Заказчика,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u w:val="single"/>
        </w:rPr>
        <w:t>являются отборочными критериями</w:t>
      </w:r>
      <w:r>
        <w:rPr>
          <w:b/>
          <w:sz w:val="24"/>
          <w:szCs w:val="24"/>
        </w:rPr>
        <w:t>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3.2  Поставка оборудования, входящего в предмет договора, должна быть выполнена в сроки, утвержденные Заказчиком.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>3.3. Оплата за поставленное оборудование: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до 30 сентября 2014 года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tabs>
          <w:tab w:val="left" w:pos="142" w:leader="none"/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 Требования к поставляемому оборудованию (обязательные условия Заказчика, </w:t>
      </w:r>
    </w:p>
    <w:p>
      <w:pPr>
        <w:pStyle w:val="Style18"/>
        <w:tabs>
          <w:tab w:val="clear" w:pos="1985"/>
          <w:tab w:val="left" w:pos="1134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  <w:u w:val="single"/>
        </w:rPr>
        <w:t>являются отборочными критериями)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1. Предлагаемое оборудование должно соответствовать опросным листам к ТЗ  и «Общим требованиям к КТП, КМТП, СТП» (Приложение № 3)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4.2. Участник должен предложить ТМГ производителя, указанного в конкурсной заявке на право заключения рамочного соглашения (конкурс № 38123 от 25.11.13 г. лот № 1)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4.3. Оборудование должно быть новым, не ранее  1 квартала  2014 г. выпуска и ранее не используемым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</w:t>
      </w:r>
      <w:r>
        <w:rPr>
          <w:b/>
          <w:i/>
          <w:sz w:val="24"/>
          <w:szCs w:val="24"/>
        </w:rPr>
        <w:t>.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Гарантия на оборудование, включая все его составляющие части (комплектующие изделия) - </w:t>
      </w:r>
      <w:r>
        <w:rPr>
          <w:b/>
          <w:i/>
          <w:sz w:val="22"/>
          <w:szCs w:val="22"/>
        </w:rPr>
        <w:t>60 месяцев</w:t>
      </w:r>
      <w:r>
        <w:rPr>
          <w:sz w:val="22"/>
          <w:szCs w:val="22"/>
        </w:rPr>
        <w:t xml:space="preserve">.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ремонту- начальник департамента                                                            </w:t>
        <w:tab/>
        <w:t>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Начальник департамента  МТО                                    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 департамента кап строительства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инвестиций                                                                                                     Е.Н. Тищенко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а службы технической эксплуатации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С.А. 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Исп. Крючкова Т.Ю. </w:t>
      </w:r>
    </w:p>
    <w:p>
      <w:pPr>
        <w:pStyle w:val="Normal"/>
        <w:rPr>
          <w:iCs/>
          <w:sz w:val="18"/>
          <w:szCs w:val="18"/>
        </w:rPr>
      </w:pPr>
      <w:r>
        <w:rPr>
          <w:bCs/>
          <w:sz w:val="18"/>
          <w:szCs w:val="18"/>
        </w:rPr>
        <w:t xml:space="preserve">тел. (4162) 397-343   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</w:t>
      </w:r>
    </w:p>
    <w:p>
      <w:pPr>
        <w:pStyle w:val="Normal"/>
        <w:widowControl/>
        <w:autoSpaceDE w:val="tru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ппр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ее 3-хточечное устройство с унифицированным внутренним замк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38123 от 25.11.13 г. (лот № 1) на право заключения рамочного со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 не будет прописан ток уставки срабатывания электромагнитных расцепителей автоматических выключателей 0,4 кВ,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предусмотреть достаточное количество вентиляционных отверстий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  <w:sz w:val="26"/>
      <w:szCs w:val="26"/>
    </w:rPr>
  </w:style>
  <w:style w:type="character" w:styleId="WW8Num36z1">
    <w:name w:val="WW8Num36z1"/>
    <w:qFormat/>
    <w:rPr>
      <w:color w:val="000000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color w:val="FF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2:19:00Z</dcterms:created>
  <dc:creator>okzt</dc:creator>
  <dc:description/>
  <cp:keywords/>
  <dc:language>en-US</dc:language>
  <cp:lastModifiedBy>Крючкова Татьяна Юрьевна</cp:lastModifiedBy>
  <cp:lastPrinted>2014-05-26T16:09:00Z</cp:lastPrinted>
  <dcterms:modified xsi:type="dcterms:W3CDTF">2014-05-27T22:20:00Z</dcterms:modified>
  <cp:revision>3</cp:revision>
  <dc:subject/>
  <dc:title>5</dc:title>
</cp:coreProperties>
</file>