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ГОВОР № ________________</w:t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>Обследования конструктивных элементов ЗТП зданий, для определения показателей надежности оборудования распредсетей филиала ОАО «ДРСК» - «ПЭС»</w:t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Владивосток                                                                                       «____» ____________2014г.</w:t>
      </w:r>
    </w:p>
    <w:p>
      <w:pPr>
        <w:pStyle w:val="Normal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восточная распределительная сетевая компания»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ОАО «ДРСК),</w:t>
      </w:r>
      <w:r>
        <w:rPr>
          <w:b w:val="false"/>
          <w:sz w:val="24"/>
          <w:szCs w:val="24"/>
        </w:rPr>
        <w:t xml:space="preserve"> именуемое в дальнейшем "Заказчик", в лице директора филиала ОАО «ДРСК» - «Приморские электрические сети» Чутенко Сергея Ивановича, действующего на основании доверенности от 09.01.2014г. № 13</w:t>
      </w:r>
      <w:r>
        <w:rPr>
          <w:b w:val="false"/>
          <w:spacing w:val="-7"/>
          <w:sz w:val="24"/>
          <w:szCs w:val="24"/>
        </w:rPr>
        <w:t>, с одной стороны и ______________________________________________________</w:t>
      </w:r>
      <w:r>
        <w:rPr>
          <w:b w:val="false"/>
          <w:sz w:val="24"/>
          <w:szCs w:val="24"/>
        </w:rPr>
        <w:t>, именуемое в дальнейшем "Подрядчик", в лице ________________________________________, действующего на основании Устава, с другой стороны</w:t>
      </w:r>
      <w:r>
        <w:rPr>
          <w:b w:val="false"/>
          <w:spacing w:val="-7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ри совместном упоминании именуемые – Стороны, с учетом взаимных интересов, заключили настоящий договор о нижеследующем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0" w:firstLine="4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МЕТ ДОГОВОРА</w:t>
      </w:r>
    </w:p>
    <w:p>
      <w:pPr>
        <w:pStyle w:val="Normal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 Предметом договора является выполнение Подрядчиком работ по проведению обследования конструктивных элементов закрытых трансформаторных подстанций, для определения показателей надежности оборудования распредсетей филиала ОАО «ДРСК» - «Приморские электрические сети», с дальнейшим предоставлением Заказчику отчетного материала по результатам обследования.</w:t>
      </w:r>
    </w:p>
    <w:p>
      <w:pPr>
        <w:pStyle w:val="Heading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2 Объем, порядок выполнения работы определены в техническом задании (Приложение</w:t>
      </w:r>
      <w:r>
        <w:rPr>
          <w:szCs w:val="24"/>
        </w:rPr>
        <w:t xml:space="preserve"> </w:t>
      </w:r>
      <w:r>
        <w:rPr>
          <w:b w:val="false"/>
          <w:szCs w:val="24"/>
        </w:rPr>
        <w:t>№1), являющимся неотъемлемой частью договора.</w:t>
      </w:r>
    </w:p>
    <w:p>
      <w:pPr>
        <w:pStyle w:val="Heading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before="58" w:after="0"/>
        <w:ind w:left="426" w:hanging="426"/>
        <w:jc w:val="center"/>
        <w:rPr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Стоимость (ЦЕНА) рабо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 Стоимость (цена) работ по настоящему договору определяется договорной ценой, кото-рая на момент подписания договора определена и составляет _______________________ и подтверждается локальным сметным расчетом (Приложение № 2), являющим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Стоимость (цена) работ является твердой (неизменной) в течение всего срока действия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center"/>
        <w:rPr/>
      </w:pPr>
      <w:r>
        <w:rPr>
          <w:color w:val="000000"/>
          <w:spacing w:val="-4"/>
          <w:sz w:val="24"/>
          <w:szCs w:val="24"/>
        </w:rPr>
        <w:t>3.</w:t>
        <w:tab/>
        <w:t xml:space="preserve">ПОРЯДОК </w:t>
      </w:r>
      <w:r>
        <w:rPr>
          <w:caps/>
          <w:color w:val="000000"/>
          <w:spacing w:val="-4"/>
          <w:sz w:val="24"/>
          <w:szCs w:val="24"/>
        </w:rPr>
        <w:t>Сдачи/приемки работ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 По окончанию выполнения работ (этапа работ) Подрядчик в соответствии с требованиями настоящего договора передает Заказчику результат работы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ередача результатов работы осуществляется сопроводительными документами Подрядчика, включающими в себя акты сдачи-приемки выполненных работ (КС-2, КС-3) и исполнительную документацию (отчеты)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2 Заказчик обязан в течение 5 рабочих дней после окончания работ и поступления в адрес Заказчика сопроводительных документов Подрядчика принять выполненную работу и подписать акт сдачи-приемки выполненных работ (КС-2, КС-3) или за подписью уполномоченного лица направить мотивированный отказ от приемки работ в адрес Подрядчика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3 В случае уклонения от подписания акта сдачи-приемки выполненных работ и/или отсутствия мотивированного отказа со стороны Заказчика, работа считается выполненной в полном объеме, надлежащим качеством и принята Заказчиком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4 </w:t>
      </w:r>
      <w:r>
        <w:rPr>
          <w:b w:val="false"/>
          <w:sz w:val="24"/>
          <w:szCs w:val="24"/>
        </w:rPr>
        <w:t>Доработки по мотивированному отказу производятся Подрядчиком за свой счет в течение 60 дней, при условии, что они не выходят за пределы технического задания и содержания работы в целом.</w:t>
      </w:r>
    </w:p>
    <w:p>
      <w:pPr>
        <w:pStyle w:val="Normal"/>
        <w:suppressAutoHyphens w:val="true"/>
        <w:ind w:left="426" w:hanging="426"/>
        <w:jc w:val="center"/>
        <w:rPr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4. порядок</w:t>
      </w:r>
      <w:r>
        <w:rPr>
          <w:color w:val="000000"/>
          <w:spacing w:val="-4"/>
          <w:sz w:val="24"/>
          <w:szCs w:val="24"/>
        </w:rPr>
        <w:t xml:space="preserve"> РАСЧЕТОВ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 Заказчик производит оплату оказанных услуг путем перечисления денежных средств на расчетный счет Подрядчика, в течение 30 календарных дней после подписания</w:t>
      </w:r>
      <w:r>
        <w:rPr>
          <w:b w:val="false"/>
          <w:color w:val="000000"/>
          <w:sz w:val="24"/>
          <w:szCs w:val="24"/>
        </w:rPr>
        <w:t xml:space="preserve"> актов выполненных работ (КС-2, КС-3)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СРОК </w:t>
      </w:r>
      <w:r>
        <w:rPr>
          <w:caps/>
          <w:spacing w:val="-4"/>
          <w:sz w:val="24"/>
          <w:szCs w:val="24"/>
        </w:rPr>
        <w:t>выполнения работ, срок</w:t>
      </w:r>
      <w:r>
        <w:rPr>
          <w:spacing w:val="-4"/>
          <w:sz w:val="24"/>
          <w:szCs w:val="24"/>
        </w:rPr>
        <w:t xml:space="preserve"> ДЕЙСТВИЯ ДОГОВОРА</w:t>
      </w:r>
    </w:p>
    <w:p>
      <w:pPr>
        <w:pStyle w:val="Normal"/>
        <w:shd w:fill="FFFFFF" w:val="clear"/>
        <w:spacing w:before="58" w:after="0"/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1 Подрядчик должен приступить к выполнению работ по договору в срок не позднее    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 xml:space="preserve">. и завершить работу в срок до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>.</w:t>
      </w:r>
    </w:p>
    <w:p>
      <w:pPr>
        <w:pStyle w:val="Normal"/>
        <w:suppressAutoHyphens w:val="true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2 </w:t>
      </w:r>
      <w:r>
        <w:rPr>
          <w:b w:val="false"/>
          <w:sz w:val="24"/>
          <w:szCs w:val="24"/>
        </w:rPr>
        <w:t xml:space="preserve">Настоящий договор вступает в силу с момента подписания и действует до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БЯЗАТЕЛЬСТ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обязан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1 Принимать выполненную работу по договору своевременно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2 Оплачивать Подрядчику работы в размерах и в сроки, установленные договором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3 Обеспечить условия, для проведения работ Подрядчика, обеспечивающие соблюдение требований ОТ и ТБ и ППБ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обязан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b w:val="false"/>
          <w:sz w:val="24"/>
          <w:szCs w:val="24"/>
        </w:rPr>
        <w:t>6.2.1 Обладать всеми предусмотренными действующим законодательством РФ документами (лицензиями, разрешениями, сертификатами и пр.) на право проведения работ по настоящему договору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6.2.2 Выполнить работу в объеме и сроки в соответствии с техническим заданием (Приложение №1), предусмотренное </w:t>
      </w:r>
      <w:r>
        <w:rPr>
          <w:b w:val="false"/>
          <w:color w:val="000000"/>
          <w:sz w:val="24"/>
          <w:szCs w:val="24"/>
        </w:rPr>
        <w:t>настоящим договором,</w:t>
      </w:r>
      <w:r>
        <w:rPr>
          <w:b w:val="false"/>
          <w:sz w:val="24"/>
          <w:szCs w:val="24"/>
        </w:rPr>
        <w:t xml:space="preserve"> и сдать работу Заказчику в соответствии с требованиями технологической и нормативно-технической документацией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 w:val="false"/>
          <w:sz w:val="24"/>
          <w:szCs w:val="24"/>
        </w:rPr>
        <w:t>6.2.3 Обеспечить выполнение требований ОТ и ТБ и ППБ.</w:t>
      </w:r>
    </w:p>
    <w:p>
      <w:pPr>
        <w:pStyle w:val="Normal"/>
        <w:shd w:fill="FFFFFF" w:val="clear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4 Подрядчик должен письменно, с подробным указанием причин, информировать Заказчика о невозможности выполнения работ в указанные в графике выполнения работ сроки по причинам, возникшим в результате неисполнения Заказчиком своих обязательств по договору. Данное письменное обоснование должно быть направлено Заказчику в срок не превышающий 10 (десять) дней с момента наступления очередного этапа выполнения работ согласно сроков графика выполнения работ. В случае отсутствия данного письменного обоснования Подрядчик не освобождается от обязательств по договору, в том числе от ответственности за несвоевременное выполнение сроков графика выполнения работ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5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7. ПРА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7.1. Заказчик имеет право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1 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2 Инициировать изменения и дополнения к настоящему договору в части объема всех предусмотренных договором работ, услуг,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7.2. Подрядчик имеет право: </w:t>
      </w:r>
      <w:r>
        <w:rPr>
          <w:b w:val="false"/>
          <w:sz w:val="24"/>
          <w:szCs w:val="24"/>
        </w:rPr>
        <w:t>привлекать к выполнению работ по настоящему договору субподрядные организации с обязательным письменным согласованием их с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1 За неисполнение или ненадлежащее исполнение принятых по договору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2 Подрядчик при нарушении договорных обязательств уплачивает Заказчику неустойку за нарушение срока окончания работ, указанного в п.5.1. настоящего договора, в размере 0,03 % от стоимости договора за каждый день просрочки исполнения обязательств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3 Заказчик при нарушении договорных обязательств уплачивает Подрядчику неустойку за нарушения сроков оплаты выполненных работ неустойку в размере 0,03% от стоимости договора за 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1 Подрядчик гарантирует качество выполненных работ в соответствии с требованиями технологической и нормативно-технической документации в течение 24 месяцев с момента принятия результата работ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9.2 Если в процессе выполнения работ или в период гарантийного срока обнаружатся дефекты, допущенные по вине Подрядчика, Подрядчик устраняет их за свой счет и под свою ответственность в согласованные сторонами срок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567" w:hanging="567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1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0.2 </w:t>
      </w:r>
      <w:r>
        <w:rPr>
          <w:b w:val="false"/>
          <w:sz w:val="24"/>
          <w:szCs w:val="24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3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4 Если в процессе работы выявляется неизбежность получения отрицательных результатов или нецелесообразность дальнейшего проведения работ, каждая из сторон вправе внести предложение о приостановке работ. После уведомления о приостановке работ стороны обязаны в течении 5-ти рабочих дней принять совместное решение о дальнейшем продолжении работ, изменении условий или расторжении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ОЧИЕ УСЛОВИЯ</w:t>
      </w:r>
    </w:p>
    <w:p>
      <w:pPr>
        <w:pStyle w:val="Normal"/>
        <w:tabs>
          <w:tab w:val="clear" w:pos="720"/>
          <w:tab w:val="left" w:pos="540" w:leader="none"/>
        </w:tabs>
        <w:ind w:left="426" w:right="-159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1.1 </w:t>
      </w:r>
      <w:r>
        <w:rPr>
          <w:b w:val="false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11.2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420" w:right="-159" w:hanging="4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изменения юридических, почтовых адресов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left="426" w:right="-159" w:hanging="6"/>
        <w:jc w:val="both"/>
        <w:rPr/>
      </w:pPr>
      <w:r>
        <w:rPr>
          <w:b w:val="false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ой не были произведены надлежащим образом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ловия настоящего договора конфиденциальны и не подлежат разглашению. Стороны принимают все необходимые меры для того, чтобы их сотрудники без предварительного согласия другой стороны не информировали третьих лиц о деталях данного </w:t>
      </w:r>
      <w:r>
        <w:rPr>
          <w:b w:val="false"/>
          <w:sz w:val="23"/>
          <w:szCs w:val="23"/>
        </w:rPr>
        <w:t>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0" w:right="-159" w:hanging="420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нарушения условий настоящего договора путем неисполнения или ненадлежащего исполнения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 xml:space="preserve">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4"/>
          <w:szCs w:val="24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стороны </w:t>
      </w:r>
      <w:r>
        <w:rPr>
          <w:b w:val="false"/>
          <w:color w:val="000000"/>
          <w:spacing w:val="-1"/>
          <w:sz w:val="24"/>
          <w:szCs w:val="24"/>
        </w:rPr>
        <w:t>передают спор на рассмотрение в Арбитражный суд Приморского кра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ы признают юридическую силу документов по настоящему договору (включая договор), переданных по факсимильной связи, с обязательным направлением оригиналов подписанных документов заказной почтой в течение 2 (двух) дней с момента предоставления факсовой копии доку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уведомления и сообщения по исполнению настоящего договора должны направляться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ий договор составлен в двух экземплярах, вступает в силу с момента подписания сторонами и действует до полного исполнения обязательств сторон по настоящему договору, но не позднее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 ПРИЛОЖЕНИЯ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1 – Техническое задание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2 – Локальный сметный расчет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284"/>
        <w:jc w:val="center"/>
        <w:rPr/>
      </w:pPr>
      <w:r>
        <w:rPr>
          <w:color w:val="000000"/>
          <w:spacing w:val="-13"/>
          <w:sz w:val="24"/>
          <w:szCs w:val="24"/>
        </w:rPr>
        <w:t xml:space="preserve">13. </w:t>
      </w:r>
      <w:r>
        <w:rPr/>
        <w:t>ЮРИДИЧЕСКИЕ АДРЕСА И БАНКОВСКИЕ РЕКВИЗИТЫ СТОРОН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4746"/>
      </w:tblGrid>
      <w:tr>
        <w:trPr>
          <w:trHeight w:val="1871" w:hRule="atLeast"/>
        </w:trPr>
        <w:tc>
          <w:tcPr>
            <w:tcW w:w="4891" w:type="dxa"/>
            <w:tcBorders/>
          </w:tcPr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«Дальневосточная распределительная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тевая компания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Юридический адрес: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75000, РФ, Амурская область, г.Благовещенс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Шевченко, д.2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</w:t>
            </w:r>
          </w:p>
          <w:p>
            <w:pPr>
              <w:pStyle w:val="Normal"/>
              <w:ind w:right="-3928" w:hanging="0"/>
              <w:rPr/>
            </w:pPr>
            <w:r>
              <w:rPr>
                <w:b w:val="false"/>
              </w:rPr>
              <w:t xml:space="preserve">Филиал ОАО «ДРСК» - «Приморские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лектрические сети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90080, РФ, Приморский край, г.Владивосто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Командорская, д.13А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Н/КПП 2801108200/253731001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счет 40702810550260180173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счет 3010181060000000060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льневосточный банк ОАО «Сбербанк России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г.Хабаровск, БИК 040813608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 xml:space="preserve">Директор филиала ОАО «ДРСК» </w:t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Приморские электрические сети»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  <w:t>______________________С.И. Чутенко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_____»_______________2014г.</w:t>
            </w:r>
          </w:p>
        </w:tc>
        <w:tc>
          <w:tcPr>
            <w:tcW w:w="474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right="-3928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6"/>
        </w:tabs>
        <w:ind w:left="1206" w:hanging="7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762"/>
        </w:tabs>
        <w:ind w:left="762" w:hanging="360"/>
      </w:pPr>
      <w:rPr>
        <w:sz w:val="24"/>
        <w:b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9">
    <w:name w:val="Цитата"/>
    <w:basedOn w:val="Normal"/>
    <w:qFormat/>
    <w:pPr>
      <w:shd w:fill="FFFFFF" w:val="clear"/>
      <w:tabs>
        <w:tab w:val="clear" w:pos="72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55:00Z</dcterms:created>
  <dc:creator>Menshova Marina</dc:creator>
  <dc:description/>
  <cp:keywords/>
  <dc:language>en-US</dc:language>
  <cp:lastModifiedBy>Гречихина Екатерина Анатольевна</cp:lastModifiedBy>
  <cp:lastPrinted>2013-09-23T11:30:00Z</cp:lastPrinted>
  <dcterms:modified xsi:type="dcterms:W3CDTF">2014-05-14T02:42:00Z</dcterms:modified>
  <cp:revision>20</cp:revision>
  <dc:subject/>
  <dc:title>Договор   подряда</dc:title>
</cp:coreProperties>
</file>