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6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70/УР                                                                                             28 ма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Чистка просеки ВЛ-35-10 кВ ЭС ЕА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Чистка просеки ВЛ-35-10 кВ ЭС ЕАО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август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9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9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7 июн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6 543 043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5-28T10:29:00Z</cp:lastPrinted>
  <dcterms:modified xsi:type="dcterms:W3CDTF">2014-05-28T00:49:00Z</dcterms:modified>
  <cp:revision>11</cp:revision>
  <dc:subject/>
  <dc:title/>
</cp:coreProperties>
</file>