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-ьфшдЖ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ж НеезЖ..вкылюкгж   ОКПО 78900638б ОГРН 1052800111308б ИНН.КПП 2801108200.280150001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НА ЗАКУПКУ АВТОКРАНА НА ШАССИ УРАЛ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595"/>
        <w:gridCol w:w="7200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Автокран «Ивановец» КС-45717-1Р ОВОИД  на шасси автомобиля Урал в северном исполнении (либо аналог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погрузо-разгрузочных и монтажных работ</w:t>
            </w:r>
          </w:p>
        </w:tc>
      </w:tr>
      <w:tr>
        <w:trPr>
          <w:trHeight w:val="243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1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л-4320; двигатель ЯМЗ-536, «Евро-4»; кабина - 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нометаллическая, трехместная, оборудована средствами повышенной термошумоизоляции, системой вентиляции и отоплением, регулируемым сиденьем водителя; топливный бак – не менее 200 л.</w:t>
            </w:r>
          </w:p>
        </w:tc>
      </w:tr>
      <w:tr>
        <w:trPr>
          <w:trHeight w:val="12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ела – телескопическая, 4-х секционная, овоидного сечения, длиной – 30,7 м.; привод механизмов крана – гидравлический; органы управления механизмами крана – рычаги; кабина крановщика – повышенной обзорности с использованием панорамного стекла, сиденье с продольной и вертикальной регулировкой.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подъёмность крана, 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вой момент, т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аксимальный вылет стрелы, м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аксимальная высота подъема крюка, м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2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лина стрелы, м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9-30,7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порный контур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0×5,43</w:t>
            </w:r>
          </w:p>
        </w:tc>
      </w:tr>
      <w:tr>
        <w:trPr>
          <w:trHeight w:val="2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ягово-сцепное устройств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говый крюк, Гост 2349-75, типоразмер – не менее 2.</w:t>
            </w:r>
          </w:p>
        </w:tc>
      </w:tr>
      <w:tr>
        <w:trPr>
          <w:trHeight w:val="2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34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оличество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шасси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(новое, без пробега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выпуска установки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(новая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30 сентября 2014 г. с правом досрочной поставк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получатель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лиал О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лучатель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социация строителей АЯМ»  Код  1120, ОКПО 23309160 (для филиала ОАО  «ДРСК» Южно-Якутские электрические сети)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ребование к наличию приборов безопасности (обязательный комплект)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Ограничитель нагрузки крана (ОНК) обеспечивающ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" w:leader="none"/>
                <w:tab w:val="left" w:pos="275" w:leader="none"/>
                <w:tab w:val="left" w:pos="453" w:leader="none"/>
              </w:tabs>
              <w:ind w:left="3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 степени загрузки крана, длины и вылета стрелы, высоты подъёма оголовка стрелы, фактической массы груза на крюке и грузоподъёмности на данном выле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" w:leader="none"/>
                <w:tab w:val="left" w:pos="275" w:leader="none"/>
                <w:tab w:val="left" w:pos="453" w:leader="none"/>
              </w:tabs>
              <w:ind w:left="31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раничение зоны действия крана при работе в стеснённых условиях и вблизи линий электропередач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" w:leader="none"/>
                <w:tab w:val="left" w:pos="275" w:leader="none"/>
                <w:tab w:val="left" w:pos="453" w:leader="none"/>
              </w:tabs>
              <w:ind w:left="31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лючение механизмов подъёма груза и вылета стрелы при подъёме груза, масса которого превышает грузоподъемность для данного вылета более чем на 10%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" w:leader="none"/>
                <w:tab w:val="left" w:pos="275" w:leader="none"/>
                <w:tab w:val="left" w:pos="453" w:leader="none"/>
              </w:tabs>
              <w:ind w:left="311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е срабатывания ограничителя грузоподъемности должно быть возможно опускание груза для уменьшения грузового мом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" w:leader="none"/>
                <w:tab w:val="left" w:pos="275" w:leader="none"/>
              </w:tabs>
              <w:ind w:left="-9" w:firstLine="9"/>
              <w:rPr>
                <w:color w:val="000000"/>
              </w:rPr>
            </w:pPr>
            <w:r>
              <w:rPr>
                <w:color w:val="000000"/>
              </w:rPr>
              <w:t>Указатели: длины и вылета стрелы, грузоподъемности, наклона крана, температуры охлаждающей жидкости двигателя шасси; указатель давления масла в двигателе шасси; манометр давления масла в гидросистеме; счетчик моточасов работы автокрана.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аспорт ГПМ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уководство  по эксплуатации оборудования ГПМ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автокран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) перечень критических отказов, возможные ошибочные действия персонала, которые приводят к инциденту или аварии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) действия персонала в случае инцидента или аварии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) критерии предельных состоя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Руководство по эксплуатации шасси автомобиля Ура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Паспорта и руководства по эксплуатации приборов и устройств безопас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Альбом чертежей быстроизнашивающихся дета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Ведомость на запчасти, инструменты и приспособ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 Обязательное подтверждение соответствия автокрана техническому регламенту </w:t>
            </w:r>
            <w:r>
              <w:rPr>
                <w:i/>
                <w:color w:val="000000"/>
              </w:rPr>
              <w:t>«о безопасности машин и оборудования»</w:t>
            </w:r>
            <w:r>
              <w:rPr>
                <w:color w:val="000000"/>
              </w:rPr>
              <w:t xml:space="preserve"> (ПБ 10-382-0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Автокран должен иметь хорошо различимую четкую и нестираемую идентификационную надпись и содержать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именование изготовителя и (или) его товарный знак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наименование изделия и (или) обозначение серии либо типа, номер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) показатели назначения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) дату изгото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При изготовлении отдельных узлов, механизмов и приборов безопасности автокрана они должны быть снабжены соответствующими паспорт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Узлы, механизмы и приборы безопасности, приобретаемые за рубежом, должны соответствовать требованиям  «Правилам устройства и безопасной эксплуатации грузоподъемных кранов ПБ 10-382-00» и другим нормативным документ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Эксплуатационные документы (паспорт, руководство по эксплуатации, инструкция по монтажу), поставляемые с автокраном, его узлами, механизмами и приборами безопасности, должны быть составлены на русском языке и соответствовать требованиям «Правил устройства и безопасной эксплуатации грузоподъемных кранов  ПБ 10-382-00». </w:t>
            </w:r>
          </w:p>
        </w:tc>
      </w:tr>
      <w:tr>
        <w:trPr>
          <w:trHeight w:val="3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3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 правила устройства и безопасной эксплуатации грузоподъёмных кранов ПБ 10-382-00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71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8 месяцев от даты ввода в эксплуатацию автокрана или 1000 часов наработки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автокран должна распространяться отдельно на шасси, отдельно на крановую установку. Время начала исчисления гарантийного срока – с момента ввода автокрана в эксплуатацию. Поставщик должен за свой счет и в сроки, согласованные с Заказчиком, устранять любые дефекты в поставляемом автокране, выявленные в период гарантийного срока. В случае выхода из строя автокран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3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ребования к северному исполнению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Утепление и шумоизоляция кабины материалами пенофол и изоло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становка автономных отопителей на дизельном топливе в кабине автомобиля базового шасси и в кабине крановщика. Отопители </w:t>
            </w:r>
            <w:r>
              <w:rPr/>
              <w:t>фирм ВЕБАСТО или ЭБЕРСПЕХЕ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ановка автономного подогревателя двигател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становка системы подогрева топлива: </w:t>
            </w:r>
            <w:r>
              <w:rPr/>
              <w:t xml:space="preserve"> теплоизоляция топливопроводов; обогрев фильтров очистки топлива.</w:t>
            </w:r>
          </w:p>
          <w:p>
            <w:pPr>
              <w:pStyle w:val="Normal"/>
              <w:rPr/>
            </w:pPr>
            <w:r>
              <w:rPr>
                <w:bCs/>
              </w:rPr>
              <w:t>- Подогреватель гидравлической жидкости крановой установки.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  <w:lang w:val="en-US"/>
        </w:rPr>
      </w:pPr>
      <w:r>
        <w:rPr>
          <w:b/>
          <w:bCs/>
          <w:i/>
          <w:color w:val="000000"/>
          <w:u w:val="single"/>
          <w:lang w:val="en-US"/>
        </w:rPr>
      </w:r>
    </w:p>
    <w:sectPr>
      <w:type w:val="nextPage"/>
      <w:pgSz w:w="11906" w:h="16838"/>
      <w:pgMar w:left="1418" w:right="851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48:00Z</dcterms:created>
  <dc:creator>user1</dc:creator>
  <dc:description/>
  <cp:keywords/>
  <dc:language>en-US</dc:language>
  <cp:lastModifiedBy>Гиберт</cp:lastModifiedBy>
  <cp:lastPrinted>2014-05-21T17:05:00Z</cp:lastPrinted>
  <dcterms:modified xsi:type="dcterms:W3CDTF">2014-05-21T07:21:00Z</dcterms:modified>
  <cp:revision>25</cp:revision>
  <dc:subject/>
  <dc:title>О Т К Р Ы Т О Е    А К Ц И О Н Е Р Н О Е     О Б Щ Е С Т В О</dc:title>
</cp:coreProperties>
</file>