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 к закупочной длкумент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05.14г.  № 02-01-07-1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Heading2"/>
        <w:numPr>
          <w:ilvl w:val="1"/>
          <w:numId w:val="4"/>
        </w:numPr>
        <w:spacing w:before="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ОАО «ДРСК» «Приморские электрические се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47"/>
        <w:gridCol w:w="1784"/>
        <w:gridCol w:w="768"/>
        <w:gridCol w:w="1134"/>
        <w:gridCol w:w="194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 31.07.2014г.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 30.08.2014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C-4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 с раздельной затяжкой бол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й алюминиевый наконечник с медной клемм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6.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5. 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-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07 (50м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для лен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C-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упк. 100шт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Грузополучателе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филиал ОАО «ДРСК» «Приморские электрические сети» - 690080, Приморский край, г. Владивосток, ул. Командорская, 13-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грузочные реквизиты филиала: </w:t>
            </w:r>
            <w:r>
              <w:rPr>
                <w:sz w:val="22"/>
                <w:szCs w:val="22"/>
              </w:rPr>
              <w:t>Ст. Уссурийск Дальневосточной ж. д., код 988306, Код предприятия 2452, ОКПО 97053894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ОАО «ДРСК» «Электрические сети ЕАО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47"/>
        <w:gridCol w:w="1701"/>
        <w:gridCol w:w="851"/>
        <w:gridCol w:w="1134"/>
        <w:gridCol w:w="194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C 1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 31.07.2014г.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8.2014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 25.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07 (5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для л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C-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упк. 100ш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: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-  679016, Еврейская Автономная обл., г. Биробиджан, ул. Черноморская, 6.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 ДВЖД, код ж. д.-962804, Код предприятия-9532, ОКПО-00106477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(филиалы ОАО «ДРСК»: </w:t>
      </w:r>
      <w:r>
        <w:rPr>
          <w:bCs/>
          <w:sz w:val="24"/>
          <w:szCs w:val="24"/>
        </w:rPr>
        <w:t>«Приморские электрические сети» и «Электрические сети ЕАО»</w:t>
      </w:r>
      <w:r>
        <w:rPr>
          <w:sz w:val="24"/>
          <w:szCs w:val="24"/>
        </w:rPr>
        <w:t xml:space="preserve">):  </w:t>
      </w:r>
      <w:r>
        <w:rPr>
          <w:b/>
          <w:sz w:val="24"/>
          <w:szCs w:val="24"/>
        </w:rPr>
        <w:t>до 31.07.2014г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2. </w:t>
      </w:r>
      <w:r>
        <w:rPr>
          <w:b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30.08.2014г.</w:t>
      </w:r>
    </w:p>
    <w:p>
      <w:pPr>
        <w:pStyle w:val="Style18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3.</w:t>
      </w:r>
      <w:r>
        <w:rPr>
          <w:sz w:val="24"/>
          <w:szCs w:val="24"/>
        </w:rPr>
        <w:t xml:space="preserve">  Продукция должна соответствовать «Общим техническим требованиям к Арматуре для  провода СИП изготовленного по ГОСТ Р 52373-2005» указанным в приложении №2. </w:t>
      </w:r>
    </w:p>
    <w:p>
      <w:pPr>
        <w:pStyle w:val="Style18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4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b/>
          <w:sz w:val="24"/>
          <w:szCs w:val="24"/>
        </w:rPr>
        <w:t xml:space="preserve">12 месяцев.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>2.5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2014г. выпуска и ранее не используемой.</w:t>
      </w:r>
    </w:p>
    <w:p>
      <w:pPr>
        <w:pStyle w:val="Normal"/>
        <w:ind w:firstLine="708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а и инвестиций                                        п/п                      Е.Н. Тищенко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п/п</w:t>
        <w:tab/>
        <w:t xml:space="preserve">                           С.А. Коржов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Начальника  СТЭ                                                           п/п                             А.В. Бичев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/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№2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15"/>
        <w:gridCol w:w="4678"/>
        <w:gridCol w:w="2126"/>
      </w:tblGrid>
      <w:tr>
        <w:trPr>
          <w:trHeight w:val="39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ования к основным типам арматуры к проводу СИ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29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магистр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1500 до 1700 даН (для жил сечением 25-70 мм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2000 до 2200 даН (для жил сечением 95-150 мм²)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верстия под крепежный болт  или шпиль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одним болтом или монтажной ленто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 для крепления на сте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ающая нагруз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600 до 800 даН в плоскости кронштей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600 до 800 даН в любом направлен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ухточеч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ехточечно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для ответ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ающая нагруз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220 до 350 д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на опору - одним болтом или монтажной ленто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анкерный магистр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менее 1000 даН для сечений 25-35мм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менее 1500 даН для сечений 50-70 мм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200 даН для сечений 95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пус зажима – экструдированный профиль из алюминиевого спла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инья и вкладыши – из диэлектрического материал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для проводов в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350 до 500 даН для сечений 2х16-4х25 мм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пролет до 40 мет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крепления на крюк и в кольцо (скоба крепления съемная)</w:t>
            </w:r>
          </w:p>
        </w:tc>
      </w:tr>
      <w:tr>
        <w:trPr>
          <w:trHeight w:val="11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 промежуточной подвески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: 25-95 мм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– разбор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1200 до 1400 да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кронштейна – антикоррозионный спла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оддерживающем зажиме наличие элемента ограниченной прочности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провода в зажиме с помощью защелки для предотвращения повреждения изоляции в аварийных режимах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зажима – без инстр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поддерживающий для системы с изолированным несущим нулевым проводником сечением 25-95м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ушающая нагрузка не менее 1200 д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зажима - погодоультрафиолетостойкий полимер, усиленный стекловолоконной структур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 в конструкции элемента, ограничивающего прочность креп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ксация провода в зажиме с помощью защелки для предотвращения повреждения изоляции в аварийных режимах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зажиме подвижного шарнирного со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одновременной затяжкой болта для магистр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150/25-12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одновременной затяжкой болта для проводов ввода в 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-150/10-3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огабаритный ответвительный зажим с одновременной затяжкой болта для уличного светиль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-95/1,5-6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ключения светильник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вительный зажим с раздельной затяжкой болтов на магистральной и ответвительной части для проводов ввода в до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95/4-54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истральный провод и провод ввода затягиваются разде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многократное подключение и отключение ответвляемых пров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ответ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 ответ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раздельной затяжкой болтов на магистральной и ответвительной части для присоединения проводов уличного освещения и ввода в 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0-35/1,5-3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истральный провод и провод электроприемника  затягиваются разде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многократное подключение и отключение ответвляемых про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для ответвления  магистральных СИП от ВЛ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150/25-9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вительный зажим для ответвления проводов ввода в дом от ВЛ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20/4-2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универсальный с адаптером для временного зазем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магистрали - 16-1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ляется в комплекте с адаптер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екер адаптера должен быть защищен герметичным изолирующим чехлом со съемной заглушк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аптер должен иметь маркировку для идентификации каждой фазы и нулевого пров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– стационарный, герметичны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ельный зажим  гильзового типа  для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изолированный герметич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фазных жил- 5,50,70,95,120,1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несущей нейтрали- 25,35,50,54,70,95,120 мм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я механической прочности фазной жилы– не более 10%, несущей жилы – не более 5%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ельный зажим  гильзового типа  для проводов ответ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изолированный герметич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фазных жил - 4,6,10,16,2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присоединение как алюминиевых, так и медных про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я механической прочности фазной жилы – не более 10%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й наконечник для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магистра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,25,35,50,54,70,9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ная ширина клеммы наконечника – 22 мм (под российское оборудование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а совместима как с алюминиевыми, так и с медными и стальными ши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ускается присоединение к алюминиевым и медным клемм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ая стальная л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- 2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ная проч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50 Н/мм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в пластиковой кассете с ручкой для переноса. Маркировка на ленте по всей дли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ленты – обработанна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епа для монтажной л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от 600 до 650 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гель для монтажной л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от 800 до 850 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шечный заж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-50/10-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авливается на заземляющих спусках опор</w:t>
            </w:r>
          </w:p>
        </w:tc>
      </w:tr>
      <w:tr>
        <w:trPr>
          <w:trHeight w:val="16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Стяжные хому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плавления не менее 260 оС. Разрушающая нагрузка не менее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30 даН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золяционный материал – погодоультрафиолетостой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4"/>
              </w:rPr>
              <w:t>Фасадное креп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электрический материал. Расстояние от жгута СИП до стены не менее 60 м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4"/>
              </w:rPr>
              <w:t>Колпачок защит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- диэлектрический эластом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с плавкой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встав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- разборн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- атмосферостойкий п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замены предохра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ановки пломбы.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 предохранителя – 2-63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7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вкая вставка для предохран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400 В.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 предохранителя – 2-63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та с самосхватывающейся масти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мосферостойкая. Эластичная. Время восстановления изоляции после монтажа не более 24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международного стандарта CENELEC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53:00Z</dcterms:created>
  <dc:creator>okzt</dc:creator>
  <dc:description/>
  <cp:keywords/>
  <dc:language>en-US</dc:language>
  <cp:lastModifiedBy>Терешкина</cp:lastModifiedBy>
  <cp:lastPrinted>2014-05-15T10:53:00Z</cp:lastPrinted>
  <dcterms:modified xsi:type="dcterms:W3CDTF">2014-05-19T22:15:00Z</dcterms:modified>
  <cp:revision>63</cp:revision>
  <dc:subject/>
  <dc:title>5</dc:title>
</cp:coreProperties>
</file>