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53 (лоты 1, 2)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54/УР                                                                                                19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 -  Капитальный ремонт зданий: АБК блок А, АБК блок Б, конторы предприятия, механических мастерских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Капитальный ремонт зданий: гаража с пристройками, ПС Эльбан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 -  Капитальный ремонт зданий: АБК блок А, АБК блок Б, конторы предприятия, механических мастерских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Капитальный ремонт зданий: гаража с пристройками, ПС Эльбан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лот 1: июль - ноябрь 2014 г.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2: август - но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0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30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30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6"/>
          <w:szCs w:val="26"/>
        </w:rPr>
        <w:tab/>
        <w:t xml:space="preserve">Лот 1 – </w:t>
      </w:r>
      <w:r>
        <w:rPr>
          <w:b/>
        </w:rPr>
        <w:t xml:space="preserve">4 579 000.00 </w:t>
      </w:r>
      <w:r>
        <w:rPr/>
        <w:t>руб. без НДС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Лот 2 – </w:t>
      </w:r>
      <w:r>
        <w:rPr>
          <w:b/>
        </w:rPr>
        <w:t xml:space="preserve">4 097 000.00 </w:t>
      </w:r>
      <w:r>
        <w:rPr/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 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51:00Z</dcterms:created>
  <dc:creator>okzt5</dc:creator>
  <dc:description/>
  <cp:keywords/>
  <dc:language>en-US</dc:language>
  <cp:lastModifiedBy>Палей Наталия Сергеевна</cp:lastModifiedBy>
  <cp:lastPrinted>2014-05-19T14:03:00Z</cp:lastPrinted>
  <dcterms:modified xsi:type="dcterms:W3CDTF">2014-05-19T05:49:00Z</dcterms:modified>
  <cp:revision>5</cp:revision>
  <dc:subject/>
  <dc:title/>
</cp:coreProperties>
</file>