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УТВЕРЖДАЮ»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>Главный бухгалтер</w:t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 xml:space="preserve">ОАО «ДРСК» </w:t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>________________/Игнатова Е.А./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04.2014 г.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Согласовано»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. главного бухгалтера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бухгалтерскому учету и отчетности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/Белецкая Т.Н./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.04.2014 г.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5670" w:right="-7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4"/>
        <w:keepNext w:val="fals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ОЕ  ЗАДАНИЕ</w:t>
      </w:r>
    </w:p>
    <w:p>
      <w:pPr>
        <w:pStyle w:val="Normal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на аудиторские услуги по аудиту отчетности составленной  в соответствии с МСФО за 2014 год</w:t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120"/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Ь ПРОВЕДЕНИЯ АУДИТА (ОБЗОРА)</w:t>
      </w:r>
    </w:p>
    <w:p>
      <w:pPr>
        <w:pStyle w:val="TextBodyIndent"/>
        <w:widowControl w:val="false"/>
        <w:numPr>
          <w:ilvl w:val="1"/>
          <w:numId w:val="5"/>
        </w:numPr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Выражение мнения о достоверности консолидированной финансовой отчетности ОАО «ДРСК», подготовленной в соответствии с Международными стандартами финансовой отчетности (далее – МСФО).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едоставление заключения о подготовке консолидированной промежуточной сокращенной финансовой информации Группы РАО Энергетические системы Востока  в соответствии с МСФО (IAS) 34 «Промежуточная финансовая отчетность».</w:t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120"/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ИОД ДЛЯ ПРОВЕДЕНИЯ АУДИТА (ОБЗОРА)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ведение обзорной проверки консолидированной (отдельной) промежуточной сокращенной финансовой информации за 6 месяцев, заканчивающихся 30 июня 2012 года, и аудиторской проверки консолидированной (отдельной) финансовой отчетности за год, заканчивающийся 31 декабря 2012 года, подготовленных в соответствии с МСФО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ведение аудиторской проверки консолидированной (отдельной) финансовой отчетности за год, заканчивающийся 31 декабря 2013 года, подготовленных в соответствии с МСФО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ведение аудиторской проверки консолидированной (отдельной) финансовой отчетности за год, заканчивающийся 31 декабря 2014 года, подготовленных в соответствии с МСФО.</w:t>
      </w:r>
    </w:p>
    <w:p>
      <w:pPr>
        <w:pStyle w:val="Heading1"/>
        <w:keepLines/>
        <w:numPr>
          <w:ilvl w:val="0"/>
          <w:numId w:val="4"/>
        </w:numPr>
        <w:spacing w:before="24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ДЕРЖАНИЕ АУДИТОРСКОЙ (ОБЗОРНОЙ) ПРОВЕРКИ</w:t>
      </w:r>
    </w:p>
    <w:p>
      <w:pPr>
        <w:pStyle w:val="TextBodyIndent"/>
        <w:keepNext w:val="true"/>
        <w:keepLines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 xml:space="preserve">Аудитору необходимо: 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вести аудиторские проверки в соответствии с Международными стандартами аудита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овести обзорные проверки в соответствии с Международным стандартом проведения обзорных проверок (ISRE) 2410 «Обзорная проверка промежуточной финансовой информации, проводимая независимым аудитором компании»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спланировать и провести аудиторские проверки таким образом, чтобы получить достаточную уверенность в том, что консолидированная финансовая отчетность не содержит существенных искажений, и, что ошибки и несоответствия, которые могут оказать непосредственное и существенное влияние на бухгалтерскую отчетность, выявлены Аудитором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овести аудит процедур корректировок и переклассификаций финансовой отчетности, подготовленной на основании российских учетных данных, для целей представления информации с учетом требований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верить правильность и полноту примечаний к финансовой отчетности, включая аналитический обзор финансовых результатов по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выразить на основе проведенных аудиторских проверок мнение о достоверности отражения в консолидированной финансовой отчетности всех существенных аспектов финансового положения на 31 декабря 2012 года, 2013 года и 2014 года, результатов финансово-хозяйственной деятельности и движения денежных средств за отчетные годы, закончившиеся на эти даты, в соответствии с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выразить на основе проведенных обзорных проверок негативную уверенность относительно обнаружения каких-либо фактов, которые дают основания полагать, что консолидированная промежуточная сокращенная финансовая информация за 6 месяцев, заканчивающихся 30 июня 2012 года, 2013 года и 2014 года, не подготовлена во всех существенных аспектах в соответствии с МСФО (IAS) 34 «Промежуточная финансовая отчетность»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одготовить отчет Комитету по аудиту при Совете директоров по результатам аудита (обзора) консолидированной финансовой отчетности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оказать консультационную поддержку в подготовке консолидированной финансовой отчетности по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оказать консультационную поддержку в подготовке документа «Анализ и оценка руководством финансового положения и финансовых результатов деятельности»;</w:t>
      </w:r>
    </w:p>
    <w:p>
      <w:pPr>
        <w:pStyle w:val="Heading1"/>
        <w:keepLines/>
        <w:numPr>
          <w:ilvl w:val="0"/>
          <w:numId w:val="4"/>
        </w:numPr>
        <w:spacing w:before="24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ЗУЛЬТАТЫ ОКАЗАНИЯ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Результатами оказания услуг являются составленные в соответствии с требованиями Международных стандартов аудита (МСА):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аудиторское заключение о консолидированной финансовой отчетности за 2012 год, 2013 год и 2014 год для ОАО «ДРСК», подготовленной в соответствии с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 xml:space="preserve">рекомендации по системам внутреннего контроля и подготовке отчетности по МСФО, подготовленные не позднее 30 (тридцати) дней после окончания аудиторской проверки годовой отчетности за 2012 год, 2013 год и 2014 год. 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отчет о результатах обзорной проверки консолидированной промежуточной сокращенной финансовой информации за 6 месяцев, заканчивающихся 30 июня 2012 года, подготовленной в соответствии с МСФО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 xml:space="preserve">отчет Совету директоров по результатам аудита (обзора) консолидированной (отдельной) финансовой отчетности за каждый из представленных периодов аудита (обзора) не позднее 30 (тридцати) дней с даты выдачи аудиторского заключения (отчета о результатах обзорной проверки).  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иемка оказанных услуг на соответствие их количества и качества установленным требованиям осуществляется путем подписания Заказчиком и Аудитором Акта сдачи-приемки оказанных услуг.</w:t>
      </w:r>
    </w:p>
    <w:p>
      <w:pPr>
        <w:pStyle w:val="Heading1"/>
        <w:keepLines/>
        <w:numPr>
          <w:ilvl w:val="0"/>
          <w:numId w:val="4"/>
        </w:numPr>
        <w:tabs>
          <w:tab w:val="left" w:pos="708" w:leader="none"/>
        </w:tabs>
        <w:spacing w:before="240" w:after="120"/>
        <w:ind w:left="1211" w:firstLine="34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ВОЗМОЖНОСТИ ЗАКАЗЧИКА ИЗМЕНИТЬ ПРЕДУСМОТРЕННЫЙ КОНТРАКТОМ ОБЪЕМ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Заказчик вправе изменить объем услуг, на оказание которых заключен договор при следующих обстоятельствах:</w:t>
      </w:r>
    </w:p>
    <w:p>
      <w:pPr>
        <w:pStyle w:val="TextBodyIndent"/>
        <w:keepLines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в случае сокращения потребности в оказании услуг;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Во всех таких случаях стоимость услуг Аудитора будет скорректирована исходя из указанных в договоре расценок на оказание соответствующих услуг с учетом количества часов, необходимых для проведения аудита и относящихся к измененному объему услуг. Соответствующие изменения будут внесены в договор, которые будут оформлены дополнительным соглашением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осле завершения обзорной проверки консолидированной промежуточной сокращенной финансовой информации за 6 месяцев, заканчивающихся 30 июня 2012 года, и аудиторской проверки консолидированной финансовой отчетности за год, заканчивающийся 31 декабря 2012 года,  подготовленных в соответствии с МСФО, Заказчик вправе в одностороннем порядке прекратить действие договора на оказание услуг по аудиту и объявить новые конкурентные процедуры.</w:t>
      </w:r>
    </w:p>
    <w:p>
      <w:pPr>
        <w:pStyle w:val="Heading1"/>
        <w:keepLines/>
        <w:numPr>
          <w:ilvl w:val="0"/>
          <w:numId w:val="4"/>
        </w:numPr>
        <w:tabs>
          <w:tab w:val="left" w:pos="708" w:leader="none"/>
        </w:tabs>
        <w:spacing w:before="240" w:after="120"/>
        <w:ind w:left="1211" w:firstLine="34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ОКАЗАНИЯ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rPr/>
      </w:pPr>
      <w:r>
        <w:rPr/>
        <w:t>Аудиторские заключения о консолидированной (отдельной) финансовой отчетности и Отчеты о результатах обзорной проверки консолидированной (отдельной) промежуточной сокращенной финансовой информации должны быть представлен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695"/>
        <w:gridCol w:w="6"/>
        <w:gridCol w:w="1703"/>
        <w:gridCol w:w="1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иод проведения аудита (обзор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4 год</w:t>
            </w:r>
          </w:p>
        </w:tc>
      </w:tr>
      <w:tr>
        <w:trPr>
          <w:trHeight w:val="58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6 месяцев, заканчивающихся 30 ию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озднее 31 октября текущего год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год, заканчивающийся 31 декабр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зднее 30 апреля года, </w:t>
              <w:br/>
              <w:t>следующего за отчетным</w:t>
            </w:r>
          </w:p>
        </w:tc>
      </w:tr>
    </w:tbl>
    <w:p>
      <w:pPr>
        <w:pStyle w:val="Heading1"/>
        <w:keepLines/>
        <w:numPr>
          <w:ilvl w:val="0"/>
          <w:numId w:val="4"/>
        </w:numPr>
        <w:tabs>
          <w:tab w:val="left" w:pos="708" w:leader="none"/>
        </w:tabs>
        <w:spacing w:before="240" w:after="120"/>
        <w:ind w:left="1211" w:firstLine="34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БОВАНИЯ К ОФОРМЛЕНИЮ ФИНАНСОВОГО ПРЕДЛОЖЕНИЯ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Коммерческое предложение Участника должно содержать информацию о почасовых тарифных ставках специалистов, задействованных при оказании услуг, а так же информацию о количестве часов, необходимых для оказания услуг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Финансовые условия проведения обзорной проверки консолидированной промежуточной сокращенной финансовой информации за 6 месяцев, заканчивающихся 30 июня 2012 года, и аудита консолидированной финансовой отчетности за год, заканчивающийся 31 декабря 2012 года (далее «Первый год оказания услуг»), определяются в ходе проведения конкурентной процедуры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Финансовые условия проведения обзорной проверки консолидированной промежуточной сокращенной финансовой информации за 6 месяцев, заканчивающихся 30 июня 2013 года, и аудита консолидированной финансовой отчетности за год, заканчивающийся 31 декабря 2013 года (далее «Второй год оказания услуг»), а также финансовые условия проведения обзорной проверки консолидированной промежуточной сокращенной финансовой информации за 6 месяцев, заканчивающихся 30 июня 2014 года соответственно, и аудита консолидированной финансовой отчетности за год, заканчивающийся 31 декабря 2014 года (далее «Третий год оказания услуг») определяются дополнительными соглашениями между Заказчиком и Аудитором на основании направляемого Аудитором финансового предложения с обоснованием изменения цены по сравнению с ценой предыдущего года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Стоимость услуг Аудитора в течение Второго и Третьего годов оказания услуг определяется исходя из стоимости услуг предшествующего года, скорректированной с учетом следующих показателей: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Индекс потребительских цен по данным Госкомстата РФ (ИПЦ). 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Изменения в количестве часов, необходимых для выполнения аудита, обзорных проверок Второго и Третьего годов, соответственно, с учетом изменения объема оказываемых услуг, связанного с:</w:t>
      </w:r>
    </w:p>
    <w:p>
      <w:pPr>
        <w:pStyle w:val="TextBodyIndent"/>
        <w:widowControl w:val="false"/>
        <w:numPr>
          <w:ilvl w:val="3"/>
          <w:numId w:val="4"/>
        </w:numPr>
        <w:tabs>
          <w:tab w:val="clear" w:pos="708"/>
          <w:tab w:val="left" w:pos="1701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изменением состава Группы;</w:t>
      </w:r>
    </w:p>
    <w:p>
      <w:pPr>
        <w:pStyle w:val="TextBodyIndent"/>
        <w:widowControl w:val="false"/>
        <w:numPr>
          <w:ilvl w:val="3"/>
          <w:numId w:val="4"/>
        </w:numPr>
        <w:tabs>
          <w:tab w:val="clear" w:pos="708"/>
          <w:tab w:val="left" w:pos="1701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проверкой переоценки / результатов теста на обесценения основных средств на отчетную дату;</w:t>
      </w:r>
    </w:p>
    <w:p>
      <w:pPr>
        <w:pStyle w:val="TextBodyIndent"/>
        <w:widowControl w:val="false"/>
        <w:numPr>
          <w:ilvl w:val="3"/>
          <w:numId w:val="4"/>
        </w:numPr>
        <w:tabs>
          <w:tab w:val="clear" w:pos="708"/>
          <w:tab w:val="left" w:pos="1701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прочее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Для расчета стоимости аудита, обзорных проверок Второго и Третьего годов оказания услуг применяется следующая формула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 2 = Год 1 * ИПЦ за Год 1 * (Часы в течение Года 2 / Часы в течение Года 1),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 3 = Год 2 * ИПЦ за Год 2 * (Часы в течение Года 3 / Часы в течение Года 2),</w:t>
      </w:r>
    </w:p>
    <w:p>
      <w:pPr>
        <w:pStyle w:val="Normal"/>
        <w:keepNext w:val="true"/>
        <w:keepLines/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де:</w:t>
      </w:r>
    </w:p>
    <w:p>
      <w:pPr>
        <w:pStyle w:val="Normal"/>
        <w:widowControl w:val="false"/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Год 1», «Год 2» и «Год 3» – означают стоимость услуг за 2012, 2013 и 2014 год соответственно.</w:t>
      </w:r>
    </w:p>
    <w:p>
      <w:pPr>
        <w:pStyle w:val="Normal"/>
        <w:widowControl w:val="false"/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ИПЦ за Год 1» и «ИПЦ за Год 2» – означают величину Индекса потребительских цен в 2012 и 2013 году соответственно.</w:t>
      </w:r>
    </w:p>
    <w:p>
      <w:pPr>
        <w:pStyle w:val="Normal"/>
        <w:widowControl w:val="false"/>
        <w:spacing w:before="120" w:after="120"/>
        <w:ind w:right="17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Часы в течение Года 1», «Часы в течение Года 2» и «Часы в течение Года 3» – означают количество часов, фактически затраченных или планируемых для оказания услуг в 2012, 2013 и 2014 году соответственно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В случае если Заказчик и Аудитор не достигают соглашения по финансовым условиям оказания услуг во Второй и Третий год, Заказчик вправе в одностороннем порядке прекратить действие договора на оказание услуг по аудиту и объявить новые конкурсные процедуры.</w:t>
      </w:r>
    </w:p>
    <w:p>
      <w:pPr>
        <w:pStyle w:val="Heading1"/>
        <w:keepLines/>
        <w:numPr>
          <w:ilvl w:val="0"/>
          <w:numId w:val="4"/>
        </w:numPr>
        <w:spacing w:before="240" w:after="120"/>
        <w:jc w:val="both"/>
        <w:rPr>
          <w:i/>
          <w:i/>
          <w:sz w:val="22"/>
          <w:szCs w:val="22"/>
        </w:rPr>
      </w:pPr>
      <w:bookmarkStart w:id="0" w:name="_Ref252349738"/>
      <w:bookmarkEnd w:id="0"/>
      <w:r>
        <w:rPr>
          <w:i/>
          <w:sz w:val="22"/>
          <w:szCs w:val="22"/>
        </w:rPr>
        <w:t>ОБЯЗАТЕЛЬНЫЕ ТРЕБОВАНИЯ К УЧАСТНИКАМ ЗАПРОСА ПРЕДЛЖЕНИЙ (КАЧЕСТВО УСЛУГ И КВАЛИФИКАЦИЯ)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 xml:space="preserve">Участник должен иметь соответствующий опыт работы с компаниями, акции которых торгуются на основном рынке Лондонской фондовой биржи, а также должен быть зарегистрирован либо как аудитор третьей страны в Совете по профессиональному учетному надзору регистрации аудитора, либо как официальный аудитор как в Соединенном королевстве, так и в другом государстве-члене. 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Участник должен иметь выручку от оказания услуг не ниже чем 3 (три) млрд. рублей в год в течение последних двух лет (2009 год и 2010 год)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Участник должен обладать достаточным опытом работы (не менее десяти лет) в области аудита отчетности по МСФО, в том числе участник должен обладать опытом проведения аудита отчетности по МСФО Группы предприятий электроэнергетики РФ с выручкой более 80 (восьмидесяти) млрд. рублей в год в течение последних двух лет (2009 год и 2010 год)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Участник должен предоставить рекомендации от клиентов – предприятий электроэнергетики РФ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>Участник должен иметь в штате компании и включенных в проектную команду для оказания услуг по аудиту (обзору) консолидированной финансовой отчетности Группы РусГидро по МСФО сотрудников, которые удовлетворяют следующим требования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ящее звено (партнер, директор, старший менеджер, менеджер)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ют высшее образование (все сотрудники, предлагаемые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квалификацию СРА, CISA, АСА, АССА (не ДипИФР) (не менее трех сотрудников, предлагаемых для оказания услуг), в том числе сертификат практикующего аудитора (practicing certificate) (не менее одного сотрудника, предлагаемого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значительный опыт (не менее семи лет) по аудиту отчетности по МСФО, в том числе опыт по аудиту отчетности по МСФО Группы предприятий электроэнергетики РФ с выручкой более 80 (восьмидесяти) млрд. рублей в год в течение последних двух лет (2009 год и 2010 год) (не менее трех сотрудников, предлагаемых для оказания услуг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алисты (младший менеджер, консультанты)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ют высшее образование (все сотрудники, предлагаемые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зарегистрированы и находятся в процессе получения квалификации СРА, CISA, АСА, АССА (не ДипИФР), и дошли до «Профессионального уровня» (бумаги P1-P7 для АССА) (не менее трех сотрудников, предлагаемых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квалификацию СРА, CISA, АСА, АССА (не ДипИФР) (не менее одного сотрудника, предлагаемого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значительный опыт (не менее трех лет) по аудиту отчетности по МСФО, в том числе опыт по аудиту отчетности по МСФО предприятий электроэнергетики РФ с выручкой более 80 (восьмидесяти) млрд. рублей в год в течение последних двух лет (2009 год и 2010 год) (не менее трех сотрудников, предлагаемых для оказания услуг);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Участие компаний, организованных в Консорциумы, не допускается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Информация о выручке от оказания услуг в течение последних двух лет (2009 год и 2010 год) подтверждается копией бухгалтерской отчетности участника, представленной в налоговый орган в установленном порядке;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>Информация об опыте работы участника в области аудита отчетности по МСФО должна быть оформлена в соответствии с форматом Приложения 2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>Информация о квалификации и опыте сотрудников, предлагаемых для оказания услуг, должна быть оформлена в соответствии с форматом Приложения 3.</w:t>
      </w:r>
    </w:p>
    <w:p>
      <w:pPr>
        <w:pStyle w:val="Heading1"/>
        <w:keepLines/>
        <w:numPr>
          <w:ilvl w:val="0"/>
          <w:numId w:val="4"/>
        </w:numPr>
        <w:spacing w:before="240" w:after="120"/>
        <w:ind w:left="709" w:hanging="0"/>
        <w:jc w:val="both"/>
        <w:rPr>
          <w:i/>
          <w:i/>
          <w:sz w:val="22"/>
          <w:szCs w:val="22"/>
        </w:rPr>
      </w:pPr>
      <w:bookmarkStart w:id="1" w:name="_Ref252349738"/>
      <w:bookmarkEnd w:id="1"/>
      <w:r>
        <w:rPr>
          <w:i/>
          <w:sz w:val="22"/>
          <w:szCs w:val="22"/>
        </w:rPr>
        <w:t>СРОК ПРЕДОСТАВЛЕНИЯ ГАРАНТИЙ КАЧЕСТВА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Минимальный срок предоставления гарантий качества услуг устанавливается длительностью 24 (Двадцать четыре) месяца с даты выдачи последнего из аудиторских заключений, обзоров, отчетов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>Объем предоставляемых гарантий качества услуг в денежном выражении равен размеру начальной (максимальной) стоимости контракта, установленной в пункте 10 настоящего Технического задани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Исп. Данилина Т.А.</w:t>
      </w:r>
    </w:p>
    <w:p>
      <w:pPr>
        <w:pStyle w:val="Normal"/>
        <w:spacing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т.397-448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spacing w:before="120" w:after="120"/>
        <w:ind w:right="1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менование участника конкурса</w:t>
      </w:r>
    </w:p>
    <w:p>
      <w:pPr>
        <w:pStyle w:val="Normal"/>
        <w:widowControl w:val="false"/>
        <w:spacing w:before="120" w:after="120"/>
        <w:ind w:right="17" w:hanging="0"/>
        <w:jc w:val="center"/>
        <w:rPr/>
      </w:pPr>
      <w:r>
        <w:rPr/>
        <w:t>Информация об опыте работы участника в области аудита отчетности по МСФО</w:t>
      </w:r>
    </w:p>
    <w:tbl>
      <w:tblPr>
        <w:tblW w:w="14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84"/>
        <w:gridCol w:w="1984"/>
        <w:gridCol w:w="2268"/>
        <w:gridCol w:w="1880"/>
        <w:gridCol w:w="2231"/>
        <w:gridCol w:w="1880"/>
      </w:tblGrid>
      <w:tr>
        <w:trPr>
          <w:trHeight w:val="18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Полное наименование компании (электроэнергетика РФ), аудит годовой отчетности по МСФО которой проводилс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Выручка компании согласно годовой отчетности по МСФО за 2010 год, указанной в графе 2 (в млрд. рубле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ата аудиторского заключения годовой отчетности по МСФО за 2010 год по компании, указанной в графе 2 (дата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Выручка компании согласно годовой отчетности по МСФО за 2009 год, указанной в графе 2 (в млрд. рублей)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Дата аудиторского заключения годовой отчетности по МСФО за 2009 год по компании, указанной в графе 2 (дата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Годы, за которые проводился аудит (перечень)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мм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еречень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7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>Руководитель    ____________________      /                                /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Наименование участника конкурса</w:t>
      </w:r>
    </w:p>
    <w:p>
      <w:pPr>
        <w:pStyle w:val="Normal"/>
        <w:widowControl w:val="false"/>
        <w:spacing w:before="120" w:after="120"/>
        <w:ind w:right="17" w:hanging="0"/>
        <w:jc w:val="center"/>
        <w:rPr/>
      </w:pPr>
      <w:r>
        <w:rPr/>
        <w:t>Информация о квалификации и опыте сотрудников, предлагаемых для оказания услуг</w:t>
      </w:r>
    </w:p>
    <w:tbl>
      <w:tblPr>
        <w:tblW w:w="138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33"/>
        <w:gridCol w:w="1134"/>
        <w:gridCol w:w="1037"/>
        <w:gridCol w:w="947"/>
        <w:gridCol w:w="1276"/>
        <w:gridCol w:w="1184"/>
        <w:gridCol w:w="965"/>
        <w:gridCol w:w="851"/>
        <w:gridCol w:w="969"/>
        <w:gridCol w:w="791"/>
        <w:gridCol w:w="709"/>
        <w:gridCol w:w="850"/>
        <w:gridCol w:w="889"/>
        <w:gridCol w:w="813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п/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ФИО сотруд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Должность сотрудника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Квалификация сотруд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Опыт работы в аудите (количество лет)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Опыт по аудиту отчетности по МСФО**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Имеет высшее образование*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Имеет квалификацию СРА, CISA, АСА, АССА (не ДипИФР)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Зарегистрирован и находится в процессе получения квалификации СРА, CISA, АСА, АССА (не ДипИФР), "Профессиональный уровень" </w:t>
              <w:br/>
              <w:t>(бумаги P1-P7 для АССА)*</w:t>
              <w:br/>
              <w:t>(не заполняется в случае положительного ответа в графе 5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Зарегистрирован и находится в процессе получения квалификации СРА, CISA, АСА, АССА (не ДипИФР), "Фундаментальный уровень" </w:t>
              <w:br/>
              <w:t>(бумаги F1-F9 для АССА)*</w:t>
              <w:br/>
              <w:t>(не заполняется в случае положительного ответа в графе 5 или 6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Имеет сертификат практикующего аудитора (practicing certificate)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Полное наименование компании (электроэнергетика РФ), в аудите годовой отчетности по МСФО которой участвовал сотрудни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Участие в аудите годовой отчетности по МСФО компании, указанной в графе 10 (перечис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Выручка согласно годовой отчетности по МСФО за 2010 год компании, указанной в графе 10 </w:t>
              <w:br/>
              <w:t>(в млрд. руб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Дата аудиторского заключения годовой отчетности по МСФО за 2010 год компании, указанной в графе 10 </w:t>
              <w:br/>
              <w:t>(дат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Выручка согласно годовой отчетности по МСФО за 2009 год компании, указанной в графе 10 </w:t>
              <w:br/>
              <w:t>(в млрд. рублей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 xml:space="preserve">Дата аудиторского заключения годовой отчетности по МСФО за 2009 год компании, указанной в графе 10 </w:t>
              <w:br/>
              <w:t>(дата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1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ФИ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Количество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ФИ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Количество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3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ФИ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Количество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4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ФИ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 / 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Количество л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Год (-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Сум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2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2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532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  <w:t>Руководитель    ____________________      /                                /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476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* - подтвердить копией документ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476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  <w:t>** - для каждого сотрудника - по каждому проекту аудита отчетности по МСФО должна быть заполнена отдельная стро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120" w:after="120"/>
        <w:ind w:right="17" w:hanging="0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851" w:right="851" w:gutter="0" w:header="0" w:top="1701" w:footer="39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Etique Cyr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9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32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 Знак Знак9"/>
    <w:qFormat/>
    <w:rPr>
      <w:spacing w:val="-3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2">
    <w:name w:val="Основной текст 2 Знак"/>
    <w:qFormat/>
    <w:rPr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kern w:val="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360"/>
      <w:jc w:val="both"/>
    </w:pPr>
    <w:rPr>
      <w:spacing w:val="-3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1">
    <w:name w:val="Bullets1"/>
    <w:basedOn w:val="Normal"/>
    <w:qFormat/>
    <w:pPr>
      <w:numPr>
        <w:ilvl w:val="0"/>
        <w:numId w:val="7"/>
      </w:numPr>
      <w:spacing w:lineRule="auto" w:line="228"/>
    </w:pPr>
    <w:rPr>
      <w:lang w:val="ru-RU"/>
    </w:rPr>
  </w:style>
  <w:style w:type="paragraph" w:styleId="Lettersr">
    <w:name w:val="Letters_r"/>
    <w:basedOn w:val="Normal"/>
    <w:qFormat/>
    <w:pPr>
      <w:tabs>
        <w:tab w:val="clear" w:pos="708"/>
        <w:tab w:val="left" w:pos="-720" w:leader="none"/>
      </w:tabs>
      <w:suppressAutoHyphens w:val="true"/>
      <w:ind w:left="1134" w:hanging="567"/>
    </w:pPr>
    <w:rPr>
      <w:lang w:val="ru-RU"/>
    </w:rPr>
  </w:style>
  <w:style w:type="paragraph" w:styleId="Numberedr">
    <w:name w:val="Numbered_r"/>
    <w:basedOn w:val="Normal"/>
    <w:qFormat/>
    <w:pPr>
      <w:numPr>
        <w:ilvl w:val="0"/>
        <w:numId w:val="2"/>
      </w:numPr>
    </w:pPr>
    <w:rPr>
      <w:lang w:val="ru-RU"/>
    </w:rPr>
  </w:style>
  <w:style w:type="paragraph" w:styleId="Title1">
    <w:name w:val="Title1"/>
    <w:basedOn w:val="Normal"/>
    <w:qFormat/>
    <w:pPr>
      <w:tabs>
        <w:tab w:val="clear" w:pos="708"/>
        <w:tab w:val="center" w:pos="4213" w:leader="none"/>
      </w:tabs>
      <w:suppressAutoHyphens w:val="true"/>
      <w:jc w:val="center"/>
    </w:pPr>
    <w:rPr>
      <w:b/>
      <w:spacing w:val="-3"/>
      <w:lang w:val="ru-RU"/>
    </w:rPr>
  </w:style>
  <w:style w:type="paragraph" w:styleId="Unnumbered">
    <w:name w:val="Unnumbered"/>
    <w:basedOn w:val="Normal"/>
    <w:qFormat/>
    <w:pPr>
      <w:spacing w:lineRule="auto" w:line="228"/>
      <w:ind w:left="602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120" w:after="0"/>
      <w:ind w:right="17" w:firstLine="720"/>
      <w:jc w:val="both"/>
    </w:pPr>
    <w:rPr>
      <w:sz w:val="28"/>
      <w:szCs w:val="1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79" w:leader="dot"/>
      </w:tabs>
      <w:spacing w:before="0" w:after="0"/>
      <w:ind w:left="240" w:hanging="0"/>
      <w:jc w:val="center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120" w:after="240"/>
      <w:ind w:right="17" w:firstLine="720"/>
      <w:jc w:val="both"/>
    </w:pPr>
    <w:rPr>
      <w:sz w:val="24"/>
      <w:lang w:val="ru-RU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Пункт-3"/>
    <w:basedOn w:val="Normal"/>
    <w:qFormat/>
    <w:pPr>
      <w:tabs>
        <w:tab w:val="clear" w:pos="708"/>
        <w:tab w:val="left" w:pos="1418" w:leader="none"/>
      </w:tabs>
      <w:spacing w:before="0" w:after="0"/>
      <w:jc w:val="both"/>
    </w:pPr>
    <w:rPr>
      <w:sz w:val="28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20"/>
      <w:jc w:val="both"/>
    </w:pPr>
    <w:rPr>
      <w:sz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sz w:val="28"/>
      <w:szCs w:val="28"/>
      <w:lang w:val="en-US"/>
    </w:rPr>
  </w:style>
  <w:style w:type="paragraph" w:styleId="Style15">
    <w:name w:val="Подпункт"/>
    <w:basedOn w:val="Style14"/>
    <w:qFormat/>
    <w:pPr/>
    <w:rPr/>
  </w:style>
  <w:style w:type="paragraph" w:styleId="Style16">
    <w:name w:val="Подподпункт Знак Знак"/>
    <w:basedOn w:val="Style15"/>
    <w:qFormat/>
    <w:pPr>
      <w:numPr>
        <w:ilvl w:val="0"/>
        <w:numId w:val="0"/>
      </w:numPr>
      <w:tabs>
        <w:tab w:val="left" w:pos="927" w:leader="none"/>
        <w:tab w:val="left" w:pos="1134" w:leader="none"/>
        <w:tab w:val="left" w:pos="1701" w:leader="none"/>
      </w:tabs>
      <w:ind w:left="1701" w:hanging="567"/>
    </w:pPr>
    <w:rPr/>
  </w:style>
  <w:style w:type="paragraph" w:styleId="Oiioe2">
    <w:name w:val="oi?ioe2"/>
    <w:basedOn w:val="Normal"/>
    <w:qFormat/>
    <w:pPr>
      <w:spacing w:lineRule="atLeast" w:line="360" w:before="120" w:after="120"/>
      <w:ind w:firstLine="567"/>
      <w:jc w:val="both"/>
    </w:pPr>
    <w:rPr>
      <w:rFonts w:ascii="Etique Cyr;Courier New" w:hAnsi="Etique Cyr;Courier New" w:cs="Etique Cyr;Courier New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3:00Z</dcterms:created>
  <dc:creator>Мельникова</dc:creator>
  <dc:description/>
  <cp:keywords/>
  <dc:language>en-US</dc:language>
  <cp:lastModifiedBy>Данилина</cp:lastModifiedBy>
  <cp:lastPrinted>2014-05-08T14:28:00Z</cp:lastPrinted>
  <dcterms:modified xsi:type="dcterms:W3CDTF">2014-05-08T04:36:00Z</dcterms:modified>
  <cp:revision>14</cp:revision>
  <dc:subject/>
  <dc:title>ДОГОВОР      № MOS ABAS EUM 597 H26 2006</dc:title>
</cp:coreProperties>
</file>