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06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39 /УР                                                                                                    12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«Капитальный ремонт ВЛ-10 кВ Ф-234 ПС "ДСК" п.Николаевка Смидовичского РЭС</w:t>
      </w:r>
      <w:r>
        <w:rPr>
          <w:b/>
          <w:i/>
          <w:sz w:val="26"/>
          <w:szCs w:val="26"/>
        </w:rPr>
        <w:t>»</w:t>
      </w:r>
      <w:r>
        <w:rPr>
          <w:bCs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«Капитальный ремонт ВЛ-10 кВ Ф-234 ПС "ДСК" п.Николаевка Смидовичского РЭС»</w:t>
      </w:r>
      <w:r>
        <w:rPr>
          <w:b/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Сроки выполнения работ: июль - дека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482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3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6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6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9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 xml:space="preserve">3 321 117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/факс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 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7:00Z</dcterms:created>
  <dc:creator>okzt5</dc:creator>
  <dc:description/>
  <cp:keywords/>
  <dc:language>en-US</dc:language>
  <cp:lastModifiedBy>Палей Наталия Сергеевна</cp:lastModifiedBy>
  <cp:lastPrinted>2014-05-12T11:48:00Z</cp:lastPrinted>
  <dcterms:modified xsi:type="dcterms:W3CDTF">2014-05-12T03:57:00Z</dcterms:modified>
  <cp:revision>5</cp:revision>
  <dc:subject/>
  <dc:title/>
</cp:coreProperties>
</file>