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177"/>
        <w:gridCol w:w="5030"/>
        <w:gridCol w:w="5031"/>
      </w:tblGrid>
      <w:tr>
        <w:trPr/>
        <w:tc>
          <w:tcPr>
            <w:tcW w:w="504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left" w:pos="4515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инженер филиала ОАО «ДРСК» «ХЭС»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В.Ф.Ожегин</w:t>
            </w:r>
          </w:p>
        </w:tc>
        <w:tc>
          <w:tcPr>
            <w:tcW w:w="5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мена  аккумуляторных батарей на ПС 110 кВ»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нвестиционный проект «</w:t>
      </w:r>
      <w:r>
        <w:rPr>
          <w:b/>
          <w:sz w:val="26"/>
          <w:szCs w:val="26"/>
        </w:rPr>
        <w:t>Замена  аккумуляторных батарей на ПС 110 кВ</w:t>
      </w:r>
      <w:r>
        <w:rPr>
          <w:sz w:val="26"/>
          <w:szCs w:val="26"/>
        </w:rPr>
        <w:t>» реализуется с целью повышения надежности электроснабжения потребителей и модернизации устаревшего обору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"/>
        <w:ind w:left="106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 110/35/6кВ «ЮМР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положена по адресу: Хабаровский край, г.Хабаровск. Произвести замену существующей АКБ типа СК на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275 (</w:t>
      </w:r>
      <w:r>
        <w:rPr>
          <w:b/>
          <w:sz w:val="26"/>
          <w:szCs w:val="26"/>
        </w:rPr>
        <w:t>инв. №НВ010110</w:t>
      </w:r>
      <w:r>
        <w:rPr>
          <w:sz w:val="26"/>
          <w:szCs w:val="26"/>
        </w:rPr>
        <w:t>)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дстанция 110/10 кВ «Солнечная»</w:t>
      </w:r>
      <w:r>
        <w:rPr>
          <w:color w:val="000000"/>
          <w:sz w:val="26"/>
          <w:szCs w:val="26"/>
        </w:rPr>
        <w:t xml:space="preserve"> расположена по адресу: Хабаровский край, Солнечный район, а/дорога Солнечный- Горный, в 100м от основной трассы. Произвести замену существующей АКБ типа СК-6 на 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75.  (При вводе объекта в эксплуатацию присвоить новый инвентарный номер «Оборудование подстанции 110/10кВ Солнечная).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color w:val="000000"/>
          <w:sz w:val="26"/>
          <w:szCs w:val="26"/>
          <w:u w:val="single"/>
        </w:rPr>
        <w:t>Подстанция 110/10 кВ «Кедровая»</w:t>
      </w:r>
      <w:r>
        <w:rPr>
          <w:color w:val="000000"/>
          <w:sz w:val="26"/>
          <w:szCs w:val="26"/>
        </w:rPr>
        <w:t xml:space="preserve"> расположена по адресу: Хабаровский край,  Солнечный район,  800м от пос.Лиан. Произвести замену существующей АКБ типа СК-10 на 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75.  (При воде объекта в эксплуатацию присвоить новый инвентарный номер «Оборудование подстанции 110/10кВ Кедровая).</w:t>
      </w:r>
    </w:p>
    <w:p>
      <w:pPr>
        <w:pStyle w:val="Normal"/>
        <w:ind w:right="-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110/10кВ «Лермонтовк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положена по адресу: Хабаровский край, Бикинский район, с. Лермонтовка. Произвести замену существующей АКБ типа СК на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275 (</w:t>
      </w:r>
      <w:r>
        <w:rPr>
          <w:b/>
          <w:sz w:val="26"/>
          <w:szCs w:val="26"/>
        </w:rPr>
        <w:t>инв. №НВ010618</w:t>
      </w:r>
      <w:r>
        <w:rPr>
          <w:sz w:val="26"/>
          <w:szCs w:val="26"/>
        </w:rPr>
        <w:t>)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ПС «ЮМР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-3х95 – 12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-3х10 – 120 м;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-3х4 – 60 м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2. ПС 110/10 кВ «Солнечная»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4х16– 40 м.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1х95 – 120м.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right="-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3 ПС 110/10кВ «Кедровая»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4х16– 40 м.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1х95 – 120м.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4. ПС </w:t>
      </w:r>
      <w:r>
        <w:rPr>
          <w:b/>
          <w:bCs/>
          <w:color w:val="000000"/>
          <w:sz w:val="26"/>
          <w:szCs w:val="26"/>
        </w:rPr>
        <w:t xml:space="preserve">110/10кВ </w:t>
      </w:r>
      <w:r>
        <w:rPr>
          <w:b/>
          <w:sz w:val="26"/>
          <w:szCs w:val="26"/>
        </w:rPr>
        <w:t>«Лермонтовка»: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-3х95 – 10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-4х16 – 60 м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е работы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раткое описание объемов строительно-монтажных рабо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992"/>
        <w:gridCol w:w="85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35/6 кВ «ЮМ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 электролита с банок АБ (15,5л х 108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банок АБ СК-6 (30кг х 108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медных шин Д-24мм (10м х 3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стелл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уб отопления Д-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электронагревателя (100 кВ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ВА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елл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банок АБ 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-275 на 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95 от ЩПТ до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ЩПТ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СН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А 3793 СУ 2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ечей обогрева помещения АБ (ПЭ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абеля ВВГ- 3х4+1х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С </w:t>
            </w:r>
            <w:r>
              <w:rPr>
                <w:b/>
                <w:color w:val="000000"/>
                <w:sz w:val="26"/>
                <w:szCs w:val="26"/>
              </w:rPr>
              <w:t>110/10 кВ «Солнечн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Монтаж аккумуляторной батареи 2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онтаж зарядно-выпрямительного устройства НРТ 60.220ХЕ+НР18.48Х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теллажей  для АКБ  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 коробов для прокладки кабелей  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3х95  от ЩПТ до АК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6 от ЩПТ до ЗВУ и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А3793 СУ 25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ВА 57-35-340010 10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С </w:t>
            </w:r>
            <w:r>
              <w:rPr>
                <w:b/>
                <w:color w:val="000000"/>
                <w:sz w:val="26"/>
                <w:szCs w:val="26"/>
              </w:rPr>
              <w:t>110/10 кВ «Кедров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Монтаж аккумуляторной батареи 2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зарядно-выпрямительного устройства НРТ 60.220ХЕ+НР18.48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теллажей  для АКБ  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 коробов для прокладки кабелей  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3х95   от ШПТ до АК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6  от ШПТ до ЗВУ и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автоматических выключателей тип А3793 СУ 25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автоматических выключателей тип ВА 57-35-340010 10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существующего зарядно-выпрямительного 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10 кВ «Лермонтов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 электролита с банок АБ (15,5л х 107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банок АБ СК-6 (30кг х 107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медных шин Д-24мм (10м х 3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стелл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ВА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телл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банок АБ 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-275 на 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95 от ЩПТ до 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- 4х16 от ЩПТ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- 4х16 от СН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А 3793 СУ 2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-7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сти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right="-7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рабо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«Подрядчик» обязан сдать «Заказчику» по актам все демонтированные материалы.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left="928" w:hanging="2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з демонтированных материалов осуществляется силами «Подрядчика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Демонтированные на ПС ЮМР оборудование и материалы доставить и сдать на базу ГРЭ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е на ПС Лермонтовка оборудование и материалы доставить и сдать в «ДВМ Хабаровск» по адресу г. Вяземский ул. Лесопильная 1А.  (расстояние от ПС до базы «ДВМ Хабаровск»  – 70км)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нтированный, на ПС Лермонтовка электролит, подлежит утилизации силами подрядчика.    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numPr>
          <w:ilvl w:val="0"/>
          <w:numId w:val="2"/>
        </w:numPr>
        <w:ind w:left="928" w:right="-7" w:hanging="21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:</w:t>
      </w:r>
    </w:p>
    <w:p>
      <w:pPr>
        <w:pStyle w:val="Normal"/>
        <w:ind w:left="708" w:right="-7" w:hanging="0"/>
        <w:jc w:val="both"/>
        <w:rPr/>
      </w:pPr>
      <w:r>
        <w:rPr>
          <w:i/>
          <w:sz w:val="26"/>
          <w:szCs w:val="26"/>
        </w:rPr>
        <w:t>20.1.Устройство сетей электроснабжения напряжением до 1кВ включительно;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;</w:t>
      </w:r>
    </w:p>
    <w:p>
      <w:pPr>
        <w:pStyle w:val="Normal"/>
        <w:ind w:left="928" w:hanging="219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24.5. Пусконаладочные работы коммутационных аппаратов</w:t>
      </w:r>
      <w:r>
        <w:rPr>
          <w:i/>
          <w:sz w:val="26"/>
          <w:szCs w:val="26"/>
          <w:lang w:val="en-US"/>
        </w:rPr>
        <w:t>;</w:t>
      </w:r>
    </w:p>
    <w:p>
      <w:pPr>
        <w:pStyle w:val="Normal"/>
        <w:ind w:left="928" w:hanging="21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ы;</w:t>
      </w:r>
    </w:p>
    <w:p>
      <w:pPr>
        <w:pStyle w:val="Normal"/>
        <w:ind w:left="928" w:hanging="219"/>
        <w:rPr/>
      </w:pPr>
      <w:r>
        <w:rPr>
          <w:i/>
          <w:sz w:val="26"/>
          <w:szCs w:val="26"/>
        </w:rPr>
        <w:t>24.7. Пусконаладочные работы автоматики в электроснабжении;</w:t>
      </w:r>
    </w:p>
    <w:p>
      <w:pPr>
        <w:pStyle w:val="Normal"/>
        <w:ind w:left="928" w:hanging="21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Подрядчик должен располагать квалифицированным персоналом, необходимым для выполнения данного вида работ, опыт выполнения аналогичных  работ (не менее 3-х лет).  Компетентность персонала должна быть документально подтверждена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7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качество выполняемых работ.    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rPr>
          <w:sz w:val="26"/>
          <w:szCs w:val="26"/>
        </w:rPr>
      </w:pPr>
      <w:r>
        <w:rPr>
          <w:sz w:val="26"/>
          <w:szCs w:val="26"/>
        </w:rPr>
        <w:t>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numPr>
          <w:ilvl w:val="1"/>
          <w:numId w:val="2"/>
        </w:numPr>
        <w:autoSpaceDE w:val="false"/>
        <w:ind w:left="0" w:firstLine="708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autoSpaceDE w:val="false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«Заказчик» предоставляет материально-технические ресурсы, необходимые для производства работ согласно таблице №1 . Подрядчик обеспечивает входной контроль качества поступающих материалов, изделий и конструкц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 №8.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 110/35/6 кВ «ЮМ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110/10 «Солнечная»</w:t>
            </w:r>
            <w:r>
              <w:rPr>
                <w:b/>
                <w:bCs/>
                <w:sz w:val="26"/>
                <w:szCs w:val="26"/>
                <w:lang w:val="en-US"/>
              </w:rPr>
              <w:t>;</w:t>
            </w:r>
            <w:r>
              <w:rPr>
                <w:b/>
                <w:bCs/>
                <w:sz w:val="26"/>
                <w:szCs w:val="26"/>
              </w:rPr>
              <w:t xml:space="preserve"> ПС 110/10 «КЕДРОВАЯ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С Лермон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362" w:hanging="2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1211" w:right="362" w:hanging="502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по заключении договора подряда;</w:t>
      </w:r>
    </w:p>
    <w:p>
      <w:pPr>
        <w:pStyle w:val="Normal"/>
        <w:numPr>
          <w:ilvl w:val="1"/>
          <w:numId w:val="2"/>
        </w:numPr>
        <w:ind w:left="1211" w:right="362" w:hanging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работ не позднее – 01.09.14 г.</w:t>
      </w:r>
    </w:p>
    <w:p>
      <w:pPr>
        <w:pStyle w:val="Normal"/>
        <w:ind w:left="360"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362" w:hanging="2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left="709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10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гарантировать  качество работ и их окончание в указанные сроки. Гарантируемый период эксплуатации не менее 60 месяцев со дня ввода объекта в эксплуатацию.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10.2 Гарантия на материалы и оборудование, поставляемые подрядчиком, не менее 60 меся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8" w:firstLine="141"/>
        <w:jc w:val="both"/>
        <w:rPr/>
      </w:pPr>
      <w:r>
        <w:rPr>
          <w:b/>
          <w:sz w:val="26"/>
          <w:szCs w:val="26"/>
        </w:rPr>
        <w:t>11. Контактные лица и телефоны.</w:t>
      </w:r>
    </w:p>
    <w:p>
      <w:pPr>
        <w:pStyle w:val="Normal"/>
        <w:ind w:left="12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ьник ГРЭС СП «ЦЭС» филиала ОАО «ДРСК» «ХЭС», Лысов Максим </w:t>
      </w:r>
    </w:p>
    <w:p>
      <w:pPr>
        <w:pStyle w:val="Normal"/>
        <w:jc w:val="both"/>
        <w:rPr/>
      </w:pPr>
      <w:r>
        <w:rPr>
          <w:sz w:val="26"/>
          <w:szCs w:val="26"/>
        </w:rPr>
        <w:t>Геннадьевич, тел.: (4212) 59-90-8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службы управления инвестициями филиала «ХЭС» ОАО «ДРСК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ищук Андрей Львович, тел.: (4212) 59-91-64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26"/>
          <w:szCs w:val="26"/>
        </w:rPr>
        <w:t xml:space="preserve">Начальник отдела капитального 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роительства и инвестиций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филиала ОАО «ДРСК» «ХЭС»                                                                          А.Л. Полищук</w:t>
      </w:r>
    </w:p>
    <w:p>
      <w:pPr>
        <w:pStyle w:val="Normal"/>
        <w:widowControl w:val="false"/>
        <w:suppressAutoHyphens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главного инженера по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эксплуатации филиала ОАО </w:t>
      </w:r>
    </w:p>
    <w:p>
      <w:pPr>
        <w:pStyle w:val="Normal"/>
        <w:widowControl w:val="false"/>
        <w:suppressAutoHyphens w:val="true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ДРСК» «ХЭС»                                                                                                     А.В.Сазанский</w:t>
      </w:r>
    </w:p>
    <w:p>
      <w:pPr>
        <w:pStyle w:val="Normal"/>
        <w:widowControl w:val="false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uppressAutoHyphens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службы технической 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сплуатации ОАО «ДРСК»                                                                                А.В. Бичевин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i/>
          <w:sz w:val="26"/>
          <w:szCs w:val="26"/>
        </w:rPr>
        <w:t xml:space="preserve">Заместитель начальника департамента </w:t>
      </w:r>
    </w:p>
    <w:p>
      <w:pPr>
        <w:pStyle w:val="Normal"/>
        <w:widowControl w:val="false"/>
        <w:suppressAutoHyphens w:val="true"/>
        <w:rPr/>
      </w:pPr>
      <w:r>
        <w:rPr>
          <w:b/>
          <w:i/>
          <w:sz w:val="26"/>
          <w:szCs w:val="26"/>
        </w:rPr>
        <w:t xml:space="preserve">оперативно-технологического управления – 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ЦССДТУ ОАО «ДРСК»                                                                    В.А. Усольцев</w:t>
      </w:r>
    </w:p>
    <w:p>
      <w:pPr>
        <w:pStyle w:val="Normal"/>
        <w:widowControl w:val="false"/>
        <w:suppressAutoHyphens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Шаркунов Максим Михайлович</w:t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widowControl w:val="false"/>
        <w:suppressAutoHyphens w:val="true"/>
        <w:rPr/>
      </w:pPr>
      <w:hyperlink r:id="rId2">
        <w:r>
          <w:rPr>
            <w:rStyle w:val="InternetLink"/>
            <w:sz w:val="18"/>
            <w:szCs w:val="18"/>
            <w:lang w:val="en-US"/>
          </w:rPr>
          <w:t>sharkunov_m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hab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276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11" w:hanging="36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54:00Z</dcterms:created>
  <dc:creator>skaredin</dc:creator>
  <dc:description/>
  <dc:language>en-US</dc:language>
  <cp:lastModifiedBy>Максим Михайлович Шаркунов</cp:lastModifiedBy>
  <cp:lastPrinted>2014-04-03T14:14:00Z</cp:lastPrinted>
  <dcterms:modified xsi:type="dcterms:W3CDTF">2014-05-05T05:54:00Z</dcterms:modified>
  <cp:revision>2</cp:revision>
  <dc:subject/>
  <dc:title>Техническое задание на выполнение работ</dc:title>
</cp:coreProperties>
</file>