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предложений</w:t>
        <w:br/>
        <w:t xml:space="preserve"> № 368392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326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07.05.201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Закупка № 52 Лот № 13 – </w:t>
      </w:r>
      <w:r>
        <w:rPr>
          <w:b/>
          <w:i/>
          <w:sz w:val="24"/>
          <w:szCs w:val="24"/>
        </w:rPr>
        <w:t>«Технологическое присоединение к электрической сети ОАО "ДРСК" с заявленной мощностью до 150 кВт на территории р-на имени Лазо, Вяземского р-на (ПИР, СМР)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52 лот № 13 Раздел 2.1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3 625 358,00 </w:t>
      </w:r>
      <w:r>
        <w:rPr>
          <w:b/>
          <w:bCs/>
          <w:i/>
          <w:color w:val="333333"/>
          <w:sz w:val="24"/>
          <w:szCs w:val="24"/>
        </w:rPr>
        <w:t xml:space="preserve"> 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проса предложений было получено 4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2:16 07.05.2014. Участниками было сделано </w:t>
      </w:r>
      <w:r>
        <w:rPr>
          <w:b/>
          <w:sz w:val="24"/>
          <w:szCs w:val="24"/>
        </w:rPr>
        <w:t>31 ставка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252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4829"/>
        <w:gridCol w:w="5091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ЭС-ДВ" (Россия, 680003, Хабаровский край, г. Хабаровск, ул. Союзная, 23Б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2 70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186 00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ерго-Сеть" (680014, Хабаровский край, г. Хабаровск, пр-кт 60-лет Октября, д. 170, стр. З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2 701 254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ВСЭСС" (Россия, г. Хабаровск, ул. Тихоокеанская, 165, 680042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2 92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445 60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монтаж" (680006, г. Хабаровск, ул. Краснореченская, д. 92, оф. 208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2 935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1529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52 лот 13 р. 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05-07T23:17:00Z</dcterms:modified>
  <cp:revision>47</cp:revision>
  <dc:subject/>
  <dc:title>Типовая закупочная документация</dc:title>
</cp:coreProperties>
</file>