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прос предложений</w:t>
        <w:br/>
        <w:t xml:space="preserve"> № 362528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293/УКС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22.04.2014</w:t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Наименование работ: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Закупка № 58 Лот № 2 – «</w:t>
      </w:r>
      <w:r>
        <w:rPr>
          <w:b/>
          <w:i/>
          <w:sz w:val="25"/>
          <w:szCs w:val="25"/>
        </w:rPr>
        <w:t>Выполнение мероприятий по технологическому присоединению заявителей к сетям 0,4-10 кВ на территории СП ЮЭС филиала "ПЭС" Михайловский район, с. Николаевка, с. Отрадное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№ 58 лот № 2 Раздел 2.1.1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  </w:t>
      </w:r>
      <w:r>
        <w:rPr>
          <w:b/>
          <w:bCs/>
          <w:color w:val="333333"/>
          <w:sz w:val="24"/>
          <w:szCs w:val="24"/>
        </w:rPr>
        <w:t>Плановая стоимость:</w:t>
      </w:r>
      <w:r>
        <w:rPr>
          <w:b/>
          <w:bCs/>
          <w:i/>
          <w:color w:val="33333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 561 080,00</w:t>
      </w:r>
      <w:r>
        <w:rPr>
          <w:b/>
          <w:bCs/>
          <w:i/>
          <w:color w:val="333333"/>
          <w:sz w:val="24"/>
          <w:szCs w:val="24"/>
        </w:rPr>
        <w:t xml:space="preserve"> 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ходе проведения запроса предложений было получено 4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скрытие конвертов было осуществлено в электронном сейфе организатора запроса предложений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3:40 22.04.2014. Участниками было сделано </w:t>
      </w:r>
      <w:r>
        <w:rPr>
          <w:b/>
          <w:sz w:val="24"/>
          <w:szCs w:val="24"/>
        </w:rPr>
        <w:t>45 ставок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проса предложений:</w:t>
      </w:r>
    </w:p>
    <w:tbl>
      <w:tblPr>
        <w:tblW w:w="10321" w:type="dxa"/>
        <w:jc w:val="left"/>
        <w:tblInd w:w="-63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32"/>
        <w:gridCol w:w="5113"/>
        <w:gridCol w:w="4876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и общая цена заявки на участие в закрытом запросе це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Центр" (690074, Приморский край, г. Владивосток, ул. Снеговая, д. 18 Б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935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103 300,00 рублей с учетом НДС)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ЭМ" (692502 , Приморский край, г. Уссурийск, ул. Штабского, д. 1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937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105 660,00 рублей с учетом НДС)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ДС" (692500, Россия, Приморский край, г. Уссурийск, ул. Тимирязева, д. 29-202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944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подтвердил последнюю сделанную на ЭТП ставку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ВСЭСС" (Россия, г. Хабаровск, ул. Тихоокеанская, 165, 680042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990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168 200,00 рублей с учетом НДС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/>
      </w:pPr>
      <w:r>
        <w:rPr>
          <w:b/>
          <w:bCs/>
          <w:color w:val="333333"/>
          <w:sz w:val="26"/>
          <w:szCs w:val="26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К.В. Кург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вскрытия к закупке № 1529 р. 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</w:rPr>
      <w:t>Протокол вскрытия к закупке № 58 лот 2 р. 2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Курганов Константин Валентинович</cp:lastModifiedBy>
  <cp:lastPrinted>2013-12-17T13:49:00Z</cp:lastPrinted>
  <dcterms:modified xsi:type="dcterms:W3CDTF">2014-04-23T01:40:00Z</dcterms:modified>
  <cp:revision>47</cp:revision>
  <dc:subject/>
  <dc:title>Типовая закупочная документация</dc:title>
</cp:coreProperties>
</file>