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rPr/>
      </w:pPr>
      <w:r>
        <w:rPr>
          <w:b/>
          <w:bCs/>
          <w:sz w:val="24"/>
          <w:szCs w:val="24"/>
        </w:rPr>
        <w:t>01.04.14 г.  № 02-01-07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1418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ный клиновой заж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35 (25-35мм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ка спи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 с раздельной затяжкой бол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6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.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07 (5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 CPTAUR 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1 (3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6 (3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 ф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епа для л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C-20 (1упк. 100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ая вя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зазем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закорач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7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закорач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, Е 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ей:</w:t>
            </w:r>
            <w:r>
              <w:rPr>
                <w:sz w:val="22"/>
                <w:szCs w:val="22"/>
              </w:rPr>
              <w:t xml:space="preserve">- филиал ОАО «ДРСК»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Амурские </w:t>
            </w:r>
            <w:r>
              <w:rPr>
                <w:b/>
                <w:bCs/>
                <w:sz w:val="22"/>
                <w:szCs w:val="22"/>
              </w:rPr>
              <w:t>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</w:t>
            </w:r>
            <w:r>
              <w:rPr>
                <w:sz w:val="22"/>
                <w:szCs w:val="22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 ОАО «ДРСК» </w:t>
      </w:r>
      <w:r>
        <w:rPr>
          <w:bCs/>
          <w:sz w:val="24"/>
          <w:szCs w:val="24"/>
        </w:rPr>
        <w:t>«Амурские электрические сети)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до 15.06.2014г. (с правом досрочной поставки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15.07.2014г.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 Продукция должна соответствовать «Общим техническим требованиям к Арматуре для  провода СИП изготовленного по ГОСТ Р 52373-2005» указанным в приложении №2.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4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 xml:space="preserve">12 месяцев.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2.5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 2014 гг. выпуска и ранее не используемой.</w:t>
      </w:r>
    </w:p>
    <w:p>
      <w:pPr>
        <w:pStyle w:val="Normal"/>
        <w:ind w:firstLine="708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                             Е.Н. Тищенко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С.А. Корж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Начальника  СТЭ                            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15"/>
        <w:gridCol w:w="4678"/>
        <w:gridCol w:w="2126"/>
      </w:tblGrid>
      <w:tr>
        <w:trPr>
          <w:trHeight w:val="39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ования к основным типам арматуры к проводу СИ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9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500 до 1700 даН (для жил сечением 25-70 мм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000 до 2200 даН (для жил сечением 95-150 мм²)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верстия под крепежный болт  или шпиль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одним болтом или монтажной ленто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 для крепления на ст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плоскости кронштей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любом направл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хточеч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ехточечно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для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20 до 350 д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на опору - одним болтом или монтажной ленто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000 даН для сечений 25-35мм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500 даН для сечений 50-70 мм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200 даН для сечений 95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 зажима – экструдированный профиль из алюминиевого спла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нья и вкладыши – из диэлектрического материал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для проводов в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350 до 500 даН для сечений 2х16-4х2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пролет до 4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крепления на крюк и в кольцо (скоба крепления съемная)</w:t>
            </w:r>
          </w:p>
        </w:tc>
      </w:tr>
      <w:tr>
        <w:trPr>
          <w:trHeight w:val="11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промежуточной подвески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: 25-9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– разбор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200 до 1400 да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кронштейна – антикоррозионный спла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оддерживающем зажиме наличие элемента ограниченной прочности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провода в зажиме с помощью защелки для предотвращения повреждения изоляции в аварийных режимах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зажима – без инстр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оддерживающий для системы с изолированным несущим нулевым проводником сечением 25-95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ушающая нагрузка не менее 1200 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зажима - погодо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 в конструкции элемента, ограничивающего прочность креп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ксация провода в зажиме с помощью защелки для предотвращения повреждения изоляции в аварийных режимах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зажиме подвижного шарнирного со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магистр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150/25-12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проводов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-150/10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огабаритный ответвительный зажим с одновременной затяжкой болта для уличного свет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-95/1,5-6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светильник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с раздельной затяжкой болтов на магистральной и ответвительной части для проводов ввода в до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95/4-54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ввода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ответ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 ответ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раздельной затяжкой болтов на магистральной и ответвительной части для присоединения проводов уличного освещения и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0-35/1,5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электроприемника 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для ответвления  магистральных СИП от ВЛ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50/25-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для ответвления проводов ввода в дом от ВЛ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20/4-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универсальный с адаптером для временного зазем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 - 16-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ляется в комплекте с адаптер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екер адаптера должен быть защищен герметичным изолирующим чехлом со съемной заглушк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аптер должен иметь маркировку для идентификации каждой фазы и нулевого пров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– стационарный, герметичны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- 5,50,70,95,120,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несущей нейтрали- 25,35,50,54,70,95,120 мм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– не более 10%, несущей жилы – не более 5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проводов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 - 4,6,10,16,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присоединение как алюминиевых, так и медн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 – не более 10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й наконечник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,25,35,50,54,70,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ная ширина клеммы наконечника – 22 мм (под российское оборудование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а совместима как с алюминиевыми, так и с медными и стальными ши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ускается присоединение к алюминиевым и медным клемм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ая стальная л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- 2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проч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50 Н/мм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в пластиковой кассете с ручкой для переноса. Маркировка на ленте по всей дл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ленты – обработанна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епа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600 до 6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ель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800 до 8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-50/10-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авливается на заземляющих спусках опор</w:t>
            </w:r>
          </w:p>
        </w:tc>
      </w:tr>
      <w:tr>
        <w:trPr>
          <w:trHeight w:val="16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Стяжные хому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плавления не менее 260 оС. Разрушающая нагрузка не менее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30 даН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золяционный материал – погодоультрафиолетостой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Фасадное креп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электрический материал. Расстояние от жгута СИП до стены не менее 60 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Колпачок защит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диэлектрический эласто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с плавкой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встав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- разборн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атмосферостойкий п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замены предохра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ановки пломбы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кая вставка для предохран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400 В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та с самосхватывающейся масти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международного стандарта CENELEC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Терешкина</cp:lastModifiedBy>
  <cp:lastPrinted>2014-04-01T14:46:00Z</cp:lastPrinted>
  <dcterms:modified xsi:type="dcterms:W3CDTF">2014-04-09T02:53:00Z</dcterms:modified>
  <cp:revision>54</cp:revision>
  <dc:subject/>
  <dc:title>5</dc:title>
</cp:coreProperties>
</file>