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1"/>
          <w:szCs w:val="21"/>
        </w:rPr>
        <w:t xml:space="preserve">1.  </w:t>
      </w:r>
      <w:r>
        <w:rPr>
          <w:b/>
          <w:sz w:val="22"/>
          <w:szCs w:val="22"/>
        </w:rPr>
        <w:t>Техническое задание</w:t>
      </w:r>
      <w:r>
        <w:rPr>
          <w:b/>
          <w:bCs/>
          <w:sz w:val="22"/>
          <w:szCs w:val="22"/>
        </w:rPr>
        <w:t xml:space="preserve"> на  поставку комплектных, мачтовых, столбовых трансформаторных подстанций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1.1. Филиал «Амурские электрические сети»</w:t>
      </w:r>
    </w:p>
    <w:tbl>
      <w:tblPr>
        <w:tblW w:w="1069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9"/>
        <w:gridCol w:w="2077"/>
        <w:gridCol w:w="623"/>
        <w:gridCol w:w="600"/>
        <w:gridCol w:w="2022"/>
      </w:tblGrid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мачтовая трансформаторная подстанция 10 кВ с трансформатором ТМГ (согласно ОЛ к ТЗ  № 4 и приложений к ОЛ № 1, № 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ТП-63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sz w:val="22"/>
                <w:szCs w:val="22"/>
              </w:rPr>
              <w:t>согласно ТЗ</w:t>
            </w:r>
            <w:r>
              <w:rPr>
                <w:sz w:val="22"/>
                <w:szCs w:val="22"/>
              </w:rPr>
              <w:t>:           - ТЗ № 4,№ 5- до 30.06.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З № 6 – до 30.08.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Благовещенск, Заб. ж.д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мачтовая трансформаторная под-станция 10 кВ с трансформатором ТМГ (согласно ОЛ к ТЗ  № 5 и приложений к ОЛ № 1, № 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ТП-160/10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двухтрансформаторная подстанция наружная 10 кВ с трансформаторами ТМГ (согласно ОЛ к ТЗ № 6 и приложения № 1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КТПН-КК-25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284" w:hanging="0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2. Филиал «Хабаровские электрические сети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31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2"/>
        <w:gridCol w:w="1984"/>
        <w:gridCol w:w="567"/>
        <w:gridCol w:w="693"/>
        <w:gridCol w:w="1720"/>
      </w:tblGrid>
      <w:tr>
        <w:trPr>
          <w:trHeight w:val="7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№ 1, № 2  к ТЗ №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400/10/0,4 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0 июня 2014 г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 – </w:t>
            </w:r>
            <w:r>
              <w:rPr>
                <w:b/>
                <w:i/>
                <w:sz w:val="22"/>
                <w:szCs w:val="22"/>
              </w:rPr>
              <w:t>Комсомольск-на-Амур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№ 4 к ТЗ №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160/10/0,4 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6 кВ с трансформатором ТМГ (согласно ОЛ  № 3к ТЗ №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250/6/0,4 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6 кВ с трансформатором ТМГ (согласно ОЛ № 1 к ТЗ № 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ТПН-400/6/0,4 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двухтрансформаторная подстанция наружная 6 кВ с трансформаторами ТМГ (согласно ОЛ № 1 к ТЗ №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КТПН-400/6/0,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Требование к поставляемому оборудованию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2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>2.2. Маркировка должн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ться на русском языке,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иметь четкие обозначения, выбиваемые в доступном для обозначения месте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-42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 </w:t>
      </w:r>
      <w:r>
        <w:rPr>
          <w:sz w:val="24"/>
          <w:szCs w:val="24"/>
        </w:rPr>
        <w:t>Оборудование должно иметь сертификаты соответствия и протоколы сертификационных испытаний, подтверждающие заявленные характеристики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/>
      </w:pPr>
      <w:r>
        <w:rPr>
          <w:b/>
          <w:sz w:val="24"/>
          <w:szCs w:val="24"/>
        </w:rPr>
        <w:t xml:space="preserve">3. Требования к условиям поставки оборудования (обязательные условия Заказчика,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u w:val="single"/>
        </w:rPr>
        <w:t>являются отборочными критериями</w:t>
      </w:r>
      <w:r>
        <w:rPr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3.2  Поставка оборудования, входящего в предмет договора, должна быть выполнена в сроки, утвержденные Заказчиком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/>
      </w:pPr>
      <w:r>
        <w:rPr>
          <w:sz w:val="24"/>
        </w:rPr>
        <w:t xml:space="preserve">3.3. </w:t>
      </w:r>
      <w:r>
        <w:rPr>
          <w:sz w:val="24"/>
          <w:szCs w:val="24"/>
        </w:rPr>
        <w:t>Оплата за поставленное оборудование: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до 30 июля 2014 года (при поставке до 30 июня 2014 г.)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до 30 сентября 2014 года (при поставке до 30 августа2014 г.)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tabs>
          <w:tab w:val="left" w:pos="142" w:leader="none"/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Требования к поставляемому оборудованию (обязательные условия Заказчика, </w:t>
      </w:r>
    </w:p>
    <w:p>
      <w:pPr>
        <w:pStyle w:val="Style18"/>
        <w:tabs>
          <w:tab w:val="clear" w:pos="1985"/>
          <w:tab w:val="left" w:pos="1134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u w:val="single"/>
        </w:rPr>
        <w:t>являются отборочными критериями)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.1. Предлагаемое оборудование должно соответствовать опросным листам к ТЗ  и «Общим требованиям к КТП, КМТП, СТП» (Приложение № 3)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4.2. Оборудование должно быть новым, не ранее  2 квартала  2014 г. выпуска и ранее не используемым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3</w:t>
      </w:r>
      <w:r>
        <w:rPr>
          <w:b/>
          <w:i/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Гарантия на оборудование, включая все его составляющие части (комплектующие изделия) - </w:t>
      </w:r>
      <w:r>
        <w:rPr>
          <w:b/>
          <w:i/>
          <w:sz w:val="22"/>
          <w:szCs w:val="22"/>
        </w:rPr>
        <w:t>60 месяцев</w:t>
      </w:r>
      <w:r>
        <w:rPr>
          <w:sz w:val="22"/>
          <w:szCs w:val="22"/>
        </w:rPr>
        <w:t xml:space="preserve">.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-426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4. Компоновка и электрические схемы двухтрансформаторных комплектных подстанций (2КТПН), до подачи предложений, должны быть согласованы </w:t>
      </w:r>
      <w:r>
        <w:rPr>
          <w:b/>
          <w:i/>
          <w:sz w:val="24"/>
          <w:szCs w:val="24"/>
        </w:rPr>
        <w:t>дополнительно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иректор по эксплуатации и ремонту                                                            </w:t>
        <w:tab/>
        <w:t>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     </w:t>
      </w:r>
      <w:r>
        <w:rPr>
          <w:b/>
          <w:i/>
          <w:sz w:val="22"/>
          <w:szCs w:val="22"/>
        </w:rPr>
        <w:t xml:space="preserve">Директор МТО                                             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ректор дирекции по инвестициям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а службы технической эксплуатации                                                   А.В. Бичевин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отдела учета электроэнергии                                                                С.А.  Тимченко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п. Крючкова Т.Ю. </w:t>
      </w:r>
    </w:p>
    <w:p>
      <w:pPr>
        <w:pStyle w:val="Normal"/>
        <w:rPr>
          <w:iCs/>
          <w:sz w:val="18"/>
          <w:szCs w:val="18"/>
        </w:rPr>
      </w:pPr>
      <w:r>
        <w:rPr>
          <w:bCs/>
          <w:sz w:val="18"/>
          <w:szCs w:val="18"/>
        </w:rPr>
        <w:t xml:space="preserve">тел. (4162) 397-343   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ЗД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89"/>
        <w:gridCol w:w="1440"/>
        <w:gridCol w:w="1440"/>
      </w:tblGrid>
      <w:tr>
        <w:trPr>
          <w:tblHeader w:val="true"/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ппр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унифицированные внутренние замк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трансформаторы Т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е с заяв-кой, предоставленной на участие в конкурсе № 38123 от 25.11.13 г. (лот № 1) на право заключения рамочного согл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 не будет прописан ток уставки срабатывания электромагнитных расцепителей автоматических выключателей 0,4 кВ,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предусмотреть достаточное количество вентиляционных отверстий защищенных от пыли и осадк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*</w:t>
            </w:r>
          </w:p>
        </w:tc>
        <w:tc>
          <w:tcPr>
            <w:tcW w:w="966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  <w:sz w:val="26"/>
      <w:szCs w:val="26"/>
    </w:rPr>
  </w:style>
  <w:style w:type="character" w:styleId="WW8Num36z1">
    <w:name w:val="WW8Num36z1"/>
    <w:qFormat/>
    <w:rPr>
      <w:color w:val="000000"/>
      <w:sz w:val="16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  <w:color w:val="FF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2:15:00Z</dcterms:created>
  <dc:creator>okzt</dc:creator>
  <dc:description/>
  <cp:keywords/>
  <dc:language>en-US</dc:language>
  <cp:lastModifiedBy>Терешкина</cp:lastModifiedBy>
  <cp:lastPrinted>2014-04-15T10:28:00Z</cp:lastPrinted>
  <dcterms:modified xsi:type="dcterms:W3CDTF">2014-04-28T23:25:00Z</dcterms:modified>
  <cp:revision>6</cp:revision>
  <dc:subject/>
  <dc:title>5</dc:title>
</cp:coreProperties>
</file>