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>Лот № 4 к рамочному соглашению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/>
      </w:pPr>
      <w:r>
        <w:rPr/>
        <w:t xml:space="preserve">№ </w:t>
      </w:r>
      <w:r>
        <w:rPr/>
        <w:t>______от____._______2014г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/>
              <w:drawing>
                <wp:inline distT="0" distB="0" distL="0" distR="0">
                  <wp:extent cx="954405" cy="722630"/>
                  <wp:effectExtent l="0" t="0" r="0" b="0"/>
                  <wp:docPr id="1" name="ДРСК_логотип_маленьки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РСК_логотип_маленьки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т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</w:rPr>
              <w:t xml:space="preserve">«Дальневосточная распределительная сетевая </w:t>
            </w:r>
            <w:r>
              <w:rPr>
                <w:color w:val="000000"/>
                <w:sz w:val="30"/>
              </w:rPr>
              <w:t xml:space="preserve"> </w:t>
            </w:r>
            <w:r>
              <w:rPr>
                <w:b/>
                <w:color w:val="000000"/>
                <w:sz w:val="30"/>
              </w:rPr>
              <w:t>комп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color w:val="000000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0"/>
              </w:rPr>
            </w:pPr>
            <w:r>
              <w:rPr>
                <w:rFonts w:cs="Univers" w:ascii="Univers" w:hAnsi="Univers"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ул.Черноморская, 6, г.Биробиджан, ЕАО, 679016, Россия Тел/факс (42622) 6-82-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color w:val="000000"/>
                <w:sz w:val="16"/>
                <w:lang w:val="en-US"/>
              </w:rPr>
              <w:t>E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mail</w:t>
            </w:r>
            <w:r>
              <w:rPr>
                <w:color w:val="000000"/>
                <w:sz w:val="16"/>
              </w:rPr>
              <w:t xml:space="preserve">: </w:t>
            </w:r>
            <w:r>
              <w:rPr>
                <w:color w:val="000000"/>
                <w:sz w:val="16"/>
                <w:lang w:val="en-US"/>
              </w:rPr>
              <w:t>doc</w:t>
            </w:r>
            <w:r>
              <w:rPr>
                <w:color w:val="000000"/>
                <w:sz w:val="16"/>
              </w:rPr>
              <w:t>@</w:t>
            </w:r>
            <w:r>
              <w:rPr>
                <w:color w:val="000000"/>
                <w:sz w:val="16"/>
                <w:lang w:val="en-US"/>
              </w:rPr>
              <w:t>eao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drsk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ru</w:t>
            </w:r>
            <w:r>
              <w:rPr>
                <w:color w:val="000000"/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b/>
          <w:i/>
          <w:sz w:val="26"/>
          <w:szCs w:val="26"/>
        </w:rPr>
        <w:t>УТВЕРЖДАЮ: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</w:t>
      </w:r>
      <w:r>
        <w:rPr>
          <w:b/>
          <w:bCs/>
          <w:i/>
          <w:sz w:val="26"/>
          <w:szCs w:val="26"/>
        </w:rPr>
        <w:t xml:space="preserve"> филиал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ОАО «ДРСК»-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 Н.Н. Гусе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«_____»____________2014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41"/>
        <w:widowControl/>
        <w:jc w:val="center"/>
        <w:rPr/>
      </w:pPr>
      <w:r>
        <w:rPr>
          <w:rStyle w:val="FontStyle17"/>
          <w:sz w:val="25"/>
          <w:szCs w:val="25"/>
        </w:rPr>
        <w:t>ТЕХНИЧЕСКОЕ ЗАДАНИЕ</w:t>
      </w:r>
    </w:p>
    <w:p>
      <w:pPr>
        <w:pStyle w:val="Style41"/>
        <w:widowControl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ыполнение мероприятий по технологическому присоединению заявителей к сетям 0,4-10 кВ для нужд филиала "ЭС ЕАО" г.Биробиджан и Смидовичский район ЕАО</w:t>
      </w:r>
    </w:p>
    <w:p>
      <w:pPr>
        <w:pStyle w:val="Style41"/>
        <w:widowControl/>
        <w:jc w:val="center"/>
        <w:rPr/>
      </w:pPr>
      <w:r>
        <w:rPr>
          <w:bCs/>
          <w:sz w:val="25"/>
          <w:szCs w:val="25"/>
        </w:rPr>
        <w:t>(49 заявителей)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  <w:bCs/>
        </w:rPr>
        <w:t>Основания для выполнения работ:</w:t>
      </w:r>
    </w:p>
    <w:p>
      <w:pPr>
        <w:pStyle w:val="Normal"/>
        <w:numPr>
          <w:ilvl w:val="1"/>
          <w:numId w:val="3"/>
        </w:numPr>
        <w:ind w:left="0" w:firstLine="709"/>
        <w:rPr>
          <w:bCs/>
        </w:rPr>
      </w:pPr>
      <w:r>
        <w:rPr>
          <w:bCs/>
        </w:rPr>
        <w:t>Инвестиционная программа филиала ОАО «ДРСК»-«ЭС ЕАО» на 2014г.</w:t>
      </w:r>
    </w:p>
    <w:p>
      <w:pPr>
        <w:pStyle w:val="Normal"/>
        <w:numPr>
          <w:ilvl w:val="1"/>
          <w:numId w:val="3"/>
        </w:numPr>
        <w:ind w:left="0" w:firstLine="709"/>
        <w:rPr>
          <w:bCs/>
        </w:rPr>
      </w:pPr>
      <w:r>
        <w:rPr>
          <w:bCs/>
        </w:rPr>
        <w:t>Договора на технологическое присоединение к электрическим сетям.</w:t>
      </w:r>
    </w:p>
    <w:p>
      <w:pPr>
        <w:pStyle w:val="Normal"/>
        <w:ind w:left="709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284"/>
        <w:gridCol w:w="3646"/>
        <w:gridCol w:w="361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на Т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арев М.В. И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Договор №598 - 990 от 03.06.13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  <w:p>
            <w:pPr>
              <w:pStyle w:val="Normal"/>
              <w:rPr/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енова С.Б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746 - 912 от 27.05.13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ников С.Е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682 - 1181 от 28.06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  <w:p>
            <w:pPr>
              <w:pStyle w:val="Normal"/>
              <w:rPr/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арев М.В. И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761 - 1180 от 28.06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6кВ, СКТП-6/0,4кВ,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но Т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477 - 2173 от 07.10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пляев В.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001 - 1519 от 09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Л.Г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985 - 1514 от 08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 М.С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940 - 1575 от 13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 А.Л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288 - 2124 от 10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В.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146 - 1919 от 16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дополнительных фаз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ченко О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481 - 2214 от 17.10.13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ов А.Ю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color w:val="000000"/>
                <w:spacing w:val="-6"/>
              </w:rPr>
              <w:t>Договор № 1202 – 2077 от 30.08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а Н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оговор №1471 - 2221 от 21.10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ЛЭП-0,4кВ (монтаж дополнительных фаз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ючев С.Н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167 - 1788 от 22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их Е.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554 - 2271 от 22.10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 С.Л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540 - 2259 от 29.10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ючев С.Н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226 - 1786 от 02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тушенко О.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233 - 1983 от 03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елян Н.Г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280 - 2020 от 06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бытстройсервис ОО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999 - 1784 от 09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Трейд ОО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Договор №1095 - 1825 от 12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  <w:p>
            <w:pPr>
              <w:pStyle w:val="Normal"/>
              <w:rPr/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нько А.П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86 - 2032 от 13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енцев В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22 - 1992 от 13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ьнова Л.П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54 - 1986 от 18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цан А.Н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57 - 2401 от 19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ин В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30 - 2403 от 19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хова К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43 - 2416 от 19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якин А.А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27 - 2529 от 20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Е.А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572 - 2505 от 21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ова Т.П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32 - 2530 от 21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юк П.Л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56 - 2518 от 21.11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в ШУЭ прибора учета ЭЭ и защитных аппаратов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уков И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056 - 1619 от 19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В.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58 - 2063 от 18.09.13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6кВ, КТПН-6/0,4кВ, ЛЭП-0,4кВ.</w:t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иченко Д.В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4 - 81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ина Т.Т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7 - 87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енко Т.Г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6 - 88 от 23.12.13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а Ю.С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9 - 89 от 23.12.1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В.Н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5 - 83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 А.Н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3 - 85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О.Б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80 - 86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улин Д.Н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82 - 130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22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И.В.</w:t>
            </w:r>
          </w:p>
        </w:tc>
        <w:tc>
          <w:tcPr>
            <w:tcW w:w="36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972 - 74 от 23.12.13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бко Л.В. И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60 - 2078 от 18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бко Л.В. И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359 - 2064 от 18.09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.А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692 - 2692 от 13.12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чко Л.А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1882 - 2781 от 26.12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ых А.М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712 - 1610 от 19.08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ЛЭП-0,4кВ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БУ Государственный заповедник Бастак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271 - 902 от 01.04.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конструкция ЛЭП-0,4кВ (монтаж ШУЭ с прибором учета ЭЭ и защитными аппаратами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ыгин Н.Б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говор №76 - 214 от 24.01.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ЭП-0,4кВ.</w:t>
            </w:r>
          </w:p>
        </w:tc>
      </w:tr>
    </w:tbl>
    <w:p>
      <w:pPr>
        <w:pStyle w:val="Normal"/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i/>
          <w:i/>
          <w:spacing w:val="-2"/>
        </w:rPr>
      </w:pPr>
      <w:r>
        <w:rPr>
          <w:b/>
          <w:spacing w:val="-2"/>
        </w:rPr>
        <w:t>Объем выполняемых работ:</w:t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  <w:t>В составе работ необходимо выполнить ПИР и СМР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2.1. Разработка проектно-сметной документации на каждый объект отдельно в объеме рабочей документации. В состав проекта включить: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Краткую пояснительную записку с описанием строительных и электротехнических решений.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Для ВЛ- план трассы в масштабе 1:500; по опорную схему ВЛ от последней опоры действующей ВЛ; ведомость и схемы пересечений; схемы закрепления опор в грунте; ведомость стрел провесов проводов; габаритно конструктивно-строительные решения; мероприятия по защите ВЛ от грозовых перенапряжений; схемы заземления элементов опор заземляющих устройств ВЛ; спецификации материалов, изделий, конструкций, оборудования, профили мест пересечения ВЛ с линейными объектами и инженерными сооружениями с указанием габаритов от нижнего провода.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Шкафы учета устанавливать на фасаде здания и должны иметь степень защиты </w:t>
      </w:r>
      <w:r>
        <w:rPr>
          <w:spacing w:val="-2"/>
          <w:lang w:val="en-US"/>
        </w:rPr>
        <w:t>IP</w:t>
      </w:r>
      <w:r>
        <w:rPr>
          <w:spacing w:val="-2"/>
        </w:rPr>
        <w:t xml:space="preserve">-54 (полиуретановый уплотнитель). Размер шкафа учета должен зависеть от количества установленных в них приборов учета. Зануление и заземление ШУ осуществляется в соответствии с 1.5 ПУЭ. Приборам учета присваивается индивидуальный </w:t>
      </w:r>
      <w:r>
        <w:rPr>
          <w:spacing w:val="-2"/>
          <w:lang w:val="en-US"/>
        </w:rPr>
        <w:t>PLC</w:t>
      </w:r>
      <w:r>
        <w:rPr>
          <w:spacing w:val="-2"/>
        </w:rPr>
        <w:t xml:space="preserve"> – адрес, в соответствии с методикой производителя ПУ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Учет активной электрической энергии должен обеспечивать определение количества энергии отпущенной потребителям из электрической сети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роме того, учет активной электрической энергии должен обеспечивать возможность контроля за соблюдением потребителями заданных ими режимов потребления и баланса электроэнергии. Счетчики для расчета электроснабжающей организации с потребителями электрической энергии установить на границе раздела сети (по балансовой принадлежности) электроснабжающей организации и потребител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Счетчики должны размещаться в легкодоступных для обслуживания сухих помещениях, а также допускается размещение в шкафах наружной установки. При этом должно быть предусмотрено стационарное их утепление на зимнее время для обеспечения внутри положительной температуры, но не выше +20 по Цельсию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Высота от пола до коробки зажимов счетчиков должна быть в пределах 0,8-1,7м. Допускается высота менее 0,8, но не менее 0,4м. Для безопасной установки и замены счетчиков в сетях до 380 В. Предусмотреть возможность отключения счетчика установленным до него коммутационным аппаратом. При наличии на объекте нескольких присоединений с отдельным учетом электрической энергии на панелях счетчиков должны быть надписи наименований присоединений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Л для передачи электроэнергии приняты состоящими из одного-двух кабелей с концевыми муфтами, проложенных в кабельном канале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; при напряжении ниже 35 кВ - плитами или глиняным обыкновенным кирпичом в один слой поперек трассы кабелей; при рытье траншеи землеройным механизмом с шириной фрезы менее 250 мм, а также для одного кабеля - вдоль трассы кабельной линии. Применение силикатного, а также глиняного пустотелого или дырчатого кирпича не допускае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При прокладке на глубине 1-1,2 м кабели 20 кВ и ниже (кроме кабелей городских электросетей) допускается не защищать от механических повреждений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При прокладке кабелей в земле рекомендуется в одной траншее прокладывать не более шести силовых кабелей. При большем количестве кабелей рекомендуется прокладывать их в отдельных траншеях с расстоянием между группами кабелей не менее 0,5 м или в каналах, туннелях, по эстакадам и в галереях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При прокладке кабельных линий непосредственно в земле кабели должны прокладываться в траншеях и иметь снизу подсыпку, а сверху засыпку слоем мелкой земли, не содержащей камней, строительного мусора и шлака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конструкции, на которые укладываются небронированные кабели, должны быть выполнены таким образом, чтобы была исключена возможность механического повреждения оболочек кабелей; в местах жесткого крепления оболочки этих кабелей должны быть предохранены от механических повреждений и коррозии при помощи эластичных прокладок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при прокладке кабельных линий в кабельных сооружениях, а также в производственных помещениях бронированные кабели не должны иметь поверх брони, а небронированные кабели - поверх металлических оболочек защитных покровов из горючих материалов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бели, проложенные вертикально по конструкциям и стенам, должны быть закреплены так, чтобы была предотвращена деформация оболочек и не нарушались соединения жил в муфтах под действием собственного веса кабелей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конструкции подземных кабельных сооружений должны быть рассчитаны с учетом массы кабелей, грунта, дорожного покрытия и нагрузки от проходящего транспорта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открытая прокладка кабельных линий должна производиться с учетом непосредственного действия солнечного излучения, а также теплоизлучений от различного рода источников тепла. При прокладке кабелей на географической широте более 65° защита от солнечного излучения не требуе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каждая кабельная линия должна иметь свой номер или наименование. Если кабельная линия состоит из нескольких параллельных кабелей, то каждый из них должен иметь тот же номер с добавлением букв А, Б, В и т. д. Открыто проложенные кабели, а также все кабельные муфты должны быть снабжены бирками с обозначением на бирках кабелей и концевых муфт марки, напряжения, сечения, номера или наименования линии; на бирках соединительных муфт - номера муфты и даты монтажа. Бирки должны быть стойкими к воздействию окружающей среды. На кабелях, проложенных в кабельных сооружениях, бирки должны располагаться по длине не реже чем через каждые 50 м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 xml:space="preserve">- охранные зоны кабельных линий, проложенных в земле в незастроенной местности, должны быть обозначены информационными знаками. Информационные знаки следует устанавливать не реже чем через 500 м, а также в местах изменения направления кабельных линий. На информационных знаках должны быть указаны ширина охранных зон кабельных линий и номера телефонов владельцев кабельных линий. 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x210 мм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Фон информационного знака белый, кайма и символы черные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ввод в здание кабельной линии должны быть обозначены информационными знаками, закрепленными на фасаде здания.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2.1.1.Проекты до начала производства работ согласовать с филиалом ОАО «ДРСК»-«ЭС ЕАО».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2. Выполнение строительно-монтажные работы в следующем объеме: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2.1. Краткое описание основных объемов работ.</w:t>
      </w:r>
    </w:p>
    <w:p>
      <w:pPr>
        <w:pStyle w:val="13"/>
        <w:shd w:fill="auto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9"/>
        <w:gridCol w:w="4139"/>
        <w:gridCol w:w="1441"/>
        <w:gridCol w:w="1001"/>
        <w:gridCol w:w="286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Ед. из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ор без приставок одностоечн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95-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р без приставок одностоечной  с одним подкос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95-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ор без приставок одностоечной  с двумя подко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95-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р без приставок одностоечной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95-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укос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ор без приставок одностоечн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105-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р без приставок одностоечной  с одним подкос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105-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р без приставок одностоечной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йка опоры СВ 105-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укос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ров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-2 3х70+1х95 – 730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-2 4*50+ 1*54,6 – 1728м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ИП-2 3*35+1*54,6 – 593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ров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линии (3 пров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*2=476м (АС-35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*4=840м (АС-35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ров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линии (3 пров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*3=630м (АС-50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*3=270м (АС-50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чета 1 фаз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курий 200.0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чета 3 фаз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курий  230 </w:t>
            </w:r>
            <w:r>
              <w:rPr>
                <w:sz w:val="21"/>
                <w:szCs w:val="21"/>
                <w:lang w:val="en-US"/>
              </w:rPr>
              <w:t>ART</w:t>
            </w:r>
            <w:r>
              <w:rPr>
                <w:sz w:val="21"/>
                <w:szCs w:val="21"/>
              </w:rPr>
              <w:t>-01</w:t>
            </w:r>
            <w:r>
              <w:rPr>
                <w:sz w:val="21"/>
                <w:szCs w:val="21"/>
                <w:lang w:val="en-US"/>
              </w:rPr>
              <w:t xml:space="preserve"> CL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кафа уч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У-3/2 IP54 – 6шт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РНМ-6 IP54 – 5шт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защитных аппаратов в ШУ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 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защитных аппаратов в ШУ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25 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0,4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БбШв 4*1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ТПН-160/6/0,4кВ (без трансформатор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подрядчи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ансформатора ТМГ-160-6/0,4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ТП-25/6/0,4кВ (без трансформатор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подрядчи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ансформатора ТМГ-25-6/0,4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линейного разъедините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ЛНДз-10/4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устройства заземления ВЛИ-0,38 кВ Типа УЗ В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аловка оп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*5=75м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ind w:firstLine="709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2.2.2. Произвести нанесение диспетчерских наименований и закрепление предупреждающих плакатов в соответствии с указанием №39 от 10.04.2012г. филиала ОАО «ДРСК»-«ЭС ЕАО»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2.3. Основные технические решения и объем строительно-монтажных работ определяется разработанной рабочей документацией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pacing w:val="-4"/>
        </w:rPr>
      </w:pPr>
      <w:r>
        <w:rPr>
          <w:b/>
          <w:spacing w:val="-4"/>
        </w:rPr>
        <w:t>Требования к выполнению работ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Строительство (реконструкция) выполняется на основании договора подряд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Строительно-монтажные работы должны быть выполнены в соответствии с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рабочей документаци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системой нормативных документов в строитель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государственными и отраслевыми стандар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действующими Правилами устройства электроустановок (ПУЭ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правилами технической эксплуатации электрических станций и сетей РФ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объёмами и нормами испытания электрооборудования РД 34.45-51.300-97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другими нормативно-техническими документами, СНиП, СанПиН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есь комплекс строительно-монтажных работ по подключению новых потребителей должен быть выполнен в соответствии с разработанной рабочей документацией и действующими государственными нормами и правилами (СНИП, ПУЭ, ГОСТ, санитарно-эпидемиологическими, пожарными, и др. нормативными документами на период производства работ)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  <w:t>Требования к выполнению сметных расчетов</w:t>
      </w:r>
    </w:p>
    <w:p>
      <w:pPr>
        <w:pStyle w:val="Normal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4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4.2.Сметная документация составляется по программе Гранд СМЕТА, базисно-индексным методом с использованием федеральных единичных расценок </w:t>
      </w:r>
      <w:r>
        <w:rPr>
          <w:b/>
          <w:spacing w:val="-6"/>
          <w:sz w:val="25"/>
          <w:szCs w:val="25"/>
        </w:rPr>
        <w:t>(ФЕР-2001 в редакции 2014г. (приказ Минстроя РФ от 30.01.2014г. № 31/пр)</w:t>
      </w:r>
      <w:r>
        <w:rPr>
          <w:spacing w:val="-6"/>
          <w:sz w:val="25"/>
          <w:szCs w:val="25"/>
        </w:rPr>
        <w:t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</w:t>
      </w:r>
      <w:r>
        <w:rPr>
          <w:b/>
          <w:spacing w:val="-6"/>
          <w:sz w:val="25"/>
          <w:szCs w:val="25"/>
        </w:rPr>
        <w:t>индексы ЕАО в соответствии с Письмом Минстроя РФ</w:t>
      </w:r>
      <w:r>
        <w:rPr>
          <w:spacing w:val="-6"/>
          <w:sz w:val="25"/>
          <w:szCs w:val="25"/>
        </w:rPr>
        <w:t>).</w:t>
      </w:r>
    </w:p>
    <w:p>
      <w:pPr>
        <w:pStyle w:val="Normal"/>
        <w:ind w:firstLine="709"/>
        <w:jc w:val="both"/>
        <w:rPr/>
      </w:pPr>
      <w:r>
        <w:rPr>
          <w:spacing w:val="-6"/>
          <w:sz w:val="25"/>
          <w:szCs w:val="25"/>
        </w:rPr>
        <w:t>4.3.</w:t>
      </w:r>
      <w:r>
        <w:rPr>
          <w:b/>
          <w:spacing w:val="-6"/>
          <w:sz w:val="25"/>
          <w:szCs w:val="25"/>
        </w:rPr>
        <w:t xml:space="preserve"> Расчет стоимости строительства (реконструкции) необходимо выполнить по каждому заявителю в соответствии с приложениями 1 и 2 к настоящему техническому заданию.</w:t>
      </w:r>
    </w:p>
    <w:p>
      <w:pPr>
        <w:pStyle w:val="Normal"/>
        <w:ind w:firstLine="709"/>
        <w:jc w:val="both"/>
        <w:rPr/>
      </w:pPr>
      <w:r>
        <w:rPr>
          <w:spacing w:val="-6"/>
          <w:sz w:val="25"/>
          <w:szCs w:val="25"/>
        </w:rPr>
        <w:t xml:space="preserve">4.4. </w:t>
      </w:r>
      <w:r>
        <w:rPr>
          <w:b/>
          <w:spacing w:val="-6"/>
          <w:sz w:val="25"/>
          <w:szCs w:val="25"/>
        </w:rPr>
        <w:t>Стоимость работ</w:t>
      </w:r>
      <w:r>
        <w:rPr>
          <w:spacing w:val="-6"/>
          <w:sz w:val="25"/>
          <w:szCs w:val="25"/>
        </w:rPr>
        <w:t xml:space="preserve">, выполняемых на различных улицах различных населенных пунктов, </w:t>
      </w:r>
      <w:r>
        <w:rPr>
          <w:b/>
          <w:spacing w:val="-6"/>
          <w:sz w:val="25"/>
          <w:szCs w:val="25"/>
        </w:rPr>
        <w:t>по реконструкции существующих электросетевых объектов и работ по строительству новых</w:t>
      </w:r>
      <w:r>
        <w:rPr>
          <w:spacing w:val="-6"/>
          <w:sz w:val="25"/>
          <w:szCs w:val="25"/>
        </w:rPr>
        <w:t xml:space="preserve"> (в т.ч. отпаек от существующих ЛЭП), </w:t>
      </w:r>
      <w:r>
        <w:rPr>
          <w:b/>
          <w:spacing w:val="-6"/>
          <w:sz w:val="25"/>
          <w:szCs w:val="25"/>
        </w:rPr>
        <w:t>а также проектно-изыскательских работ необходимо определять в отдельных локальных сметных расчетах</w:t>
      </w:r>
      <w:r>
        <w:rPr>
          <w:spacing w:val="-6"/>
          <w:sz w:val="25"/>
          <w:szCs w:val="25"/>
        </w:rPr>
        <w:t>.</w:t>
      </w:r>
    </w:p>
    <w:p>
      <w:pPr>
        <w:pStyle w:val="Normal"/>
        <w:ind w:firstLine="709"/>
        <w:jc w:val="both"/>
        <w:rPr/>
      </w:pPr>
      <w:r>
        <w:rPr>
          <w:spacing w:val="-6"/>
          <w:sz w:val="25"/>
          <w:szCs w:val="25"/>
        </w:rPr>
        <w:t>4.5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ind w:firstLine="709"/>
        <w:jc w:val="both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  <w:t>Общие условия приемки выполненных работ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5.1. Заказчик имеет право осуществлять контроль состава, качества и объёмов выполняемых рабо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5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5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5"/>
          <w:szCs w:val="25"/>
        </w:rPr>
        <w:t>5.4. Отчетная документация должна быть оформлена по форме КС-2, КС-3 на основании локальных смет и должна быть представлена для каждого объекта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5"/>
          <w:szCs w:val="25"/>
        </w:rPr>
        <w:t>5.5. Общая стоимость работ формируется на основании локальных смет, рассчитанных для каждого объекта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5"/>
          <w:szCs w:val="25"/>
        </w:rPr>
        <w:t>5.6. Подрядчик предоставляет акты приемки выполненных работ (КС-2) отдельно по каждому объекту и виду работ (строительство, реконструкция, проектные рабо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5"/>
          <w:szCs w:val="25"/>
        </w:rPr>
        <w:t>5.7. Стороны осуществляют сдачу-приемку выполненных строительно-монтажных работ ежемесячно в соответствии с фактической готовностью. Подрядчик в период до 25 числа каждого месяца представляет Заказчику акт выполненных работ (форма КС-2), и справку о стоимости работ (форма КС-3) и счет на аванс согласно КС-3 в бумажном виде в количестве не менее 3 экземпляров и в электронной форме файла «Гранд-смета». К акту КС-2 в обязательном порядке прилагаются документы, подтверждающие фактическую стоимость использованного оборудования и материалов, исполнительная документация по выполненным работам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т.д.). Без перечисленных приложений акт КС-2 Заказчиком не рассматривается.</w:t>
      </w:r>
    </w:p>
    <w:p>
      <w:pPr>
        <w:pStyle w:val="Normal"/>
        <w:ind w:firstLine="709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  <w:t>6. Срок выполнения работ.</w:t>
      </w:r>
    </w:p>
    <w:p>
      <w:pPr>
        <w:pStyle w:val="Normal"/>
        <w:ind w:firstLine="709"/>
        <w:jc w:val="both"/>
        <w:rPr/>
      </w:pPr>
      <w:r>
        <w:rPr>
          <w:spacing w:val="-6"/>
          <w:sz w:val="25"/>
          <w:szCs w:val="25"/>
        </w:rPr>
        <w:t xml:space="preserve">Сроки выполнения указанных работ с момента заключения договора по </w:t>
      </w:r>
      <w:r>
        <w:rPr>
          <w:b/>
          <w:spacing w:val="-6"/>
          <w:sz w:val="25"/>
          <w:szCs w:val="25"/>
        </w:rPr>
        <w:t>25.07.</w:t>
      </w:r>
      <w:r>
        <w:rPr>
          <w:b/>
          <w:bCs/>
          <w:spacing w:val="-6"/>
          <w:sz w:val="25"/>
          <w:szCs w:val="25"/>
        </w:rPr>
        <w:t>2014г</w:t>
      </w:r>
      <w:r>
        <w:rPr>
          <w:bCs/>
          <w:spacing w:val="-6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Гарантии исполнения рабо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Гарантийный срок нормальной эксплуатации объекта и входящих в него оборудования, материалов и работ устанавливается на 5 (пять) лет с даты ввода объекта в эксплуатац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2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8. Условия комплектации материалами и оборудова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5"/>
          <w:szCs w:val="25"/>
        </w:rPr>
        <w:t xml:space="preserve">8.1. Поставку материалов и оборудования на объект, разгрузку и хранение материалов и конструкций осуществляет Подрядчик. При замене оборудования и материалов на аналоги, согласовывать изменения с Заказчик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5"/>
          <w:szCs w:val="25"/>
        </w:rPr>
        <w:t>8.2. 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5"/>
          <w:szCs w:val="25"/>
        </w:rPr>
        <w:t>8.3. В отдельных случаях допускается комплектация некоторым оборудование и материалами Заказчик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5"/>
          <w:szCs w:val="25"/>
        </w:rPr>
        <w:t>9. Контактная информац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службы перспективного развития и техприсоединения филиала ОАО «ДРСК»-«ЭС ЕАО», Плотников Андрей Леонидович тел.: 8 (42622) 2-32-81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3">
        <w:r>
          <w:rPr>
            <w:rStyle w:val="InternetLink"/>
            <w:sz w:val="25"/>
            <w:szCs w:val="25"/>
            <w:u w:val="none"/>
          </w:rPr>
          <w:t>plotnikov_al@eao.drsk.ru</w:t>
        </w:r>
      </w:hyperlink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нженер 1 категории службы перспективного развития и техприсоединения филиала ОАО «ДРСК»-«ЭС ЕАО», Исаков Станислав Эрнстович, тел.: 8 (42622) 2-01-66,</w:t>
        <w:br/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4">
        <w:r>
          <w:rPr>
            <w:rStyle w:val="InternetLink"/>
            <w:sz w:val="25"/>
            <w:szCs w:val="25"/>
            <w:u w:val="none"/>
          </w:rPr>
          <w:t>isakov_se@eao.drsk.ru</w:t>
        </w:r>
      </w:hyperlink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едущий инженер службы перспективного развития и техприсоединения филиала ОАО «ДРСК»-«ЭС ЕАО», Грунин Виктор Николаевич, тел.: 8 (42622) 2-01-66,</w:t>
        <w:br/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5">
        <w:r>
          <w:rPr>
            <w:rStyle w:val="InternetLink"/>
            <w:sz w:val="25"/>
            <w:szCs w:val="25"/>
            <w:u w:val="none"/>
            <w:lang w:val="en-US"/>
          </w:rPr>
          <w:t>grunin</w:t>
        </w:r>
        <w:r>
          <w:rPr>
            <w:rStyle w:val="InternetLink"/>
            <w:sz w:val="25"/>
            <w:szCs w:val="25"/>
            <w:u w:val="none"/>
          </w:rPr>
          <w:t>_</w:t>
        </w:r>
        <w:r>
          <w:rPr>
            <w:rStyle w:val="InternetLink"/>
            <w:sz w:val="25"/>
            <w:szCs w:val="25"/>
            <w:u w:val="none"/>
            <w:lang w:val="en-US"/>
          </w:rPr>
          <w:t>vn</w:t>
        </w:r>
        <w:r>
          <w:rPr>
            <w:rStyle w:val="InternetLink"/>
            <w:sz w:val="25"/>
            <w:szCs w:val="25"/>
            <w:u w:val="none"/>
          </w:rPr>
          <w:t>@eao.drsk.ru</w:t>
        </w:r>
      </w:hyperlink>
      <w:r>
        <w:rPr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b/>
          <w:sz w:val="25"/>
          <w:szCs w:val="25"/>
        </w:rPr>
        <w:t xml:space="preserve">Приложение: </w:t>
      </w:r>
      <w:r>
        <w:rPr>
          <w:sz w:val="25"/>
          <w:szCs w:val="25"/>
        </w:rPr>
        <w:tab/>
        <w:t>1. Акт обследования – 50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шт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sz w:val="25"/>
          <w:szCs w:val="25"/>
        </w:rPr>
        <w:tab/>
        <w:tab/>
        <w:tab/>
        <w:t>2. Технические условия – 50 шт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sz w:val="25"/>
          <w:szCs w:val="25"/>
        </w:rPr>
        <w:tab/>
        <w:tab/>
        <w:tab/>
        <w:t>2. Локальный сметный расчет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sz w:val="25"/>
          <w:szCs w:val="25"/>
        </w:rPr>
        <w:tab/>
        <w:tab/>
        <w:tab/>
        <w:t>3. Проект договора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sz w:val="25"/>
          <w:szCs w:val="25"/>
        </w:rPr>
        <w:t xml:space="preserve">Начальник СПРиТП </w:t>
        <w:tab/>
        <w:tab/>
        <w:tab/>
        <w:tab/>
        <w:tab/>
        <w:tab/>
        <w:tab/>
        <w:t>Плотников А.Л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Начальник СТЭ </w:t>
        <w:tab/>
        <w:tab/>
        <w:tab/>
        <w:tab/>
        <w:tab/>
        <w:tab/>
        <w:tab/>
        <w:tab/>
        <w:t>Муллинов О.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Начальник </w:t>
      </w:r>
      <w:r>
        <w:rPr>
          <w:bCs/>
          <w:iCs/>
          <w:sz w:val="25"/>
          <w:szCs w:val="25"/>
        </w:rPr>
        <w:t xml:space="preserve">СУи ККЭ </w:t>
        <w:tab/>
        <w:tab/>
        <w:tab/>
        <w:tab/>
        <w:tab/>
        <w:tab/>
        <w:tab/>
        <w:t>Распутин В.И.</w:t>
      </w:r>
    </w:p>
    <w:p>
      <w:pPr>
        <w:pStyle w:val="Normal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Исаков С.Э.</w:t>
      </w:r>
    </w:p>
    <w:p>
      <w:pPr>
        <w:pStyle w:val="Normal"/>
        <w:jc w:val="both"/>
        <w:rPr/>
      </w:pPr>
      <w:r>
        <w:rPr>
          <w:sz w:val="16"/>
          <w:szCs w:val="16"/>
        </w:rPr>
        <w:t>Тел 2-01-66</w:t>
      </w:r>
    </w:p>
    <w:sectPr>
      <w:footerReference w:type="default" r:id="rId6"/>
      <w:type w:val="nextPage"/>
      <w:pgSz w:w="11906" w:h="16838"/>
      <w:pgMar w:left="1077" w:right="79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32" w:hanging="390"/>
      </w:pPr>
      <w:rPr>
        <w:sz w:val="25"/>
        <w:b/>
        <w:szCs w:val="2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sz w:val="25"/>
        <w:b w:val="false"/>
        <w:szCs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98" w:hanging="390"/>
      </w:pPr>
      <w:rPr>
        <w:rFonts w:ascii="Symbol" w:hAnsi="Symbol" w:cs="Symbol" w:hint="default"/>
        <w:sz w:val="25"/>
        <w:b/>
        <w:szCs w:val="2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720"/>
      </w:pPr>
      <w:rPr>
        <w:sz w:val="25"/>
        <w:b w:val="false"/>
        <w:szCs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6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sz w:val="25"/>
      <w:szCs w:val="25"/>
    </w:rPr>
  </w:style>
  <w:style w:type="character" w:styleId="WW8Num1z1">
    <w:name w:val="WW8Num1z1"/>
    <w:qFormat/>
    <w:rPr>
      <w:b w:val="false"/>
      <w:sz w:val="25"/>
      <w:szCs w:val="25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5"/>
      <w:szCs w:val="25"/>
    </w:rPr>
  </w:style>
  <w:style w:type="character" w:styleId="WW8Num4z1">
    <w:name w:val="WW8Num4z1"/>
    <w:qFormat/>
    <w:rPr>
      <w:b w:val="false"/>
      <w:sz w:val="25"/>
      <w:szCs w:val="25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5"/>
      <w:szCs w:val="25"/>
    </w:rPr>
  </w:style>
  <w:style w:type="character" w:styleId="WW8Num5z1">
    <w:name w:val="WW8Num5z1"/>
    <w:qFormat/>
    <w:rPr>
      <w:b w:val="false"/>
      <w:sz w:val="25"/>
      <w:szCs w:val="25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5"/>
      <w:szCs w:val="25"/>
    </w:rPr>
  </w:style>
  <w:style w:type="character" w:styleId="WW8Num8z1">
    <w:name w:val="WW8Num8z1"/>
    <w:qFormat/>
    <w:rPr>
      <w:b w:val="false"/>
      <w:sz w:val="25"/>
      <w:szCs w:val="25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/>
      <w:sz w:val="25"/>
      <w:szCs w:val="25"/>
    </w:rPr>
  </w:style>
  <w:style w:type="character" w:styleId="WW8Num10z1">
    <w:name w:val="WW8Num10z1"/>
    <w:qFormat/>
    <w:rPr>
      <w:b w:val="false"/>
      <w:sz w:val="25"/>
      <w:szCs w:val="25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b/>
      <w:sz w:val="25"/>
      <w:szCs w:val="25"/>
    </w:rPr>
  </w:style>
  <w:style w:type="character" w:styleId="WW8Num14z1">
    <w:name w:val="WW8Num14z1"/>
    <w:qFormat/>
    <w:rPr>
      <w:b w:val="false"/>
      <w:sz w:val="25"/>
      <w:szCs w:val="25"/>
    </w:rPr>
  </w:style>
  <w:style w:type="character" w:styleId="WW8Num14z2">
    <w:name w:val="WW8Num14z2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46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/>
      <w:outlineLvl w:val="2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lotnikov_al@eao.drsk.ru" TargetMode="External"/><Relationship Id="rId4" Type="http://schemas.openxmlformats.org/officeDocument/2006/relationships/hyperlink" Target="mailto:isakov_se@eao.drsk.ru" TargetMode="External"/><Relationship Id="rId5" Type="http://schemas.openxmlformats.org/officeDocument/2006/relationships/hyperlink" Target="mailto:grunin_vn@eao.drsk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3:54:00Z</dcterms:created>
  <dc:creator>orir1</dc:creator>
  <dc:description/>
  <cp:keywords/>
  <dc:language>en-US</dc:language>
  <cp:lastModifiedBy>Александр Викторович Царегородцев</cp:lastModifiedBy>
  <cp:lastPrinted>2014-04-15T08:43:00Z</cp:lastPrinted>
  <dcterms:modified xsi:type="dcterms:W3CDTF">2014-04-14T22:11:00Z</dcterms:modified>
  <cp:revision>117</cp:revision>
  <dc:subject/>
  <dc:title>ДОГОВОР ПОДРЯДА № _____</dc:title>
</cp:coreProperties>
</file>