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573 раздел 5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85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9» апрел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Поверка средств измерений и измерительных трансформаторов тока и напряжения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оверка средств измерений и измерительных трансформаторов тока и напряжения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 172 45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573 р. 5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4-04-08T16:06:00Z</cp:lastPrinted>
  <dcterms:modified xsi:type="dcterms:W3CDTF">2014-04-09T06:47:00Z</dcterms:modified>
  <cp:revision>26</cp:revision>
  <dc:subject/>
  <dc:title/>
</cp:coreProperties>
</file>