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поставку, установку и ввод в эксплуатацию тахографического оборудования на транспортные средства  филиала «ХЭС»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Хабаровские 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ПЭВМ)</w:t>
      </w:r>
      <w:r>
        <w:rPr>
          <w:color w:val="1F1F1F"/>
          <w:kern w:val="2"/>
          <w:sz w:val="26"/>
          <w:szCs w:val="26"/>
        </w:rPr>
        <w:t xml:space="preserve"> – 9. Из 9 рабочих мест 5 ПЭВМ имеются у Заказчик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Хабаровск,  ул. Промышленная, 13                         –10 ед., 3 места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  <w:sz w:val="26"/>
          <w:szCs w:val="26"/>
        </w:rPr>
        <w:t>п. Переяславка, ул. Обходная, 27                                – 1 ед., 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  <w:sz w:val="26"/>
          <w:szCs w:val="26"/>
        </w:rPr>
        <w:t>г. Вяземский, ул. Стоцкого, 83                                     – 2 ед.,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  <w:sz w:val="26"/>
          <w:szCs w:val="26"/>
        </w:rPr>
        <w:t>г. Комсомольск-на-Амуре, Аллея труда, 16а              – 9 ед., 2 места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  <w:sz w:val="26"/>
          <w:szCs w:val="26"/>
        </w:rPr>
        <w:t>г. Николаевске-на-Амуре, ул. Советская, 114             – 4 ед., 1 место;</w:t>
      </w:r>
    </w:p>
    <w:p>
      <w:pPr>
        <w:pStyle w:val="TextBody"/>
        <w:numPr>
          <w:ilvl w:val="0"/>
          <w:numId w:val="4"/>
        </w:numPr>
        <w:spacing w:before="0" w:after="0"/>
        <w:ind w:left="770" w:right="57" w:hanging="360"/>
        <w:rPr/>
      </w:pPr>
      <w:r>
        <w:rPr>
          <w:kern w:val="2"/>
          <w:sz w:val="26"/>
          <w:szCs w:val="26"/>
        </w:rPr>
        <w:t>г. Советская Гавань, п.  Майский, ул. Каспийская 3  – 1 ед., 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Эльбан, 1- й микрорайон, ГПП «Эльбан»               - 1ед., 1 место;</w:t>
      </w:r>
    </w:p>
    <w:p>
      <w:pPr>
        <w:pStyle w:val="TextBody"/>
        <w:numPr>
          <w:ilvl w:val="0"/>
          <w:numId w:val="4"/>
        </w:numPr>
        <w:spacing w:before="0" w:after="0"/>
        <w:ind w:left="765" w:right="57" w:hanging="357"/>
        <w:rPr/>
      </w:pPr>
      <w:r>
        <w:rPr>
          <w:kern w:val="2"/>
          <w:sz w:val="26"/>
          <w:szCs w:val="26"/>
        </w:rPr>
        <w:t>п. Чегдомын, ул. Шоссейная, 34                                  – 2 ед., 1 место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30.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11.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50.</w:t>
      </w:r>
    </w:p>
    <w:p>
      <w:pPr>
        <w:pStyle w:val="TextBody"/>
        <w:numPr>
          <w:ilvl w:val="0"/>
          <w:numId w:val="8"/>
        </w:numPr>
        <w:spacing w:before="0" w:after="0"/>
        <w:ind w:left="720" w:right="57" w:hanging="36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ПЭВМ - 4 комплекта (процессор Intel Core i3 2120, материнская плата Asus В75М, оперативная память  DDR3-1333 2Гб, жесткий диск 500Гб, блок питания  FSP 400W, монитор</w:t>
      </w:r>
      <w:r>
        <w:rPr/>
        <w:t xml:space="preserve"> </w:t>
      </w:r>
      <w:r>
        <w:rPr>
          <w:color w:val="1F1F1F"/>
          <w:kern w:val="2"/>
          <w:sz w:val="26"/>
          <w:szCs w:val="26"/>
        </w:rPr>
        <w:t>LG IPS235T-BN, клавиатура, мышь, источник бесперебойного питания).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считывания, записи и хранения данных с тахографов и карт водителей и сохранения их в память компьютера, шт. – 11.</w:t>
      </w:r>
    </w:p>
    <w:p>
      <w:pPr>
        <w:pStyle w:val="TextBody"/>
        <w:numPr>
          <w:ilvl w:val="0"/>
          <w:numId w:val="8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устройствами для считывания и обработки данных получаемых с карт водителей и тахографов.</w:t>
      </w:r>
    </w:p>
    <w:p>
      <w:pPr>
        <w:pStyle w:val="TextBody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7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7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ъективно оценивать профессиональные  качества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jc w:val="both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 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ередача данных через беспроводные средства связи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статуса управлен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5. Требования к техническим характеристикам: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firstLine="357"/>
              <w:jc w:val="both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jc w:val="both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на соответствовать требованиям  утвержденным приказом Минтранса России от 13 февраля 2013 г. № 36</w:t>
      </w:r>
      <w:r>
        <w:rPr>
          <w:kern w:val="2"/>
          <w:sz w:val="26"/>
          <w:szCs w:val="26"/>
        </w:rPr>
        <w:t>,  от 13 февраля 2013г. и № 470 от 17 декабря  2013г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10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10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z w:val="26"/>
          <w:szCs w:val="26"/>
        </w:rPr>
        <w:t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left="57" w:right="57" w:firstLine="357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3. Оборудование должно новым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ind w:left="57" w:right="57" w:firstLine="357"/>
        <w:jc w:val="both"/>
        <w:rPr/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6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3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аналогичн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5 мая 2014 года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20 июн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57"/>
        <w:rPr/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анспортные средства ХЭС для установки тахографов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 2014 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65"/>
        <w:gridCol w:w="6"/>
        <w:gridCol w:w="1199"/>
        <w:gridCol w:w="1214"/>
        <w:gridCol w:w="1841"/>
        <w:gridCol w:w="3117"/>
      </w:tblGrid>
      <w:tr>
        <w:trPr>
          <w:trHeight w:val="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ка АТ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од выпуск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Напряжение бортовой сети (</w:t>
            </w: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п спидомет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стоположение ТС</w:t>
            </w:r>
          </w:p>
        </w:tc>
      </w:tr>
      <w:tr>
        <w:trPr>
          <w:trHeight w:val="2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П «Центральные ЭС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9 (масловоз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68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4410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-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6522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ХАЙ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ХАЙ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Универса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22069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6511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-320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Универса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43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лектро-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еяславка, р-н им. Лазо. Хабаровский край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6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яземский, Вяземский р-н, Хабаровский край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4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-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яземский, Вяземский р-н, Хабаровский край.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П «Северные ЭС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АЗ-42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441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-32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ММЗ 4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мсомольск – на - Амуре</w:t>
            </w:r>
          </w:p>
        </w:tc>
      </w:tr>
      <w:tr>
        <w:trPr>
          <w:trHeight w:val="40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54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2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441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2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мсомоль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. Эльбан, Амурский р-н, Хабаровский край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12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АЗ-4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 – на - Амур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652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24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колаевск – на - Амуре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680" w:gutter="0" w:header="0" w:top="119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2:00Z</dcterms:created>
  <dc:creator>user1</dc:creator>
  <dc:description/>
  <cp:keywords/>
  <dc:language>en-US</dc:language>
  <cp:lastModifiedBy>Гиберт</cp:lastModifiedBy>
  <cp:lastPrinted>2014-03-24T10:06:00Z</cp:lastPrinted>
  <dcterms:modified xsi:type="dcterms:W3CDTF">2014-03-24T00:06:00Z</dcterms:modified>
  <cp:revision>5</cp:revision>
  <dc:subject/>
  <dc:title>О Т К Р Ы Т О Е    А К Ц И О Н Е Р Н О Е     О Б Щ Е С Т В О</dc:title>
</cp:coreProperties>
</file>