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2956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поставку, установку и ввод в эксплуатацию тахографического оборудования на транспортные средства  филиала «ПЭС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Примор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в соответствии с  Приказами Минтранса РФ №36  от 13 февраля 2013г. , № 273 от 21 августа 2013, № 470 от 17 декабря  2013г. </w:t>
      </w:r>
    </w:p>
    <w:p>
      <w:pPr>
        <w:pStyle w:val="Normal"/>
        <w:ind w:left="57" w:right="-143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на имеющиеся ПЭВМ Заказчика) </w:t>
      </w:r>
      <w:r>
        <w:rPr>
          <w:color w:val="1F1F1F"/>
          <w:kern w:val="2"/>
          <w:sz w:val="26"/>
          <w:szCs w:val="26"/>
        </w:rPr>
        <w:t>- 5.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Владивосток, ул. Командорская 13А – 0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Владивосток, ул. Стрелковая, 23 – 22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Уссурийск, ул. Владивостокское Шоссе 28 – 10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Лесозаводск, ул. Григоренко, 17 – 14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Горнореченский, ул. Советская, 11 - 11 ед. ТС, 1 место.</w:t>
      </w:r>
    </w:p>
    <w:p>
      <w:pPr>
        <w:pStyle w:val="Normal"/>
        <w:spacing w:before="0" w:after="12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Normal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57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6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77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5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;</w:t>
      </w:r>
    </w:p>
    <w:p>
      <w:pPr>
        <w:pStyle w:val="Normal"/>
        <w:numPr>
          <w:ilvl w:val="0"/>
          <w:numId w:val="7"/>
        </w:numPr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Флэш-накопитель - 6</w:t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ля объективной оценки профессиональных  качеств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 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</w:t>
      </w:r>
    </w:p>
    <w:p>
      <w:pPr>
        <w:pStyle w:val="TextBody"/>
        <w:spacing w:before="0" w:after="0"/>
        <w:ind w:right="57" w:firstLine="426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8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3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left="57" w:right="57" w:firstLine="357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на соответствовать требованиям  утвержденным приказом Минтранса России от 13 февраля 2013 г. № 36</w:t>
      </w:r>
      <w:r>
        <w:rPr>
          <w:kern w:val="2"/>
          <w:sz w:val="26"/>
          <w:szCs w:val="26"/>
        </w:rPr>
        <w:t>,  от 13 февраля 2013г. и № 470 от 17 декабря  2013г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9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9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4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left="57" w:right="57" w:firstLine="357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борудование должно новым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TextBody"/>
        <w:spacing w:before="0" w:after="0"/>
        <w:ind w:firstLine="36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>6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3.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3.Участник не должен находиться в Реестре недобросовестных поставщиков, если такой реестр имеется у заказчика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аналогичн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10.1. Первый этап: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Начало работ – 05 ма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11 июля 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 Второй этап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>Начало работ – 14 июля 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23 августа 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Приморские ЭС»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TextBody"/>
        <w:numPr>
          <w:ilvl w:val="0"/>
          <w:numId w:val="2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jc w:val="center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3.  Ответственные лица:</w:t>
      </w:r>
    </w:p>
    <w:p>
      <w:pPr>
        <w:pStyle w:val="TextBody"/>
        <w:spacing w:before="0" w:after="0"/>
        <w:ind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sz w:val="26"/>
            <w:szCs w:val="26"/>
          </w:rPr>
          <w:t>transport@drsk.ru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sz w:val="26"/>
            <w:szCs w:val="26"/>
          </w:rPr>
          <w:t>transport2@drsk.ru</w:t>
        </w:r>
      </w:hyperlink>
      <w:r>
        <w:rPr>
          <w:sz w:val="26"/>
          <w:szCs w:val="26"/>
        </w:rPr>
        <w:t xml:space="preserve"> .</w:t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spacing w:before="0" w:after="0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речень транспортных средств филиала ОАО «ДРСК»-«Приморские ЭС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для установки тахографов в 2014 г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53" w:type="dxa"/>
        <w:jc w:val="left"/>
        <w:tblInd w:w="-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040"/>
        <w:gridCol w:w="1200"/>
        <w:gridCol w:w="1190"/>
        <w:gridCol w:w="2050"/>
        <w:gridCol w:w="1080"/>
        <w:gridCol w:w="2280"/>
      </w:tblGrid>
      <w:tr>
        <w:trPr>
          <w:trHeight w:val="179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 автотехн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. номер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спидометра (механический / электрическ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 бортовой сети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нахождения АТС, населенный пункт, </w:t>
            </w:r>
          </w:p>
        </w:tc>
      </w:tr>
      <w:tr>
        <w:trPr>
          <w:trHeight w:val="330" w:hRule="atLeast"/>
        </w:trPr>
        <w:tc>
          <w:tcPr>
            <w:tcW w:w="104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both"/>
              <w:rPr/>
            </w:pPr>
            <w:r>
              <w:rPr>
                <w:b/>
                <w:bCs/>
              </w:rPr>
              <w:t>Оснащение в первую очередь с 05.05.2014 г. по 11.07.2014 г.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4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4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33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альнегорск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1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92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5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575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ерниговка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5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Хороль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7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Хороль</w:t>
            </w:r>
          </w:p>
        </w:tc>
      </w:tr>
      <w:tr>
        <w:trPr>
          <w:trHeight w:val="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043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Рощино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6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65117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683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33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94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6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52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артизанск</w:t>
            </w:r>
          </w:p>
        </w:tc>
      </w:tr>
      <w:tr>
        <w:trPr>
          <w:trHeight w:val="5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99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6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5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6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-5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0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 4314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50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З-2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0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212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0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сеньев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 642508-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326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81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, -54101, -54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68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7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410, -54101, -54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5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73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3-255Б, -255Б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561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 642508-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327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6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35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5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з-64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13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5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A GRANBIR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3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6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HIACE (2L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019 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HIACE (2L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620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- HI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1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55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yota - HIA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532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EWO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240А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7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undai AEROTOW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18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5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220694-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Н513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22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0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42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 220694-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Е905В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Новицкое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 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5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6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</w:tc>
      </w:tr>
      <w:tr>
        <w:trPr>
          <w:trHeight w:val="6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-3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821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пасск-Дальний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1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849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пасск-Дальний</w:t>
            </w:r>
          </w:p>
        </w:tc>
      </w:tr>
      <w:tr>
        <w:trPr>
          <w:trHeight w:val="6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431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3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rPr/>
            </w:pPr>
            <w:r>
              <w:rPr>
                <w:b/>
              </w:rPr>
              <w:t>Оснащение во вторую очередь с 14.07.2014 по 23.08.2014 г.</w:t>
            </w:r>
          </w:p>
        </w:tc>
      </w:tr>
      <w:tr>
        <w:trPr>
          <w:trHeight w:val="46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6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52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7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Яковлевка</w:t>
            </w:r>
          </w:p>
        </w:tc>
      </w:tr>
      <w:tr>
        <w:trPr>
          <w:trHeight w:val="6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2500, -3507, -3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1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411К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48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8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созаводск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65115-д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С877В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ладивосток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СА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34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 55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639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лавянка</w:t>
            </w:r>
          </w:p>
        </w:tc>
      </w:tr>
      <w:tr>
        <w:trPr>
          <w:trHeight w:val="61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АЗ-43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87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Горнореченский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35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756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Лучегорск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529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ём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853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Чугуевка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45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Х997КЕ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Уссурийск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Л-ММЗ-55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306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амень-Рыболов</w:t>
            </w:r>
          </w:p>
        </w:tc>
      </w:tr>
      <w:tr>
        <w:trPr>
          <w:trHeight w:val="45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САЗ-35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jc w:val="center"/>
              <w:rPr/>
            </w:pPr>
            <w:r>
              <w:rPr/>
              <w:t>У619КН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ихайловка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9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3:00Z</dcterms:created>
  <dc:creator>user1</dc:creator>
  <dc:description/>
  <cp:keywords/>
  <dc:language>en-US</dc:language>
  <cp:lastModifiedBy>Гиберт</cp:lastModifiedBy>
  <cp:lastPrinted>2014-03-24T10:02:00Z</cp:lastPrinted>
  <dcterms:modified xsi:type="dcterms:W3CDTF">2014-03-24T00:03:00Z</dcterms:modified>
  <cp:revision>6</cp:revision>
  <dc:subject/>
  <dc:title>О Т К Р Ы Т О Е    А К Ц И О Н Е Р Н О Е     О Б Щ Е С Т В О</dc:title>
</cp:coreProperties>
</file>