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  <w:lang w:eastAsia="en-US"/>
        </w:rPr>
        <w:t>На поставку, установку и ввод в эксплуатацию тахографического оборудования на транспортные средства для филиала "</w:t>
      </w:r>
      <w:r>
        <w:rPr>
          <w:b/>
          <w:sz w:val="30"/>
          <w:szCs w:val="30"/>
          <w:u w:val="single"/>
        </w:rPr>
        <w:t xml:space="preserve"> Электрические сети Еврейской автономной области</w:t>
      </w:r>
      <w:r>
        <w:rPr>
          <w:b/>
          <w:i/>
          <w:sz w:val="26"/>
          <w:szCs w:val="26"/>
          <w:u w:val="single"/>
          <w:lang w:eastAsia="en-US"/>
        </w:rPr>
        <w:t xml:space="preserve"> "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  <w:lang w:eastAsia="en-US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  <w:lang w:eastAsia="en-US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- «Электрические сети </w:t>
      </w:r>
      <w:r>
        <w:rPr>
          <w:sz w:val="30"/>
          <w:szCs w:val="30"/>
        </w:rPr>
        <w:t>Еврейской автономной области</w:t>
      </w:r>
      <w:r>
        <w:rPr>
          <w:kern w:val="2"/>
          <w:sz w:val="26"/>
          <w:szCs w:val="26"/>
        </w:rPr>
        <w:t xml:space="preserve">»  </w:t>
      </w:r>
      <w:r>
        <w:rPr>
          <w:i/>
          <w:kern w:val="2"/>
          <w:sz w:val="26"/>
          <w:szCs w:val="26"/>
        </w:rPr>
        <w:t xml:space="preserve">Приложение1, </w:t>
      </w:r>
      <w:r>
        <w:rPr>
          <w:kern w:val="2"/>
          <w:sz w:val="26"/>
          <w:szCs w:val="26"/>
        </w:rPr>
        <w:t xml:space="preserve">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 </w:t>
      </w:r>
      <w:r>
        <w:rPr>
          <w:kern w:val="2"/>
          <w:sz w:val="26"/>
          <w:szCs w:val="26"/>
        </w:rPr>
        <w:t>на 6 рабочих мест на ПЭВМ Заказчика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ЕАО, г. Биробиджан, ул. Черноморская,  6 - 16 ед. ТС  - 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ЕАО, Облученский район, г. Облучье, ул. Тварковского, д. 124А -  2 ед. ТС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ЕАО, Облученский район, п. Теплоозерск, ул. Лазо, строение 7А – 1ед. ТС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ЕАО, Смидовичский район, п. Приамурский, ул. Энергетическая, д. 3 - 1 ед. ТС 1 место;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ЕАО, Ленинский район, с. Ленинское, ул. Милицейская, дом 3 - 3 ед. ТС – 1 место;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ЕАО, Октябрьский район, с. Амурзет, ул. Крупской, дом 24 - 4 ед. ТС – 1 место. 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 ) с СКЗИ, шт. – 27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1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арта водителя, шт. – 32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6</w:t>
      </w:r>
    </w:p>
    <w:p>
      <w:pPr>
        <w:pStyle w:val="TextBody"/>
        <w:numPr>
          <w:ilvl w:val="0"/>
          <w:numId w:val="7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, </w:t>
      </w:r>
      <w:r>
        <w:rPr>
          <w:kern w:val="2"/>
          <w:sz w:val="26"/>
          <w:szCs w:val="26"/>
        </w:rPr>
        <w:t xml:space="preserve"> 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№ 470 </w:t>
      </w:r>
    </w:p>
    <w:p>
      <w:pPr>
        <w:pStyle w:val="TextBody"/>
        <w:spacing w:before="0" w:after="0"/>
        <w:ind w:left="57" w:right="57" w:firstLine="357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статуса управлени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Обмен информацией с водителем по сотовой связи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5. Требования к техническим характеристикам: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Состав тахографов должен соответствовать требованиям  утвержденными</w:t>
      </w:r>
      <w:r>
        <w:rPr>
          <w:kern w:val="2"/>
          <w:sz w:val="26"/>
          <w:szCs w:val="26"/>
        </w:rPr>
        <w:t xml:space="preserve">  Приказами Минтранса РФ №36,  от 13 февраля 2013г. и № 470 от 17 декабря  2013г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9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z w:val="26"/>
          <w:szCs w:val="26"/>
        </w:rPr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 </w:t>
      </w:r>
    </w:p>
    <w:p>
      <w:pPr>
        <w:pStyle w:val="TextBody"/>
        <w:spacing w:before="0" w:after="0"/>
        <w:ind w:left="57" w:right="57" w:firstLine="357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5.2.</w:t>
      </w:r>
      <w:r>
        <w:rPr>
          <w:sz w:val="26"/>
          <w:szCs w:val="26"/>
        </w:rPr>
        <w:t xml:space="preserve">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3. Оборудование должно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6.2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TextBody"/>
        <w:spacing w:before="0" w:after="0"/>
        <w:ind w:firstLine="360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3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4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1.  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2. 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3. 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4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05 мая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20 июня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Электрические сети Еврейской автономной области»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3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 Ответственные лица: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ые средства ЭС ЕАО для установки тахограф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2014 г.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559"/>
        <w:gridCol w:w="1134"/>
        <w:gridCol w:w="709"/>
        <w:gridCol w:w="1843"/>
        <w:gridCol w:w="1843"/>
      </w:tblGrid>
      <w:tr>
        <w:trPr>
          <w:trHeight w:val="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рка А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г.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од выпус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Напряжение бортовой сети (</w:t>
            </w:r>
            <w:r>
              <w:rPr>
                <w:bCs/>
                <w:iCs/>
                <w:lang w:val="en-US"/>
              </w:rPr>
              <w:t>V</w:t>
            </w:r>
            <w:r>
              <w:rPr>
                <w:bCs/>
                <w:iCs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п спидо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стонахождения АТС, фактическое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 - 3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8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Биробиджан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- 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3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 220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24ТЕ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 - 4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4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- 4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0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Л - 63704-0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826АА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lang w:val="en-US"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З - 520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9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12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Биробиджан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З - 330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0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Ленинский район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. Ленинское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8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лученский район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. Пашков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- 661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4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ктябрьский район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. Амурзет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Л -13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5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ктябрьский район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. Амурзет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- 531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6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ктябрьский район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. Амурзет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- 6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1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Смидовичский район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Приамурский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- 330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7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Биробиджан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З - 52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1НВ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 Биробиджан</w:t>
            </w:r>
          </w:p>
        </w:tc>
      </w:tr>
    </w:tbl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119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01:00Z</dcterms:created>
  <dc:creator>user1</dc:creator>
  <dc:description/>
  <cp:keywords/>
  <dc:language>en-US</dc:language>
  <cp:lastModifiedBy>Гиберт</cp:lastModifiedBy>
  <cp:lastPrinted>2014-03-24T10:08:00Z</cp:lastPrinted>
  <dcterms:modified xsi:type="dcterms:W3CDTF">2014-03-24T00:10:00Z</dcterms:modified>
  <cp:revision>7</cp:revision>
  <dc:subject/>
  <dc:title>О Т К Р Ы Т О Е    А К Ц И О Н Е Р Н О Е     О Б Щ Е С Т В О</dc:title>
</cp:coreProperties>
</file>