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 xml:space="preserve">1.  </w:t>
      </w: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комплектных, мачтовых, столбовых трансформаторных подстанций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к ТЗ  № 1 и приложения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6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sz w:val="22"/>
                <w:szCs w:val="22"/>
              </w:rPr>
              <w:t>согласно Т</w:t>
            </w:r>
            <w:r>
              <w:rPr>
                <w:sz w:val="22"/>
                <w:szCs w:val="22"/>
              </w:rPr>
              <w:t>З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З № 1-8, 10 – 13 - </w:t>
            </w:r>
            <w:r>
              <w:rPr>
                <w:b/>
                <w:i/>
                <w:sz w:val="22"/>
                <w:szCs w:val="22"/>
              </w:rPr>
              <w:t>Благовещенск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З № 9-  </w:t>
            </w:r>
            <w:r>
              <w:rPr>
                <w:b/>
                <w:i/>
                <w:sz w:val="22"/>
                <w:szCs w:val="22"/>
              </w:rPr>
              <w:t>Михайло-Чесноковская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рок поставки – до – 30 июня 2014 года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с правом досрочной поставки</w:t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к ТЗ № 2,  ТЗ № 3и приложениям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6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к ТЗ  № 4 и приложения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к ТЗ  № 5 и приложения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63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№ 6, № 7, № 8 и приложениям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двухтрансформаторная подстанция наружная 10 кВ с трансформаторами ТМГ (согласно ОЛ к ТЗ № 9 и приложениям № 1, № 2, № 3 и ОЛ к ТЗ № 10 и приложениям № 1,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КТПН-630/10/0,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№ 11 и приложению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 наружная 6 кВ с трансформатором ТМГ (согласно ОЛ к ТЗ № 1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00/6/0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№ 13 и  приложению № 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63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Требование к поставляемому оборудовани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/>
      </w:pPr>
      <w:r>
        <w:rPr>
          <w:b/>
          <w:sz w:val="24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</w:rPr>
        <w:t xml:space="preserve">3.3.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до 30 июля 2014 года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4.2. Оборудование должно быть новым, не ранее  1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</w:t>
      </w:r>
      <w:r>
        <w:rPr>
          <w:b/>
          <w:i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2"/>
          <w:szCs w:val="22"/>
        </w:rPr>
        <w:t>60 месяцев</w:t>
      </w:r>
      <w:r>
        <w:rPr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426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4. Компоновка и электрические схемы двухтрансформаторных комплектных подстанций (2КТПН), до подачи предложений должны быть согласованы </w:t>
      </w:r>
      <w:r>
        <w:rPr>
          <w:b/>
          <w:i/>
          <w:sz w:val="24"/>
          <w:szCs w:val="24"/>
        </w:rPr>
        <w:t>дополнитель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по эксплуатации и ремонту                                                            </w:t>
        <w:tab/>
        <w:t>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</w:t>
      </w:r>
      <w:r>
        <w:rPr>
          <w:b/>
          <w:i/>
          <w:sz w:val="22"/>
          <w:szCs w:val="22"/>
        </w:rPr>
        <w:t xml:space="preserve">Директор МТО                                             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ректор дирекции по инвестициям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а службы технической эксплуатации  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р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нифицированные внутренние зам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3:46:00Z</dcterms:created>
  <dc:creator>okzt</dc:creator>
  <dc:description/>
  <dc:language>en-US</dc:language>
  <cp:lastModifiedBy>Крючкова Татьяна Юрьевна</cp:lastModifiedBy>
  <cp:lastPrinted>2014-03-27T14:24:00Z</cp:lastPrinted>
  <dcterms:modified xsi:type="dcterms:W3CDTF">2014-03-30T23:47:00Z</dcterms:modified>
  <cp:revision>5</cp:revision>
  <dc:subject/>
  <dc:title>5</dc:title>
</cp:coreProperties>
</file>