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96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р-н  Имени Лазо п. Переяславка ул. Бойко-Павлова,7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241/ХЭС от 14.02.14 заявитель </w:t>
      </w:r>
      <w:r>
        <w:rPr>
          <w:b w:val="false"/>
          <w:i w:val="false"/>
          <w:sz w:val="26"/>
          <w:szCs w:val="26"/>
        </w:rPr>
        <w:t>Кижаев А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216-367спр от 13.02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</w:t>
      </w:r>
      <w:r>
        <w:rPr>
          <w:sz w:val="26"/>
          <w:szCs w:val="26"/>
        </w:rPr>
        <w:t xml:space="preserve"> ВЛ 0,4 кВ от опоры № 8 - № 14 Ф.6 ТП 587 «ВЛ-0,4 кВ с.Переяславка»  (Инв. № HB011103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р-н  Имени Лазо п. Переяславка ул. Бойко-Павлова,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Реконструкция </w:t>
      </w:r>
      <w:r>
        <w:rPr>
          <w:b/>
          <w:sz w:val="26"/>
          <w:szCs w:val="26"/>
        </w:rPr>
        <w:t xml:space="preserve"> ВЛ 0,4 кВ от опоры № 8 - № 14 Ф.6 ТП 587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монтаж  одностоечных деревянных  опор № 9,10,11,13,14– 5шт.;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монтаж  деревянных опор  с одним подкосом № 8,12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провода А-2*25 от опоры №8  до опоры № 14 – 280м.;(протяженность)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тветвления к зданию – 10 шт. (СИП 2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ответвления к зданию – 10 шт.(СИП 4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5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 4*70 – 2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22:01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2-24T02:22:00Z</dcterms:modified>
  <cp:revision>10</cp:revision>
  <dc:subject/>
  <dc:title>                                                                                                                       </dc:title>
</cp:coreProperties>
</file>