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А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15/3515-4470спр от 23 декабря 2013г.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t xml:space="preserve">Леонтьев Александр Владимирович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складские помещения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Хабаровский район, в районе с.Тополево, кадастровый номер 27:17:0329201:1770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50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0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4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10 кВ</w:t>
      </w:r>
      <w:r>
        <w:rPr>
          <w:sz w:val="26"/>
          <w:szCs w:val="26"/>
          <w:u w:val="single"/>
        </w:rPr>
        <w:t xml:space="preserve"> от фидера № 1 ПС Тополево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320 м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10 кВ Тополево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1. Строительство ЛЭП-10 кВ от опоры № 42 ВЛ-10 кВ фидера № 1 ПС Тополево до концевой опоры в районе участка потребителя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2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>10.1. При необходимости установку новой ТП с трансформатором потребной мощности. Питание ТП выполнить ВЛ-10 кВ проводом расчетного сечения путем отпайки через разъединитель наружной установки от концевой  опоры вновь построенной ВЛ-10 кВ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1. Строительство  новой ТП и отпайки выполнить по проекту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учета электроэнергии на границе балансовой принадлежности в соответствии с гл. 1.5 ПУЭ и гл.10 «Основных положений функционирования розничных рынков электрической энергии», для чего: 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 xml:space="preserve">10.2.1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. 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>10.2.2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прибора учета активной энергии – не ниже 1,0;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>10.2.3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0.2.4 Класс точности вторичной обмотки трансформаторов тока для учёта и измерений принять не ниже 0,5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0.2.5 Подключение приборов учета к измерительным трансформаторам тока выполнить на отдельные обмотки через испытательную коробку.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 xml:space="preserve">10.2.6 Трансформаторы напряжения принять классом точности не ниже 0,5. 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>10.2.7 Измерительный комплекс должен быть защищен от несанкционированного доступа в соответствии с требованиями п.3.5 ПУЭЭ  (1996г.) и 2.11.18 ПТЭ ЭП (2003г.)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0.2.8 При отсутствии технической возможности установки измерительного комплекса на границе балансовой принадлежности, необходимо согласовать с филиалом ОАО «ДРСК» – «Хабаровские электрические сети» место установки и методику дорасчета потерь.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/>
      </w:pPr>
      <w:r>
        <w:rPr>
          <w:b/>
          <w:i/>
          <w:sz w:val="26"/>
          <w:szCs w:val="26"/>
        </w:rPr>
        <w:t>Главный инженер  филиала ОАО «ДРСК»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Хабаровские электрические сет»</w:t>
        <w:tab/>
        <w:t xml:space="preserve">                   В.Ф.Ожегин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Меркушина Светлана Олег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(4212) 599-978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4@khab.drsk.ru</w:t>
      </w:r>
    </w:p>
    <w:p>
      <w:pPr>
        <w:pStyle w:val="Normal"/>
        <w:ind w:left="300" w:hanging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2:11:00Z</dcterms:created>
  <dc:creator>Spr1</dc:creator>
  <dc:description/>
  <dc:language>en-US</dc:language>
  <cp:lastModifiedBy>Ольга Валерьевна Картун</cp:lastModifiedBy>
  <cp:lastPrinted>2013-12-23T10:08:00Z</cp:lastPrinted>
  <dcterms:modified xsi:type="dcterms:W3CDTF">2014-03-04T22:11:00Z</dcterms:modified>
  <cp:revision>2</cp:revision>
  <dc:subject/>
  <dc:title>Приложение № 1 к договору  № ________ от ______</dc:title>
</cp:coreProperties>
</file>