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ПРОСНЫЙ ЛИСТ ДЛЯ ЗАКАЗА КТП с. Тополево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617"/>
        <w:gridCol w:w="4860"/>
        <w:gridCol w:w="2340"/>
      </w:tblGrid>
      <w:tr>
        <w:trPr>
          <w:trHeight w:val="171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станци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трансформаторна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Н</w:t>
            </w:r>
          </w:p>
        </w:tc>
      </w:tr>
      <w:tr>
        <w:trPr>
          <w:trHeight w:val="462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 заказчика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подстанции, к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7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сети на стороне ВН, кВ (6 или 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вводов выводов ВН-НН: воздух-воздух (ВВ), воздух-кабель (ВК), кабель-кабель (КК), кабель-воздух (К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ительное устройство высшего напряжения (РУВН)</w:t>
            </w:r>
          </w:p>
        </w:tc>
      </w:tr>
      <w:tr>
        <w:trPr>
          <w:trHeight w:val="13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Ввод №1 выключатель нагрузки ВНР-10-630-12,5-з с З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Ввод трансформаторный 1Т разъединитель РВ-10/400 У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плавких вставок предохранителей В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ограничителей ОПН (О) 10 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силовой масляный ТМГ   (схема и группировка соединения обмоток (ВН-НН)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 –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/Y</w:t>
            </w:r>
            <w:r>
              <w:rPr>
                <w:sz w:val="22"/>
                <w:szCs w:val="22"/>
              </w:rPr>
              <w:t>н-0 не БЗСТ</w:t>
            </w:r>
          </w:p>
        </w:tc>
      </w:tr>
      <w:tr>
        <w:trPr>
          <w:trHeight w:val="228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ительное устройство низшего напряжения (РУНН)</w:t>
            </w:r>
          </w:p>
        </w:tc>
      </w:tr>
      <w:tr>
        <w:trPr>
          <w:trHeight w:val="30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й коммутационный аппа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Рубильник З-630,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trHeight w:val="16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 Выключатель автоматического типа ВА,       630    А  ввод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тходящих линии 0,4 кВ 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. выключатели серии ВА с номинальным то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0 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0 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ограничителей 3 шт  ОПН (О) 0,4 кВ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</w:tr>
      <w:tr>
        <w:trPr>
          <w:trHeight w:val="162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ет электроэнергии</w:t>
            </w:r>
            <w:r>
              <w:rPr>
                <w:sz w:val="22"/>
                <w:szCs w:val="22"/>
              </w:rPr>
              <w:t xml:space="preserve"> (А-активный, Р- реактивный, АР-полный, 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0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1.1  Электронный Меркурий  230 </w:t>
            </w:r>
            <w:r>
              <w:rPr>
                <w:sz w:val="22"/>
                <w:szCs w:val="22"/>
                <w:lang w:val="en-US"/>
              </w:rPr>
              <w:t>ART-03 C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ТТИ ____600_____/5 </w:t>
            </w:r>
            <w:r>
              <w:rPr>
                <w:b/>
                <w:sz w:val="22"/>
                <w:szCs w:val="22"/>
              </w:rPr>
              <w:t>на вво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2  Электронный Меркурий 230 </w:t>
            </w:r>
            <w:r>
              <w:rPr>
                <w:sz w:val="22"/>
                <w:szCs w:val="22"/>
                <w:lang w:val="en-US"/>
              </w:rPr>
              <w:t>ART</w:t>
            </w:r>
            <w:r>
              <w:rPr>
                <w:sz w:val="22"/>
                <w:szCs w:val="22"/>
              </w:rPr>
              <w:t xml:space="preserve">-03 </w:t>
            </w:r>
            <w:r>
              <w:rPr>
                <w:sz w:val="22"/>
                <w:szCs w:val="22"/>
                <w:lang w:val="en-US"/>
              </w:rPr>
              <w:t>CNL</w:t>
            </w:r>
            <w:r>
              <w:rPr>
                <w:sz w:val="22"/>
                <w:szCs w:val="22"/>
              </w:rPr>
              <w:t xml:space="preserve"> на фидерах 0,4 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 № 1 Т 0,66 УЗ –        300 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 № 2  Т 0,66 УЗ –       300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 № 3 Т 0,66 УЗ –         200 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 № 4  Т 0,66 УЗ –        200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  Комплект концентраторов М 22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4  </w:t>
            </w:r>
            <w:r>
              <w:rPr>
                <w:sz w:val="22"/>
                <w:szCs w:val="22"/>
                <w:lang w:val="en-US"/>
              </w:rPr>
              <w:t xml:space="preserve">GSM </w:t>
            </w:r>
            <w:r>
              <w:rPr>
                <w:sz w:val="22"/>
                <w:szCs w:val="22"/>
              </w:rPr>
              <w:t xml:space="preserve"> шлюз М 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 Обогрев в ШУ с механическим терморегулятором        Термик С-0,1 +</w:t>
            </w:r>
            <w:r>
              <w:rPr>
                <w:sz w:val="22"/>
                <w:szCs w:val="22"/>
                <w:lang w:val="en-US"/>
              </w:rPr>
              <w:t>EBERLE</w:t>
            </w:r>
            <w:r>
              <w:rPr>
                <w:sz w:val="22"/>
                <w:szCs w:val="22"/>
              </w:rPr>
              <w:t xml:space="preserve"> 16 А ТР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тельный блок  ЛИМГ   (по числу устанавливаемых уче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и 0,22 кВ для подключения к сети через автоматы ВА-47-29 1Р С 6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личное освещение  АВ 50 А + пускатель с фотореле, установить счетчик Меркурий 200.04 с подключением к АИСКУ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ме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метр (3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ур для обслуживания РУНН (да, 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ТП в заказе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  <w:t>Начальник СОС по ТП                                                                                   Е.П. Сказатьев</w:t>
      </w:r>
    </w:p>
    <w:p>
      <w:pPr>
        <w:pStyle w:val="Normal"/>
        <w:rPr/>
      </w:pPr>
      <w:r>
        <w:rPr/>
        <w:t>Директор СП ЦЭС                                                                                          Д.А. Федоров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30:00Z</dcterms:created>
  <dc:creator>Sui9</dc:creator>
  <dc:description/>
  <cp:keywords/>
  <dc:language>en-US</dc:language>
  <cp:lastModifiedBy>Ольга Валерьевна Картун</cp:lastModifiedBy>
  <cp:lastPrinted>2014-03-18T14:43:00Z</cp:lastPrinted>
  <dcterms:modified xsi:type="dcterms:W3CDTF">2014-03-18T03:43:00Z</dcterms:modified>
  <cp:revision>4</cp:revision>
  <dc:subject/>
  <dc:title>ОПРОСНЫЙ ЛИСТ ДЛЯ ЗАКАЗА КТП</dc:title>
</cp:coreProperties>
</file>