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06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Хабаровский край, Хабаровский р-н, в районе с. Тополев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919/ХЭС от 24.12.13 заявитель </w:t>
      </w:r>
      <w:r>
        <w:rPr>
          <w:b w:val="false"/>
          <w:i w:val="false"/>
          <w:sz w:val="26"/>
          <w:szCs w:val="26"/>
        </w:rPr>
        <w:t>Леонтьев А.В.</w:t>
      </w:r>
      <w:r>
        <w:rPr>
          <w:b w:val="false"/>
          <w:i w:val="false"/>
          <w:color w:val="000000"/>
          <w:sz w:val="26"/>
          <w:szCs w:val="26"/>
        </w:rPr>
        <w:t xml:space="preserve">(50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3515-4470спр от 23.12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10 кВ от опоры № 42  Ф.1 ПС Тополево «ВЛ-10 кВ ТП-35/10 кВ Тополево Заходы»  (Инв. № HB009446)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Хабаровский край, Хабаровский р-н, в районе с. Тополево 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10 кВ от опоры № 42  Ф.1 ПС Тополево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105) 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) с одним подкосом (СВ-10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3 1*50– 380м.;(в один провод, с провисом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5 шт.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линейного разъединителя марки РЛНД – 10 на опоре № 42/1 – 1 шт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контура  заземления для РЛНД – 1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2:06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3-12T01:59:00Z</dcterms:modified>
  <cp:revision>4</cp:revision>
  <dc:subject/>
  <dc:title>                                                                                                                       </dc:title>
</cp:coreProperties>
</file>