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3096-4164спр от 01 ноября 2013г.</w:t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t xml:space="preserve">Общество с ограниченной ответственностью «ДВ-Регион»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гараж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2. Адрес объекта: </w:t>
      </w:r>
      <w:r>
        <w:rPr>
          <w:sz w:val="26"/>
          <w:szCs w:val="26"/>
          <w:u w:val="single"/>
        </w:rPr>
        <w:t>г.Хабаровск, пр.60 лет Октября, 12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110,0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3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вновь построенной ТП-6/0,4 кВ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800 м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35/6 кВ СМ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9.1. Строительство новой проходной ТП-6/0,4 кВ с трансформатором  мощностью 160 кВА. Питание ТП выполнить кабелем от ячейки № 20 ПС СМ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2. Строительство КЛ-6 кВ от ячейки № 20 ПС СМ до новой проходной ТП-6/0,4 кВ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3. Строительство ЛЭП-6 кВ от РУ-6 кВ новой ТП-6/0,4 кВ до ТП-3511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4. Строительство ЛЭП-0,4 кВ от новой ТП-6/0,4 кВ до концевой опоры в районе участка потреб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5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1. Монтаж захода ЛЭП-0,4 кВ от точки присоединения – концевая опора   </w:t>
      </w:r>
      <w:r>
        <w:rPr>
          <w:rFonts w:cs="Calibri"/>
          <w:sz w:val="26"/>
          <w:szCs w:val="26"/>
        </w:rPr>
        <w:t>ЛЭП-0,4 кВ</w:t>
      </w:r>
      <w:r>
        <w:rPr>
          <w:sz w:val="26"/>
          <w:szCs w:val="26"/>
        </w:rPr>
        <w:t xml:space="preserve"> от вновь построенной ТП-6/0,4 кВ до ВРУ объекта заявителя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2. Установку на вводе в энергопринимающие устройства защитного аппарата, соответствующего максимальной мощности присоединяемых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3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10.1.4. Организацию коммерческого учета электроэнергии на границе балансовой принадлежности в соответствии с гл. 1.5 ПУЭ и гл.10 «Основных положений функционирования розничных рынков электрической энергии», для чего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10.1.1 Установить измерительный комплекс электроэнергии, по техническим параметрам соответствующий уровню напряжения в точке технологического присоедин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10.1.2 Приборы учета электрической энергии должны быть из числа внесенных в Государственный реестр средств измерений, допущенных к применению в РФ, иметь действующие свидетельства о поверке и соответствова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- Класс точности трехфазного прибора учета активной энергии – не ниже 1,0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10.1.3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0.1.4 Класс точности вторичной обмотки трансформаторов тока для учёта и измерений принять не ниже 0,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0.1.5 Подключение приборов учета к измерительным трансформаторам тока выполнить на отдельные обмотки через испытательную короб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0.1.6 Измерительный комплекс должен быть защищен от несанкционированного доступа в соответствии с требованиями п.3.5 ПУЭЭ  (1996г.) и 2.11.18 ПТЭ ЭП (2003г.)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лавный инженер филиала «ХЭС»                                                      В.Ф.Ожегин</w:t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1"/>
      </w:tblGrid>
      <w:tr>
        <w:trPr>
          <w:trHeight w:val="670" w:hRule="atLeast"/>
        </w:trPr>
        <w:tc>
          <w:tcPr>
            <w:tcW w:w="4809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09" w:type="dxa"/>
            <w:tcBorders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иректор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Е.Кузнецов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SimSun;宋体"/>
                <w:b/>
                <w:i/>
                <w:sz w:val="26"/>
                <w:szCs w:val="26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SimSun;宋体"/>
                <w:b/>
                <w:i/>
                <w:sz w:val="26"/>
                <w:szCs w:val="26"/>
              </w:rPr>
              <w:t>Директор ООО «ДВ-Регион»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SimSun;宋体"/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</w:t>
            </w:r>
            <w:r>
              <w:rPr>
                <w:rFonts w:eastAsia="SimSun;宋体"/>
                <w:b/>
                <w:i/>
                <w:sz w:val="26"/>
                <w:szCs w:val="26"/>
              </w:rPr>
              <w:t>Л.В.Якушкин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Меркушина Светлана Олег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(4212) 599-978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4@khab.drsk.r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22:37:00Z</dcterms:created>
  <dc:creator>Spr1</dc:creator>
  <dc:description/>
  <dc:language>en-US</dc:language>
  <cp:lastModifiedBy>Ольга Валерьевна Картун</cp:lastModifiedBy>
  <cp:lastPrinted>2013-11-01T11:48:00Z</cp:lastPrinted>
  <dcterms:modified xsi:type="dcterms:W3CDTF">2014-03-23T22:37:00Z</dcterms:modified>
  <cp:revision>2</cp:revision>
  <dc:subject/>
  <dc:title>Приложение № 1 к договору  № ________ от ______</dc:title>
</cp:coreProperties>
</file>