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216-367спр от 13.02.2014 г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Кижаев Александр Валер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Имени Лазо р-н, рп Переяславка, ул Бойко-Павлова, д. 7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15 Ф-6 ТП-587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5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"Гродеко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1. Реконструкция ЛЭП 0,4 от опоры № 8 до опоры № 15 с установкой укоса к опоре № 15 Ф-6 ТП-587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Проектирование и строительство ЛЭП-0,4 кВ ответвлением от ЛЭП-0,4 кВ Ф-6 ТП-587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30:00Z</dcterms:created>
  <dc:creator>Spr1</dc:creator>
  <dc:description/>
  <dc:language>en-US</dc:language>
  <cp:lastModifiedBy>Ольга Валерьевна Картун</cp:lastModifiedBy>
  <cp:lastPrinted>2011-09-08T14:58:00Z</cp:lastPrinted>
  <dcterms:modified xsi:type="dcterms:W3CDTF">2014-02-24T02:30:00Z</dcterms:modified>
  <cp:revision>2</cp:revision>
  <dc:subject/>
  <dc:title>Приложение № 1 к договору  № ________ от ______</dc:title>
</cp:coreProperties>
</file>