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139-89спр от 03.02.2014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Луцай Валентина Анатолье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 Хабаровск, Железнодорожный р-он ст "Мичурина"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3,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9-10 ВЛ-0,4 кВ Ф-5 ТП-3584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1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Горький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1. Реконструкция ЛЭП 0,4 с установкой укоса к опоре № 9-10 Ф-5 ТП-3584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Проектирование и строительство ЛЭП-0,4 кВ ответвлением от ЛЭП-0,4 кВ Ф-5 ТП-3584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14:00Z</dcterms:created>
  <dc:creator>Spr1</dc:creator>
  <dc:description/>
  <dc:language>en-US</dc:language>
  <cp:lastModifiedBy>Ольга Валерьевна Картун</cp:lastModifiedBy>
  <cp:lastPrinted>2014-02-03T16:31:00Z</cp:lastPrinted>
  <dcterms:modified xsi:type="dcterms:W3CDTF">2014-02-24T02:14:00Z</dcterms:modified>
  <cp:revision>2</cp:revision>
  <dc:subject/>
  <dc:title>Приложение № 1 к договору  № ________ от ______</dc:title>
</cp:coreProperties>
</file>