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1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г. Хабаровск  пр-к 60 лет Октября,12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2596/ХЭС от 05.11.13 заявитель </w:t>
      </w:r>
      <w:r>
        <w:rPr>
          <w:b w:val="false"/>
          <w:i w:val="false"/>
          <w:sz w:val="26"/>
          <w:szCs w:val="26"/>
        </w:rPr>
        <w:t xml:space="preserve">ДВ-Регион ООО </w:t>
      </w:r>
      <w:r>
        <w:rPr>
          <w:b w:val="false"/>
          <w:i w:val="false"/>
          <w:color w:val="000000"/>
          <w:sz w:val="26"/>
          <w:szCs w:val="26"/>
        </w:rPr>
        <w:t xml:space="preserve">(110 кВт в счет платы за технологическое присоединение,) т/у № </w:t>
      </w:r>
      <w:r>
        <w:rPr>
          <w:b w:val="false"/>
          <w:i w:val="false"/>
          <w:sz w:val="26"/>
          <w:szCs w:val="26"/>
        </w:rPr>
        <w:t>15/3096-4164спр от 01.11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>КЛ 6кВ от яч. 20 ПС СМ до новой КТП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 пр-к 60 лет Октября,1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ТПН 160/6 тупиковая (КТПН установить в районе участка заявителя):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widowControl/>
        <w:tabs>
          <w:tab w:val="clear" w:pos="709"/>
          <w:tab w:val="left" w:pos="3681" w:leader="none"/>
        </w:tabs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 в сборе с силовым трансформаторам мощностью 160 кВА.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установку КТПН в районе участка заявителя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2.2.2</w:t>
      </w:r>
      <w:r>
        <w:rPr>
          <w:b/>
          <w:sz w:val="28"/>
          <w:szCs w:val="28"/>
        </w:rPr>
        <w:t>. Строительство  КЛ 6 кВ</w:t>
      </w:r>
      <w:r>
        <w:rPr>
          <w:b/>
          <w:sz w:val="26"/>
          <w:szCs w:val="26"/>
        </w:rPr>
        <w:t xml:space="preserve"> от яч. 20 ПС СМ до новой КТПН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- проложить кабель марки ААБЛ-6 3х50 в земле от яч. 20 ПС «СМ»  до КТПН – 250м. (предусмотреть прокладку основного и резервного кабеля в одной траншеи).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монтаж муфты КНТП-3*50 – 4 шт.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дключение объекта выполнить к РУ 0,4кВ новой КТПН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- восстановление нарушенного благоустройства 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42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2-20T04:44:00Z</dcterms:modified>
  <cp:revision>12</cp:revision>
  <dc:subject/>
  <dc:title>                                                                                                                       </dc:title>
</cp:coreProperties>
</file>