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03.14 г.  № 02-01-07-15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99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997"/>
        <w:gridCol w:w="3260"/>
        <w:gridCol w:w="960"/>
        <w:gridCol w:w="1359"/>
        <w:gridCol w:w="6"/>
      </w:tblGrid>
      <w:tr>
        <w:trPr>
          <w:trHeight w:val="328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Южно-Якутские э</w:t>
            </w:r>
            <w:r>
              <w:rPr>
                <w:b/>
                <w:bCs/>
                <w:sz w:val="24"/>
                <w:szCs w:val="24"/>
              </w:rPr>
              <w:t>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риложениям №1.1-1.6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МИТ 6 (6000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риложению №1. 7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МИТ 10 (10000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филиала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Адрес Грузополучателя (место доставки):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службы МТС (411-45) 3-69-6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0.06.2014г. (отборочный критери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7.2014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Участник должен представить технические характеристики предлагаемого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4 г. выпуска, ранее не используемой и соответствовать техническим требованиям Приложения 1.1-1.7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едоставить сертификат или декларацию соответствия ГОСТ  на предлагаемую продукцию (в случае если данная продукция не подлежит обязательной сертификации, участник должен предоставить технический паспорт на продукцию или сертификат </w:t>
      </w:r>
      <w:r>
        <w:rPr>
          <w:b/>
          <w:sz w:val="24"/>
          <w:szCs w:val="24"/>
          <w:u w:val="single"/>
        </w:rPr>
        <w:t>Гарантия на поставляемое продукцию должна распространяться не менее чем на 5 л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и ремонту - начальник департамента                             </w:t>
        <w:tab/>
        <w:t>п/п</w:t>
        <w:tab/>
        <w:tab/>
        <w:t xml:space="preserve">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п/п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b/>
          <w:i/>
          <w:sz w:val="26"/>
          <w:szCs w:val="26"/>
        </w:rPr>
        <w:t>Начальник  СТЭ                                                       п/п                                 А.В.  Бичев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Heading2"/>
        <w:tabs>
          <w:tab w:val="clear" w:pos="1134"/>
        </w:tabs>
        <w:spacing w:before="280" w:after="280"/>
        <w:ind w:left="360" w:hanging="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Курганов Константин Валентинович</cp:lastModifiedBy>
  <cp:lastPrinted>2014-03-13T08:23:00Z</cp:lastPrinted>
  <dcterms:modified xsi:type="dcterms:W3CDTF">2014-03-24T23:06:00Z</dcterms:modified>
  <cp:revision>116</cp:revision>
  <dc:subject/>
  <dc:title>5</dc:title>
</cp:coreProperties>
</file>