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lineRule="auto" w:line="240"/>
        <w:rPr>
          <w:caps/>
          <w:sz w:val="26"/>
          <w:szCs w:val="26"/>
        </w:rPr>
      </w:pPr>
      <w:r>
        <w:rPr>
          <w:sz w:val="26"/>
          <w:szCs w:val="26"/>
        </w:rPr>
        <w:t xml:space="preserve">г. Владивосток                                                           </w:t>
        <w:tab/>
        <w:t xml:space="preserve">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Открытое акционерное общество «Дальневосточная распределительная сетевая компания», в лице директора филиала «Приморские электрические сети» </w:t>
      </w:r>
      <w:r>
        <w:rPr>
          <w:b/>
          <w:sz w:val="26"/>
          <w:szCs w:val="26"/>
        </w:rPr>
        <w:t xml:space="preserve">Чутенко Сергея Ивановича, </w:t>
      </w:r>
      <w:r>
        <w:rPr>
          <w:sz w:val="26"/>
          <w:szCs w:val="26"/>
        </w:rPr>
        <w:t xml:space="preserve"> действующего на основании  доверенности </w:t>
      </w:r>
      <w:r>
        <w:rPr>
          <w:b/>
          <w:color w:val="000000"/>
          <w:sz w:val="26"/>
          <w:szCs w:val="26"/>
        </w:rPr>
        <w:t>№ 13 от 09.01.2014г</w:t>
      </w:r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6"/>
          <w:szCs w:val="26"/>
        </w:rPr>
        <w:t>«Подрядчик»</w:t>
      </w:r>
      <w:r>
        <w:rPr>
          <w:sz w:val="26"/>
          <w:szCs w:val="26"/>
        </w:rPr>
        <w:t>, в лице ___________________________________________________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6"/>
          <w:szCs w:val="26"/>
        </w:rPr>
        <w:t xml:space="preserve">1.3. </w:t>
      </w:r>
      <w:r>
        <w:rPr>
          <w:sz w:val="26"/>
          <w:szCs w:val="26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6"/>
          <w:szCs w:val="26"/>
        </w:rPr>
        <w:t>2.1. Подрядчик обязуется сформировать собственными силами и средствами</w:t>
      </w:r>
      <w:r>
        <w:rPr>
          <w:i w:val="false"/>
          <w:color w:val="000000"/>
          <w:spacing w:val="-4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карта планы по определению охранных зон ВЛ-110-35 кВ на объекты, указанными в Приложении №1 к настоящему договору, расположенными на территории Черниговского, Шкотовского районов и ЗАТО Большой камень, </w:t>
      </w:r>
      <w:r>
        <w:rPr>
          <w:b/>
          <w:i w:val="false"/>
          <w:color w:val="000000"/>
          <w:sz w:val="26"/>
          <w:szCs w:val="26"/>
        </w:rPr>
        <w:t>Приморского края ,</w:t>
      </w:r>
      <w:r>
        <w:rPr>
          <w:i w:val="false"/>
          <w:color w:val="000000"/>
          <w:sz w:val="26"/>
          <w:szCs w:val="26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6"/>
          <w:szCs w:val="26"/>
        </w:rPr>
        <w:t xml:space="preserve">Заказчик обязуется </w:t>
      </w:r>
      <w:r>
        <w:rPr>
          <w:i w:val="false"/>
          <w:color w:val="000000"/>
          <w:sz w:val="26"/>
          <w:szCs w:val="26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(_____________________________________________) рублей</w:t>
      </w:r>
      <w:r>
        <w:rPr>
          <w:sz w:val="26"/>
          <w:szCs w:val="26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3.2. Оплата за выполненные работы производится Заказчиком ___________________________________________________________________________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1. Сроки выполнения работ предусмотрены графиком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4.2. Начало производства работ  с 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 xml:space="preserve">4.3. Срок завершения работ -   </w:t>
      </w:r>
      <w:r>
        <w:rPr>
          <w:b/>
          <w:color w:val="7030A0"/>
          <w:sz w:val="26"/>
          <w:szCs w:val="26"/>
        </w:rPr>
        <w:t>30.10.2014 года</w:t>
      </w:r>
      <w:r>
        <w:rPr>
          <w:color w:val="7030A0"/>
          <w:sz w:val="26"/>
          <w:szCs w:val="26"/>
        </w:rPr>
        <w:t>.</w:t>
      </w:r>
    </w:p>
    <w:p>
      <w:pPr>
        <w:pStyle w:val="Normal"/>
        <w:keepNext w:val="true"/>
        <w:keepLines/>
        <w:spacing w:lineRule="auto" w:line="240"/>
        <w:ind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6"/>
          <w:szCs w:val="26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6"/>
          <w:szCs w:val="26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color w:val="7030A0"/>
          <w:sz w:val="26"/>
          <w:szCs w:val="26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color w:val="7030A0"/>
          <w:sz w:val="26"/>
          <w:szCs w:val="26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9. </w:t>
      </w:r>
      <w:r>
        <w:rPr>
          <w:rFonts w:cs="Times New Roman" w:ascii="Times New Roman" w:hAnsi="Times New Roman"/>
          <w:color w:val="7030A0"/>
          <w:sz w:val="26"/>
          <w:szCs w:val="26"/>
        </w:rPr>
        <w:t>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6"/>
          <w:szCs w:val="26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6"/>
          <w:szCs w:val="26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6"/>
          <w:szCs w:val="26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6"/>
          <w:szCs w:val="26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color w:val="7030A0"/>
          <w:sz w:val="26"/>
          <w:szCs w:val="26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1. </w:t>
      </w:r>
      <w:r>
        <w:rPr>
          <w:color w:val="7030A0"/>
          <w:sz w:val="26"/>
          <w:szCs w:val="26"/>
        </w:rPr>
        <w:t xml:space="preserve">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6"/>
          <w:szCs w:val="26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Владивосток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>1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6"/>
          <w:szCs w:val="26"/>
        </w:rPr>
        <w:t xml:space="preserve">12.2. </w:t>
      </w:r>
      <w:r>
        <w:rPr>
          <w:color w:val="7030A0"/>
          <w:sz w:val="26"/>
          <w:szCs w:val="26"/>
        </w:rPr>
        <w:t>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color w:val="7030A0"/>
          <w:sz w:val="26"/>
          <w:szCs w:val="26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6"/>
          <w:szCs w:val="26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6"/>
          <w:szCs w:val="26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pacing w:val="-1"/>
          <w:w w:val="103"/>
          <w:sz w:val="26"/>
          <w:szCs w:val="26"/>
        </w:rPr>
      </w:pPr>
      <w:r>
        <w:rPr>
          <w:spacing w:val="-1"/>
          <w:w w:val="103"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color w:val="7030A0"/>
          <w:sz w:val="26"/>
          <w:szCs w:val="26"/>
        </w:rPr>
      </w:pPr>
      <w:r>
        <w:rPr>
          <w:sz w:val="26"/>
          <w:szCs w:val="26"/>
        </w:rPr>
        <w:t xml:space="preserve">14.3. </w:t>
      </w:r>
      <w:r>
        <w:rPr>
          <w:color w:val="7030A0"/>
          <w:sz w:val="26"/>
          <w:szCs w:val="26"/>
        </w:rPr>
        <w:t xml:space="preserve">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6"/>
          <w:szCs w:val="26"/>
        </w:rPr>
        <w:t xml:space="preserve">15.1. </w:t>
      </w:r>
      <w:r>
        <w:rPr>
          <w:sz w:val="26"/>
          <w:szCs w:val="26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6"/>
          <w:szCs w:val="26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>
          <w:trHeight w:val="497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 690080, РФ,  Приморский край, г. Владивосток, ул.Кмандорская, 13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Филиал ОАО «ДРСК» 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2801108200, КПП 2801500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ёт 40702810150260180176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морском ОСБ № 8635 г.Владивсто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800000000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5076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__        С.И.Чутенко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   </w:t>
            </w:r>
            <w:r>
              <w:rPr>
                <w:b/>
                <w:i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</w:t>
            </w:r>
            <w:r>
              <w:rPr>
                <w:b/>
                <w:i/>
                <w:sz w:val="26"/>
                <w:szCs w:val="26"/>
              </w:rPr>
              <w:t xml:space="preserve">______________/_______________/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договору № ________ от __________________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землеустроительных работ и определ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ниц охранных зон ВЛ 110-35 кВ в Черниговском, Шкотовском районах, ЗАТО Большой Камень, Приморского кра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240"/>
        <w:ind w:left="720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выполнения работ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боты по установлению границ охранных зон объектов электросетевого хозяйства входит в комплекс мероприятий, связанных с обеспечением безопасного и безаварийного 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работы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ведение землеустроительных работ по установлению границ охранных зон ВЛ 110-35 кВ, расположенных на территории Черниговского, Шкотовского районов, ЗАТО Большой Камень, Приморского кра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новные задачи: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Выполнение комплекса землеустроительных работ по описанию местоположения границ охранных зон ВЛ 110-35 кВ, расположенных на территории Черниговского, Шкотовского районов, ЗАТО Большой Камень, Приморского кра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2.Формирование карта (планов)для внесения в государственный кадастр недвижимости о границах охранной зоны ВЛ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/>
      </w:pPr>
      <w:r>
        <w:rPr/>
        <w:t>4.Объекты и объемы рабо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1"/>
        <w:gridCol w:w="4395"/>
        <w:gridCol w:w="1948"/>
      </w:tblGrid>
      <w:tr>
        <w:trPr>
          <w:trHeight w:val="71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ТЭЦ - Смоляниново Тяговая.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Смоляниново Тяговая.- Береговая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Береговая 1-Береговая 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Береговая 2-Топаз-Песча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Штыково - Анисим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Береговая 2-Топаз-Новый Ми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Штыково - Факел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Штыково - Факел 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Новый Мир -Подъяполь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Ярославка-Черниговка-Дмитриевка-Спасс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авловка-1-Яросла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Ярославка-Черниговка-Дмитриевка-Спасс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Петровичи-Вадим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Вадимовка-Муч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Мучная-Спасс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«М-Реттих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амень-Рыболов-Жариково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амень-Рыболов-Ильин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Камень-Рыболов-Плато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Ильинка-Новокачал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латоновка –Новокачал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Новокачаловка-Турий Рог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РП-1-Морозовка-Мильгу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РП-3-Мельгу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РП-4-Владимиро-Петр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Хороль-Камень-Рыболов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Ярославка-Луза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М-Реч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Хороль-Луговая-насосная-Новодевиц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етровичи-Сиваковка-Сиваковка-насосная-Новодевиц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етровичи-Сиваковка-Сиваковка-насосная-Новодевиц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етровичи-Петровичи-насос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окровка-Поле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окровка-Ново-Георги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Ильичевка-Ново-Георги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Липовцы-Ильич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Липовцы-Восток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Липовцы-Восток-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Липовцы-Дружб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Дружба-Барано Оренбургск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Барано-Оренбургская- Погранич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ограничная-Богусла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ограничная-Жариково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олевая-Орбита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олевая-Орбита-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авловка-1-Карьерная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авловка-1-Карьерная-1-Ос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Осиновка-Ива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Речная-Ива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Павловка-1-Озерная Пад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Лузановка-Озерная Пад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«М-Черниг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Горбуша-Горелое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Горбуша-Никола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Горелое-Никола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Горбуша-Никола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Горбуша-Плавза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110 кВ "Горбуша-Пластун"  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К-Богополь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Богополь-Плавза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Богополь-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Чугуевка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Чугуевка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1- Арсеньев-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2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2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2-Прогресс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1-Прогресс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2-Реттих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10 кВ "Арсеньев-2-Реттих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Горелое-Тайга-Красноречен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Горелое-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Горелое-Тайга-Красноречен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Д-Фабричная-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Фабричная-1-Промбаз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Промбаза-Горбуш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Горбуша-Сад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Садовая-Сержант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Сержантово-Плавза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"Фабричная-2-Крут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К-Фабричная 2-пер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К-Фабричная 2-втор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К-Кавалер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Кавалерово-Централь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Центральная-Крут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Фабричная-2-Хрусталь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Чугуевка-Убор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Уборка-Самар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Соколовка-Б.Фадее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Чугуевка-Сокол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Б.Фадеево-В.Бре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Арсеньев-1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Молодёжная-Ново-Сысоевка-В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РП-1-Лес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Молодёжная-Ново-Сысоевка-В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Яблоновка-Марья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35кВ"Арсеньев-1-Анучино-Черныш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35кВ"Арсеньев-1-Анучино-Черныш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Арсеньев-1-Гор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Арсеньев-1-Гражд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Гражданка-Черныш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В-2-Яковлевка-Андре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Андреевка-Ябло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"Аскольд-Гор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"Разрез-Надаров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"Прим ГРЭС-Лучегор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"Надаровская - Игнать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"Прим ГРЭС-Разрез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Ярославка -Черниговка -Спасск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 кВ Ярославка -Черниговка -Спасск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 "Новопокровка-Восто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 "Дальнереченск -Новопокр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 "Рощино-Крутой Я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10кВ  "Новопокровка-Ясная Полян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Уссури-Кир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Лесозаводск- Шмак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Невское -Рождествен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Лесозаводск-Пантелеймо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"Лучегорск-В.Перевал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"Лучегорск-Пожарск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"Пожарское-Губер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35 кВ Спасск-Цемзавод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35 кВ Спасск-Цемзавод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Чкаловка-Лугова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Спасск-Вишн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Спасск-Новосельска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Чкаловка- Сташ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Кировка-Новоруса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Кировка-Новоруса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35 кВ Сантехар.-Калин.карьер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 кВ Спасск- Чкал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Новопокровка-Лукья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Рощино - Незаметное 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И-Веде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"Веденка - Новотроицк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Ракитное- Любит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Новотроицкое-Ракитн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Дальнеречен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Лазо- Рождестве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 "И-Лаз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Кировка-Крыл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Кировка-Уссури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Кировка-П-Фёдор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Кировка-Новоруса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Кировка-Шмак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35кВ Крыловка-Ябло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6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,363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Этапы, состав и содержание работ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Этап 1. Подготовительные работы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1.1.Подготовительные работы включают в себя сбор и анализ необходимых документов и материалов по объектам электросетевого хозяй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ведений ГКН в виде кадастровых план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хнической документации на объекты недвижимого имущества;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30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ртографических материалов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емлеустроительно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пий учредительных документов  ОАО «ДРСК».</w:t>
      </w:r>
    </w:p>
    <w:p>
      <w:pPr>
        <w:pStyle w:val="Spii"/>
        <w:tabs>
          <w:tab w:val="clear" w:pos="708"/>
          <w:tab w:val="left" w:pos="1276" w:leader="none"/>
          <w:tab w:val="left" w:pos="1620" w:leader="none"/>
          <w:tab w:val="left" w:pos="1843" w:leader="none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9"/>
        </w:numPr>
        <w:tabs>
          <w:tab w:val="clear" w:pos="708"/>
          <w:tab w:val="left" w:pos="1276" w:leader="none"/>
          <w:tab w:val="left" w:pos="1620" w:leader="none"/>
          <w:tab w:val="left" w:pos="1843" w:leader="none"/>
          <w:tab w:val="left" w:pos="19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276" w:leader="none"/>
          <w:tab w:val="left" w:pos="1620" w:leader="none"/>
          <w:tab w:val="left" w:pos="1843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</w:p>
    <w:p>
      <w:pPr>
        <w:pStyle w:val="Spii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1620" w:leader="none"/>
          <w:tab w:val="left" w:pos="1985" w:leader="none"/>
          <w:tab w:val="left" w:pos="2820" w:leader="none"/>
        </w:tabs>
        <w:ind w:left="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620" w:leader="none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620" w:leader="none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620" w:leader="none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левые, геодезические и картографические работы:</w:t>
      </w:r>
    </w:p>
    <w:p>
      <w:pPr>
        <w:pStyle w:val="Spii"/>
        <w:tabs>
          <w:tab w:val="clear" w:pos="708"/>
          <w:tab w:val="left" w:pos="1620" w:leader="none"/>
          <w:tab w:val="left" w:pos="180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tabs>
          <w:tab w:val="clear" w:pos="708"/>
          <w:tab w:val="left" w:pos="840" w:leader="none"/>
          <w:tab w:val="left" w:pos="16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  <w:tab w:val="left" w:pos="16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  <w:tab w:val="left" w:pos="16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tabs>
          <w:tab w:val="clear" w:pos="708"/>
          <w:tab w:val="left" w:pos="900" w:leader="none"/>
          <w:tab w:val="left" w:pos="16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Камеральные работы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3.1. Составление специального топоплана;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3.2. Изготовление для графической части карты (плана) объекта землеустройства картографических материалов масштаба 1:50 000 и крупнее (при отсутствии сведений, указанных в подпукте 1 пункта 5.2. настоящего технического задания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Этап 2. Изготовление карт (плана) объектов землеустройства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а карты (плана) объекта землеустройства и требования к ее составлению устанавливаются на основании Постановления Правительства РФ №621 от 30.07.2001г «Об утверждении формы карты (плана) объекта землеустройства требований к ее составлению»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/>
      </w:pPr>
      <w:r>
        <w:rPr>
          <w:sz w:val="24"/>
          <w:szCs w:val="24"/>
        </w:rPr>
        <w:t xml:space="preserve">5.4.1. </w:t>
      </w:r>
      <w:r>
        <w:rPr>
          <w:bCs/>
          <w:sz w:val="24"/>
          <w:szCs w:val="24"/>
        </w:rPr>
        <w:t>Карта (план) объекта землеустройства</w:t>
      </w:r>
      <w:r>
        <w:rPr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1620" w:leader="none"/>
        </w:tabs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1620" w:leader="none"/>
        </w:tabs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7"/>
        </w:numPr>
        <w:tabs>
          <w:tab w:val="clear" w:pos="708"/>
          <w:tab w:val="left" w:pos="1620" w:leader="none"/>
        </w:tabs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tabs>
          <w:tab w:val="clear" w:pos="708"/>
          <w:tab w:val="left" w:pos="1620" w:leader="none"/>
        </w:tabs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</w:tabs>
        <w:spacing w:lineRule="auto" w:line="240"/>
        <w:ind w:firstLine="709"/>
        <w:rPr/>
      </w:pPr>
      <w:r>
        <w:rPr>
          <w:sz w:val="24"/>
          <w:szCs w:val="24"/>
        </w:rPr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   в соответствии с требованиями, установленными приказом Минэкономразвития России от 20.10.2010 № 503.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Постановление Правительства Российской Федерации от 24.02.2009 № 160 </w:t>
      </w:r>
      <w:r>
        <w:rPr>
          <w:sz w:val="24"/>
          <w:szCs w:val="24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</w:tabs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70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зультаты работ:</w:t>
      </w:r>
    </w:p>
    <w:p>
      <w:pPr>
        <w:pStyle w:val="Normal"/>
        <w:tabs>
          <w:tab w:val="clear" w:pos="708"/>
          <w:tab w:val="left" w:pos="1620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результатам работ заказчику предо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/>
      </w:pPr>
      <w:r>
        <w:rPr>
          <w:sz w:val="24"/>
          <w:szCs w:val="24"/>
        </w:rPr>
        <w:t xml:space="preserve">- Карта (план) по каждому объекту землеустройства на бумажной основе в 2-х экз. и 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  <w:tab w:val="left" w:pos="1620" w:leader="none"/>
        </w:tabs>
        <w:autoSpaceDE w:val="false"/>
        <w:spacing w:lineRule="auto" w:line="240" w:before="5" w:after="0"/>
        <w:ind w:firstLine="720"/>
        <w:rPr>
          <w:sz w:val="24"/>
          <w:szCs w:val="24"/>
        </w:rPr>
      </w:pPr>
      <w:r>
        <w:rPr>
          <w:sz w:val="24"/>
          <w:szCs w:val="24"/>
        </w:rPr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дастрового инженера.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роки выполнения работ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о работ с момента заключения договора.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 «30»  октября 2014 года.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арантия исполнителя:</w:t>
      </w:r>
    </w:p>
    <w:p>
      <w:pPr>
        <w:pStyle w:val="2"/>
        <w:tabs>
          <w:tab w:val="clear" w:pos="708"/>
          <w:tab w:val="left" w:pos="1620" w:leader="none"/>
        </w:tabs>
        <w:spacing w:lineRule="auto" w:line="240" w:before="0" w:after="0"/>
        <w:rPr/>
      </w:pPr>
      <w:r>
        <w:rPr/>
        <w:t>Гарантия на работы исполнителя оговаривается в Договоре.</w:t>
      </w:r>
    </w:p>
    <w:p>
      <w:pPr>
        <w:pStyle w:val="2"/>
        <w:tabs>
          <w:tab w:val="clear" w:pos="708"/>
          <w:tab w:val="left" w:pos="16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 Ответственные лица: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6" w:firstLine="567"/>
        <w:rPr/>
      </w:pPr>
      <w:r>
        <w:rPr>
          <w:sz w:val="24"/>
          <w:szCs w:val="24"/>
        </w:rPr>
        <w:t xml:space="preserve">11.1. Непосредственно с объемами  работ  можно ознакомиться у начальника отдела управления собственностью  8(423) 221-10-87, E-mail: </w:t>
      </w:r>
      <w:r>
        <w:rPr>
          <w:b/>
          <w:i/>
          <w:color w:val="0000FF"/>
          <w:sz w:val="24"/>
          <w:szCs w:val="24"/>
          <w:lang w:val="en-US"/>
        </w:rPr>
        <w:t>evstigneev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prim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6" w:firstLine="567"/>
        <w:rPr/>
      </w:pPr>
      <w:r>
        <w:rPr>
          <w:sz w:val="24"/>
          <w:szCs w:val="24"/>
        </w:rPr>
        <w:t xml:space="preserve">11.2. Более подробную информацию по межеванию земельных участков и установлению границ охранных зон ВЛ 110-35 кВ можно получить в отделе управления собственностью у начальника отдела управления собственностью филиала ОАО «ДРСК» «Приморские электрические сети» Евстигнеева Максима Николаевича, тел. 8(423) 221-10-87, E-mail: </w:t>
      </w:r>
      <w:r>
        <w:rPr>
          <w:b/>
          <w:i/>
          <w:color w:val="0000FF"/>
          <w:sz w:val="24"/>
          <w:szCs w:val="24"/>
          <w:lang w:val="en-US"/>
        </w:rPr>
        <w:t>evstigneev</w:t>
      </w:r>
      <w:r>
        <w:rPr>
          <w:b/>
          <w:i/>
          <w:color w:val="0000FF"/>
          <w:sz w:val="24"/>
          <w:szCs w:val="24"/>
        </w:rPr>
        <w:t>@</w:t>
      </w:r>
      <w:r>
        <w:rPr>
          <w:b/>
          <w:i/>
          <w:color w:val="0000FF"/>
          <w:sz w:val="24"/>
          <w:szCs w:val="24"/>
          <w:lang w:val="en-US"/>
        </w:rPr>
        <w:t>prim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drsk</w:t>
      </w:r>
      <w:r>
        <w:rPr>
          <w:b/>
          <w:i/>
          <w:color w:val="0000FF"/>
          <w:sz w:val="24"/>
          <w:szCs w:val="24"/>
        </w:rPr>
        <w:t>.</w:t>
      </w:r>
      <w:r>
        <w:rPr>
          <w:b/>
          <w:i/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right="-6" w:firstLine="567"/>
        <w:rPr/>
      </w:pPr>
      <w:r>
        <w:rPr>
          <w:sz w:val="24"/>
          <w:szCs w:val="24"/>
          <w:lang w:val="en-US"/>
        </w:rPr>
        <w:t xml:space="preserve">, E-mail: </w:t>
      </w:r>
      <w:r>
        <w:rPr>
          <w:b/>
          <w:i/>
          <w:color w:val="0000FF"/>
          <w:sz w:val="24"/>
          <w:szCs w:val="24"/>
          <w:lang w:val="en-US"/>
        </w:rPr>
        <w:t>evstigneev@prim.drsk.ru</w:t>
      </w:r>
      <w:r>
        <w:rPr>
          <w:sz w:val="24"/>
          <w:szCs w:val="24"/>
          <w:lang w:val="en-US"/>
        </w:rPr>
        <w:t xml:space="preserve">. 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</w:t>
        <w:tab/>
        <w:t xml:space="preserve">                     </w:t>
        <w:tab/>
        <w:tab/>
        <w:tab/>
        <w:tab/>
        <w:tab/>
        <w:tab/>
        <w:t xml:space="preserve">                        С.И.Чутенко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Wingdings" w:hAnsi="Wingdings" w:cs="Wingdings"/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6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00:00Z</dcterms:created>
  <dc:creator>user</dc:creator>
  <dc:description/>
  <cp:keywords/>
  <dc:language>en-US</dc:language>
  <cp:lastModifiedBy>Коврижкина</cp:lastModifiedBy>
  <cp:lastPrinted>2014-03-20T08:59:00Z</cp:lastPrinted>
  <dcterms:modified xsi:type="dcterms:W3CDTF">2014-03-23T23:55:00Z</dcterms:modified>
  <cp:revision>3</cp:revision>
  <dc:subject/>
  <dc:title>г</dc:title>
</cp:coreProperties>
</file>