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иректор филиала ОАО «ДРСК»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«Приморские электрические сети»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______п/п_____С.И.Чутенко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_____»__________________2014 г.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землеустроительных работ и 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 охранных зон ВЛ 110-35 кВ в Черниговском, Шкотовском районах, ЗАТО Большой Камень, Приморского кра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Обоснование выполнения работ.</w:t>
      </w:r>
    </w:p>
    <w:p>
      <w:pPr>
        <w:pStyle w:val="Normal"/>
        <w:rPr/>
      </w:pPr>
      <w:r>
        <w:rPr/>
        <w:t xml:space="preserve">      </w:t>
      </w:r>
      <w:r>
        <w:rPr/>
        <w:t>Работы по установлению границ охранных зон объектов электросетевого хозяйства входит в комплекс мероприятий, связанных с обеспечением безопасного и безаварийного  функционирования, безопасной эксплуатации объектов электросетевого хозяйства ОАО «ДРСК». 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rPr/>
      </w:pPr>
      <w:r>
        <w:rPr/>
        <w:t xml:space="preserve">      </w:t>
      </w:r>
      <w:r>
        <w:rPr/>
        <w:t>Проведение землеустроительных работ по установлению границ охранных зон ВЛ 110-35 кВ, расположенных на территории Черниговского, Шкотовского районов, ЗАТО Большой Камень, Приморского кра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. Основные задачи: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/>
        <w:t>3.1</w:t>
      </w:r>
      <w:r>
        <w:rPr>
          <w:sz w:val="26"/>
          <w:szCs w:val="26"/>
        </w:rPr>
        <w:t>.</w:t>
      </w:r>
      <w:r>
        <w:rPr/>
        <w:t>Выполнение комплекса землеустроительных работ по описанию местоположения границ охранных зон ВЛ 110-35 кВ, расположенных на территории Черниговского, Шкотовского районов, ЗАТО Большой Камень, Приморского края.</w:t>
      </w:r>
    </w:p>
    <w:p>
      <w:pPr>
        <w:pStyle w:val="Normal"/>
        <w:rPr/>
      </w:pPr>
      <w:r>
        <w:rPr/>
        <w:t xml:space="preserve">      </w:t>
      </w:r>
      <w:r>
        <w:rPr/>
        <w:t>3.2.Формирование карта (планов)для внесения в государственный кадастр недвижимости о границах охранной зоны В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бъекты и объемы рабо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21"/>
        <w:gridCol w:w="4395"/>
        <w:gridCol w:w="1948"/>
      </w:tblGrid>
      <w:tr>
        <w:trPr>
          <w:trHeight w:val="71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земельного участка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4"/>
                <w:szCs w:val="24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ТЭЦ - Смоляниново Тяговая.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Смоляниново Тяговая.- Береговая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Береговая 1-Береговая 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Береговая 2-Топаз-Песча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Штыково - Анисим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Береговая 2-Топаз-Новый Ми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Штыково - Факел 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Штыково - Факел 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Новый Мир -Подъяполь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Ярославка-Черниговка-Дмитриевка-Спасс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авловка-1-Яросла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Ярославка-Черниговка-Дмитриевка-Спасс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Петровичи-Вадим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Вадимовка-Муч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Мучная-Спасск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«М-Реттих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амень-Рыболов-Жариково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амень-Рыболов-Ильин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Камень-Рыболов-Плато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Ильинка-Новокачал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латоновка –Новокачал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Новокачаловка-Турий Рог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РП-1-Морозовка-Мильгу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РП-3-Мельгу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РП-4-Владимиро-Петр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Хороль-Камень-Рыболов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Ярославка-Луза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М-Реч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Хороль-Луговая-насосная-Новодевиц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етровичи-Сиваковка-Сиваковка-насосная-Новодевиц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етровичи-Сиваковка-Сиваковка-насосная-Новодевиц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етровичи-Петровичи-насос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окровка-Полев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окровка-Ново-Георги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Ильичевка-Ново-Георги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Липовцы-Ильиче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Липовцы-Восток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Липовцы-Восток-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Липовцы-Дружб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Дружба-Барано Оренбургск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Барано-Оренбургская- Пограничн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ограничная-Богусла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ограничная-Жариково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олевая-Орбита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олевая-Орбита-2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авловка-1-Карьерная-1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авловка-1-Карьерная-1-Оси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Осиновка-Ива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Речная-Иван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Павловка-1-Озерная Пад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Лузановка-Озерная Падь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«М-Черниговка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Горбуша-Горелое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Горбуша-Никола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Горелое-Никола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Горбуша-Никола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Горбуша-Плавза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Л 110 кВ "Горбуша-Пластун"  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К-Богополь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Богополь-Плавза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Богополь-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Чугуевка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Чугуевка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1- Арсеньев-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2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2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2-Прогресс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1-Прогресс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2-Реттих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110 кВ "Арсеньев-2-Реттих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Горелое-Тайга-Красноречен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Горелое-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Горелое-Тайга-Красноречен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Д-Фабричная-1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Фабричная-1-Промбаз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Промбаза-Горбуш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Горбуша-Садо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Садовая-Сержант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Сержантово-Плавзав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"Фабричная-2-Крут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К-Фабричная 2-перв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К-Фабричная 2-втор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К-Кавалер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Кавалерово-Централь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Центральная-Крут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Фабричная-2-Хрусталь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Чугуевка-Убор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Уборка-Самар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Соколовка-Б.Фадее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Чугуевка-Сокол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Б.Фадеево-В.Бре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рсеньев-1-Молодёж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Молодёжная-Ново-Сысоевка-В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РП-1-Лесн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Молодёжная-Ново-Сысоевка-В2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Яблоновка-Марья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рсеньев-1-Анучино-Черныш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рсеньев-1-Анучино-Черныш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рсеньев-1-Гор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рсеньев-1-Гражда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Гражданка-Черныш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В-2-Яковлевка-Андре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ндреевка-Ябло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"Аскольд-Город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"Разрез-Надаровская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"Прим ГРЭС-Лучегор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"Надаровская - Игнатье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"Прим ГРЭС-Разрез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 кВ Ярославка -Черниговка -Спасск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 кВ Ярославка -Черниговка -Спасск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 "Новопокровка-Восто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 "Дальнереченск -Новопокр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 "Рощино-Крутой Яр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10кВ  "Новопокровка-Ясная Полян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Уссури-Кир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Лесозаводск- Шмак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Невское -Рождествен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Лесозаводск-Пантелеймо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3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"Лучегорск-В.Перевал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4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"Лучегорск-Пожарск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"Пожарское-Губеров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Л-35 кВ Спасск-Цемзавод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Л-35 кВ Спасск-Цемзавод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 кВ Чкаловка-Лугова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 кВ Спасск-Вишн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 кВ Спасск-Новосельска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 кВ Чкаловка- Сташе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Кировка-Новоруса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Кировка-Новоруса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 35 кВ Сантехар.-Калин.карьер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 кВ Спасск- Чкал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Новопокровка-Лукьян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Рощино - Незаметное 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И-Веде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"Веденка - Новотроицк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Ракитное- Любитов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Новотроицкое-Ракитное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Дальнереченск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Лазо- Рождественка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 "И-Лазо"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2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Кировка-Крыл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Кировка-Уссури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Кировка-П-Фёдор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Кировка-Новоруса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Кировка-Шмак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Приморский край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35кВ Крыловка-Яблоновк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7</w:t>
            </w:r>
          </w:p>
        </w:tc>
      </w:tr>
      <w:tr>
        <w:trPr>
          <w:trHeight w:val="45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4,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Этапы, состав и содержание работ:</w:t>
      </w:r>
    </w:p>
    <w:p>
      <w:pPr>
        <w:pStyle w:val="Normal"/>
        <w:rPr>
          <w:b/>
          <w:b/>
        </w:rPr>
      </w:pPr>
      <w:r>
        <w:rPr>
          <w:b/>
        </w:rPr>
        <w:t>5.1. Этап 1. Подготовительные работы:</w:t>
      </w:r>
    </w:p>
    <w:p>
      <w:pPr>
        <w:pStyle w:val="Normal"/>
        <w:rPr/>
      </w:pPr>
      <w:r>
        <w:rPr/>
        <w:t>5.1.1.Подготовительные работы включают в себя сбор и анализ необходимых документов и материалов по объектам электросетевого хозяйства:</w:t>
      </w:r>
    </w:p>
    <w:p>
      <w:pPr>
        <w:pStyle w:val="Normal"/>
        <w:numPr>
          <w:ilvl w:val="0"/>
          <w:numId w:val="5"/>
        </w:numPr>
        <w:rPr/>
      </w:pPr>
      <w:r>
        <w:rPr/>
        <w:t>сведений ГКН в виде кадастровых планов;</w:t>
      </w:r>
    </w:p>
    <w:p>
      <w:pPr>
        <w:pStyle w:val="Normal"/>
        <w:numPr>
          <w:ilvl w:val="0"/>
          <w:numId w:val="5"/>
        </w:numPr>
        <w:rPr/>
      </w:pPr>
      <w:r>
        <w:rPr/>
        <w:t>технической документации на объекты недвижимого имущества;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картографических материалов, </w:t>
      </w:r>
    </w:p>
    <w:p>
      <w:pPr>
        <w:pStyle w:val="Normal"/>
        <w:numPr>
          <w:ilvl w:val="0"/>
          <w:numId w:val="5"/>
        </w:numPr>
        <w:rPr/>
      </w:pPr>
      <w:r>
        <w:rPr/>
        <w:t>землеустроительной документации;</w:t>
      </w:r>
    </w:p>
    <w:p>
      <w:pPr>
        <w:pStyle w:val="Normal"/>
        <w:numPr>
          <w:ilvl w:val="0"/>
          <w:numId w:val="5"/>
        </w:numPr>
        <w:rPr/>
      </w:pPr>
      <w:r>
        <w:rPr/>
        <w:t>правоустанавливающих и правоудостоверяющих документов на объекты электросетевого хозяйства;</w:t>
      </w:r>
    </w:p>
    <w:p>
      <w:pPr>
        <w:pStyle w:val="Normal"/>
        <w:numPr>
          <w:ilvl w:val="0"/>
          <w:numId w:val="5"/>
        </w:numPr>
        <w:rPr/>
      </w:pPr>
      <w:r>
        <w:rPr/>
        <w:t>копий учредительных документов  ОАО «ДРСК».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4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</w:p>
    <w:p>
      <w:pPr>
        <w:pStyle w:val="Spii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985" w:leader="none"/>
          <w:tab w:val="left" w:pos="2820" w:leader="none"/>
        </w:tabs>
        <w:ind w:left="0"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tabs>
          <w:tab w:val="clear" w:pos="708"/>
          <w:tab w:val="left" w:pos="1843" w:leader="none"/>
          <w:tab w:val="left" w:pos="1985" w:leader="none"/>
          <w:tab w:val="left" w:pos="2820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левые, геодезические и картографические работы: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tabs>
          <w:tab w:val="clear" w:pos="708"/>
          <w:tab w:val="left" w:pos="8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ектирование и создание опорной  межевой сети для выполнения геодезических работ (при отсутствии сведений, указанных в подпункте 2 пункта 5.1.2. настоящего Технического задан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  <w:r>
        <w:rPr/>
        <w:t>3) 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2. настоящего Технического задания)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2. настоящего Технического задания);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2.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3. Камеральные работы:</w:t>
      </w:r>
    </w:p>
    <w:p>
      <w:pPr>
        <w:pStyle w:val="Normal"/>
        <w:rPr/>
      </w:pPr>
      <w:r>
        <w:rPr/>
        <w:t>5.3.1. Составление специального топоплана;</w:t>
      </w:r>
    </w:p>
    <w:p>
      <w:pPr>
        <w:pStyle w:val="Normal"/>
        <w:rPr/>
      </w:pPr>
      <w:r>
        <w:rPr/>
        <w:t>5.3.2. Изготовление для графической части карты (плана) объекта землеустройства картографических материалов масштаба 1:50 000 и крупнее (при отсутствии сведений, указанных в подпукте 1 пункта 5.2. настоящего технического задания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5.4. Этап 2. Изготовление карт (плана) объектов землеустройства.</w:t>
      </w:r>
    </w:p>
    <w:p>
      <w:pPr>
        <w:pStyle w:val="Normal"/>
        <w:rPr/>
      </w:pPr>
      <w:r>
        <w:rPr/>
        <w:t>Форма карты (плана) объекта землеустройства и требования к ее составлению устанавливаются на основании Постановления Правительства РФ №621 от 30.07.2001г «Об утверждении формы карты (плана) объекта землеустройства требований к ее составлению»</w:t>
      </w:r>
    </w:p>
    <w:p>
      <w:pPr>
        <w:pStyle w:val="Normal"/>
        <w:rPr/>
      </w:pPr>
      <w:r>
        <w:rPr/>
        <w:t xml:space="preserve">5.4.1. </w:t>
      </w:r>
      <w:r>
        <w:rPr>
          <w:bCs/>
        </w:rPr>
        <w:t>Карта (план) объекта землеустройства</w:t>
      </w:r>
      <w:r>
        <w:rPr/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3"/>
        </w:numPr>
        <w:ind w:left="127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8"/>
          <w:tab w:val="left" w:pos="1701" w:leader="none"/>
        </w:tabs>
        <w:ind w:firstLine="709"/>
        <w:rPr/>
      </w:pPr>
      <w:r>
        <w:rPr/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lang w:val="en-US"/>
        </w:rPr>
        <w:t>ML</w:t>
      </w:r>
      <w:r>
        <w:rPr/>
        <w:t xml:space="preserve">   в соответствии с требованиями, установленными приказом Минэкономразвития России от 20.10.2010 № 503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6.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/>
        <w:t>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/>
      </w:pPr>
      <w:r>
        <w:rPr/>
        <w:t xml:space="preserve">-  </w:t>
      </w:r>
      <w:r>
        <w:rPr>
          <w:bCs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Cs/>
        </w:rPr>
      </w:pPr>
      <w:r>
        <w:rPr>
          <w:bCs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- Постановление Правительства Российской Федерации от 24.02.2009 № 160 </w:t>
      </w:r>
      <w:r>
        <w:rPr/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tabs>
          <w:tab w:val="clear" w:pos="708"/>
          <w:tab w:val="left" w:pos="1701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7. Результаты работ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По результатам работ заказчику предоста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/>
      </w:pPr>
      <w:r>
        <w:rPr/>
        <w:t xml:space="preserve">- Карта (план) по каждому объекту землеустройства на бумажной основе в 2-х экз. и  на </w:t>
      </w:r>
      <w:r>
        <w:rPr>
          <w:lang w:val="en-US"/>
        </w:rPr>
        <w:t>CD</w:t>
      </w:r>
      <w:r>
        <w:rPr/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20"/>
        <w:rPr>
          <w:bCs/>
        </w:rPr>
      </w:pPr>
      <w:r>
        <w:rPr>
          <w:bCs/>
        </w:rPr>
        <w:t>- Счет фактура и акт выполненных работ в двух экземпля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>
          <w:b/>
          <w:b/>
          <w:bCs/>
        </w:rPr>
      </w:pPr>
      <w:r>
        <w:rPr>
          <w:b/>
          <w:bCs/>
        </w:rPr>
        <w:t>8.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rPr/>
      </w:pPr>
      <w:r>
        <w:rPr/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rPr/>
      </w:pPr>
      <w:r>
        <w:rPr/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Наличие у участника размещения заказа в штате квалифицированных сотрудников со стажем работы в сфере землеустройств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адастрового инженер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роки выполнения работ:</w:t>
      </w:r>
    </w:p>
    <w:p>
      <w:pPr>
        <w:pStyle w:val="Normal"/>
        <w:rPr/>
      </w:pPr>
      <w:r>
        <w:rPr/>
        <w:t xml:space="preserve">Начало работ с момента заключения договора.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работ –  «30»  октября 2014 год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Гарантия исполнителя:</w:t>
      </w:r>
    </w:p>
    <w:p>
      <w:pPr>
        <w:pStyle w:val="2"/>
        <w:spacing w:lineRule="auto" w:line="240" w:before="0" w:after="0"/>
        <w:rPr/>
      </w:pPr>
      <w:r>
        <w:rPr/>
        <w:t>Гарантия на работы исполнителя оговаривается в Договоре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11. Ответственные лица:</w:t>
      </w:r>
    </w:p>
    <w:p>
      <w:pPr>
        <w:pStyle w:val="Normal"/>
        <w:ind w:right="-6" w:hanging="0"/>
        <w:rPr/>
      </w:pPr>
      <w:r>
        <w:rPr/>
        <w:t xml:space="preserve">11.1. Непосредственно с объемами  работ  можно ознакомиться у начальника отдела управления собственностью  8(423) 221-10-87, E-mail: </w:t>
      </w:r>
      <w:r>
        <w:rPr>
          <w:b/>
          <w:i/>
          <w:color w:val="0000FF"/>
          <w:lang w:val="en-US"/>
        </w:rPr>
        <w:t>evstigneev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rim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drsk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/>
        <w:t xml:space="preserve">;  </w:t>
      </w:r>
    </w:p>
    <w:p>
      <w:pPr>
        <w:pStyle w:val="Normal"/>
        <w:ind w:right="-6" w:hanging="0"/>
        <w:rPr/>
      </w:pPr>
      <w:r>
        <w:rPr/>
        <w:t xml:space="preserve">11.2. Более подробную информацию по межеванию земельных участков и установлению границ охранных зон ВЛ 110-35 кВ можно получить в отделе управления собственностью у начальника отдела управления собственностью филиала ОАО «ДРСК» «Приморские электрические сети» Евстигнеева Максима Николаевича, тел. 8(423) 221-10-87, E-mail: </w:t>
      </w:r>
      <w:r>
        <w:rPr>
          <w:b/>
          <w:i/>
          <w:color w:val="0000FF"/>
          <w:lang w:val="en-US"/>
        </w:rPr>
        <w:t>evstigneev</w:t>
      </w:r>
      <w:r>
        <w:rPr>
          <w:b/>
          <w:i/>
          <w:color w:val="0000FF"/>
        </w:rPr>
        <w:t>@</w:t>
      </w:r>
      <w:r>
        <w:rPr>
          <w:b/>
          <w:i/>
          <w:color w:val="0000FF"/>
          <w:lang w:val="en-US"/>
        </w:rPr>
        <w:t>prim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drsk</w:t>
      </w:r>
      <w:r>
        <w:rPr>
          <w:b/>
          <w:i/>
          <w:color w:val="0000FF"/>
        </w:rPr>
        <w:t>.</w:t>
      </w:r>
      <w:r>
        <w:rPr>
          <w:b/>
          <w:i/>
          <w:color w:val="0000FF"/>
          <w:lang w:val="en-US"/>
        </w:rPr>
        <w:t>ru</w:t>
      </w:r>
      <w:r>
        <w:rPr/>
        <w:t xml:space="preserve">. </w:t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Wingdings" w:hAnsi="Wingdings" w:cs="Wingdings"/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02:00Z</dcterms:created>
  <dc:creator>ste2</dc:creator>
  <dc:description/>
  <cp:keywords/>
  <dc:language>en-US</dc:language>
  <cp:lastModifiedBy>Коврижкина</cp:lastModifiedBy>
  <cp:lastPrinted>2014-03-18T15:21:00Z</cp:lastPrinted>
  <dcterms:modified xsi:type="dcterms:W3CDTF">2014-03-23T23:59:00Z</dcterms:modified>
  <cp:revision>10</cp:revision>
  <dc:subject/>
  <dc:title/>
</cp:coreProperties>
</file>