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952500" cy="723900"/>
            <wp:effectExtent l="0" t="0" r="0" b="0"/>
            <wp:wrapTight wrapText="bothSides">
              <wp:wrapPolygon edited="0">
                <wp:start x="-216" y="0"/>
                <wp:lineTo x="-216" y="21101"/>
                <wp:lineTo x="21600" y="21101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60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Филиа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«Приморские электрические сети»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softHyphen/>
        <w:softHyphen/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Директор филиала ОАО «ДРСК»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«Приморские электрические сети»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______п/п_______С.И.Чутенко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«_____»__________________2014 г.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границ охранных зон ВЛ 110-35 кВ в Партизанском, Шкотовском, Надеждинском районах, Приморского кра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Обоснование выполнения работ.</w:t>
      </w:r>
    </w:p>
    <w:p>
      <w:pPr>
        <w:pStyle w:val="Normal"/>
        <w:rPr/>
      </w:pPr>
      <w:r>
        <w:rPr/>
        <w:t xml:space="preserve">      </w:t>
      </w:r>
      <w:r>
        <w:rPr/>
        <w:t>Работы по установлению границ охранных зон объектов электросетевого хозяйства входит в комплекс мероприятий, связанных с обеспечением безопасного и безаварийного  функционирования, безопасной эксплуатации объектов электросетевого хозяйства ОАО «ДРСК». Охранная зона считается установленной с даты внесения в документы государственного кадастрового учета сведений о ее границ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rPr/>
      </w:pPr>
      <w:r>
        <w:rPr/>
        <w:t xml:space="preserve">      </w:t>
      </w:r>
      <w:r>
        <w:rPr/>
        <w:t>Проведение землеустроительных работ по установлению границ охранных зон ВЛ 110- 35 кВ, расположенных на территории Партизанского, Шкотовского, Надеждинского районов, Приморского кра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3. Основные задачи:  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/>
        <w:t>3.1</w:t>
      </w:r>
      <w:r>
        <w:rPr>
          <w:sz w:val="26"/>
          <w:szCs w:val="26"/>
        </w:rPr>
        <w:t>.</w:t>
      </w:r>
      <w:r>
        <w:rPr/>
        <w:t>Выполнение комплекса землеустроительных работ по описанию местоположения границ охранных зон ВЛ 110-35 кВ, расположенных на территории Партизанского, Шкотовского, Надеждинского районов, Приморского края.</w:t>
      </w:r>
    </w:p>
    <w:p>
      <w:pPr>
        <w:pStyle w:val="Normal"/>
        <w:rPr/>
      </w:pPr>
      <w:r>
        <w:rPr/>
        <w:t xml:space="preserve">      </w:t>
      </w:r>
      <w:r>
        <w:rPr/>
        <w:t>3.2.Формирование карта (планов)для внесения в государственный кадастр недвижимости о границах охранной зоны В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и объемы работ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1"/>
        <w:gridCol w:w="4395"/>
        <w:gridCol w:w="1948"/>
      </w:tblGrid>
      <w:tr>
        <w:trPr>
          <w:trHeight w:val="718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земельного участка</w:t>
            </w:r>
          </w:p>
        </w:tc>
        <w:tc>
          <w:tcPr>
            <w:tcW w:w="43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CYR" w:ascii="Times New Roman" w:hAnsi="Times New Roman"/>
                <w:sz w:val="24"/>
                <w:szCs w:val="24"/>
              </w:rPr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Протяженность ВЛ  (км)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«ПаГрэс-ХФЗ-1,2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ХФЗ-Вокзаль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Южная-Новицкое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0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Западная-Кролевцы-АТЭЦ-Штыково-1,2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АТЭЦ-Шахта-7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,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Западная-Шахта7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АТЭЦ-Промузел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,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АТЭЦ-Уссурийск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,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Западная-Кипарисово-Раздольное 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,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Завпадная-Надеждинск тяг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 xml:space="preserve">Приморский край, 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110 кВ «ПаГРЭС-Юж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"Новицкое - Тайфун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5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ХФЗ-Фридман-Анисим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7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Вокзальная-Фридман-Штыково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5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Тайфун -Преображени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Надежда Тяг. -Уссурийск Тяг." пр.1-77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Западная -Давыд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Давыдовка-Барабаш-Славянка 1,2" пр.1-36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Тереховка -Раздольное 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Тереховка-Уссурийск 1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Западная-Казармы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Пушкинская-Давыд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Пушкинская - Раздольное 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Давыдовка-Барабаш-Славянка-1,2,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7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Славянка-Троица-Краскин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8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С55-Волчанец-Наход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БК1-Промысловка».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Промысловка-С55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ПаГРЭС - Находка тяг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Находка - Находка тяг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Широкая – Наход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Широкая – Голуб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Находка – НСРЗ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ПГРЭС-Екатери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Екатериновка-Уголь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Широкая-ЖБФ 1,2.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Голубовка - Восточная тяг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ПаГРЭС - Партизан -1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ПаГРЭС - Партизан -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Партизан - Авангард 1,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Авангард - Сергее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Тайфун - Преображени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Тайфун - Беневско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2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Беневское - Лаз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Лазо - Сокольчи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2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Сокольчи - Милоградо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7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Западная -Заводск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Западная -Надеждинск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Западная -Артем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АТЭЦ -Шкото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Артемовская -Шахто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АТЭЦ -Шахто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АТЭЦ - УПТФ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АТЭЦ - ПТФ-Кролевцы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АТЭЦ - Сураж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Давыдовка-Таврича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Раздольное 1-Силикат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Силикатная -Оленево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Надеждинская -Соловей Ключ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Факел - Шкот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Верхняя -Насосная 1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Шкотово -Новоросси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Шкотово -Новоросси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Факел - Шкот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Депо - Смоляниново Тяговая.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Кролевцы - Многоудобно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Новороссия -Смоляниново Тяго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Пристань-Деп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Пристань -Верхня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Славянка-Брусья-Безверхо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8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Барабаш-Приморск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0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Барабаш - Занадвор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0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Краскино – Хасаннская1,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4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Краскино – Гвоздево-жд-Посьет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8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Широкая-НБ-Парус-Астафьев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Широкая-Парус-УАМР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УАМР-Астафьев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Широкая-Рыбники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Находка-Рыбники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Находка-Связь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Волчанец-Связь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Волчанец-Гайдама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С55-Гайдама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Находка - Солёное озеро - Бархат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Бархатная - Солёное озеро-Екатери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Бархатная - Солёное озеро-Екатери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Уссурийск-2-Междуречье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УКФ-Междуречье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Уссурийск-1-УКФ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Уссурийск-2-Поле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Уссурийск-2 - Павловка-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Уссурийск-2-Кожзавод-Уссурийск-тяг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Уссурийск-2-Михайловка-ЖБИ-130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ЖБИ-130-Павловка-2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Уссурийск-2-ЛРЗ -1,2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Уссурийск-1оп 79-Терех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Уссурийск-1-Кожзавод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АТЭЦ-Уссурийск-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ВЛ 110 кВ «З-Гранит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Промышленная-Поле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2</w:t>
            </w:r>
          </w:p>
        </w:tc>
      </w:tr>
      <w:tr>
        <w:trPr>
          <w:trHeight w:val="51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Полевая-Липовцы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4</w:t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Надежденск-тяговая-Уссурийск-тяг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Хороль -Камень-Рыболов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Приозерная-Хороль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Липовцы-Приозер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Хороль-Петровичи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Ярославка-Хороль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Павловка-2-Яросла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Уссурийск 1-Мелькомбинат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Мелькомбинат -Ново-Никольск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Уссурийск-1-МЖ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МЖК-АРЗ-Молокозавод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УМЗ-Молокозавод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Уссурийск-2-УМЗ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Уссурийск-1-Студгородо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Уссурийск-1-Барановский полигон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Уссурийск-2-Известк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Уссурийск-2-Рак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Раковка-Банивур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Кожзавод-Водозабор-Баневур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Кожзавод-Сахкомбинат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Кожзавод-Известко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Уссурийск-2-Воэдвижен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авловка-2-Росси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Михайловка-Росси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Россия-Родин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Тимирязевка-Михайл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Михайловка-Родин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Новоникольск-Коммунар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Воздвиженка-Апрелевка-Коммунар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Отп. Тимирязе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Новоникольск-Борис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Корсаковка-Борис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Косаковка-Покр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ИТОГО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5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Этапы, состав и содержание работ:</w:t>
      </w:r>
    </w:p>
    <w:p>
      <w:pPr>
        <w:pStyle w:val="Normal"/>
        <w:rPr>
          <w:b/>
          <w:b/>
        </w:rPr>
      </w:pPr>
      <w:r>
        <w:rPr>
          <w:b/>
        </w:rPr>
        <w:t>5.1. Этап 1. Подготовительные работы:</w:t>
      </w:r>
    </w:p>
    <w:p>
      <w:pPr>
        <w:pStyle w:val="Normal"/>
        <w:rPr/>
      </w:pPr>
      <w:r>
        <w:rPr/>
        <w:t>5.1.1.Подготовительные работы включают в себя сбор и анализ необходимых документов и материалов по объектам электросетевого хозяйства:</w:t>
      </w:r>
    </w:p>
    <w:p>
      <w:pPr>
        <w:pStyle w:val="Normal"/>
        <w:numPr>
          <w:ilvl w:val="0"/>
          <w:numId w:val="5"/>
        </w:numPr>
        <w:rPr/>
      </w:pPr>
      <w:r>
        <w:rPr/>
        <w:t>сведений ГКН в виде кадастровых планов;</w:t>
      </w:r>
    </w:p>
    <w:p>
      <w:pPr>
        <w:pStyle w:val="Normal"/>
        <w:numPr>
          <w:ilvl w:val="0"/>
          <w:numId w:val="5"/>
        </w:numPr>
        <w:rPr/>
      </w:pPr>
      <w:r>
        <w:rPr/>
        <w:t>технической документации на объекты недвижимого имущества;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 xml:space="preserve">картографических материалов, </w:t>
      </w:r>
    </w:p>
    <w:p>
      <w:pPr>
        <w:pStyle w:val="Normal"/>
        <w:numPr>
          <w:ilvl w:val="0"/>
          <w:numId w:val="5"/>
        </w:numPr>
        <w:rPr/>
      </w:pPr>
      <w:r>
        <w:rPr/>
        <w:t>землеустроительной документации;</w:t>
      </w:r>
    </w:p>
    <w:p>
      <w:pPr>
        <w:pStyle w:val="Normal"/>
        <w:numPr>
          <w:ilvl w:val="0"/>
          <w:numId w:val="5"/>
        </w:numPr>
        <w:rPr/>
      </w:pPr>
      <w:r>
        <w:rPr/>
        <w:t>правоустанавливающих и правоудостоверяющих документов на объекты электросетевого хозяйства;</w:t>
      </w:r>
    </w:p>
    <w:p>
      <w:pPr>
        <w:pStyle w:val="Normal"/>
        <w:numPr>
          <w:ilvl w:val="0"/>
          <w:numId w:val="5"/>
        </w:numPr>
        <w:rPr/>
      </w:pPr>
      <w:r>
        <w:rPr/>
        <w:t>копий учредительных документов  ОАО «ДРСК».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4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картографических материалов (с указанием масштабов);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)  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985" w:leader="none"/>
          <w:tab w:val="left" w:pos="2820" w:leader="none"/>
        </w:tabs>
        <w:ind w:left="0"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отсутствие или наличие технических или кадастровых паспортов на объекты электросетевого хозяйства, а также правоудостоверяющих и (или) правоустанавливающих документов.</w:t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левые, геодезические и картографические работы: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 случае отсутствия каких-либо из перечисленных в подпунктах 1, 2 и 3 пункта 5.1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tabs>
          <w:tab w:val="clear" w:pos="708"/>
          <w:tab w:val="left" w:pos="8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</w:t>
      </w:r>
      <w:r>
        <w:rPr/>
        <w:t>3) 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2. </w:t>
      </w:r>
      <w:r>
        <w:rPr>
          <w:rFonts w:cs="Times New Roman" w:ascii="Times New Roman" w:hAnsi="Times New Roman"/>
          <w:bCs/>
          <w:sz w:val="24"/>
          <w:szCs w:val="24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.3. Камеральные работы:</w:t>
      </w:r>
    </w:p>
    <w:p>
      <w:pPr>
        <w:pStyle w:val="Normal"/>
        <w:rPr/>
      </w:pPr>
      <w:r>
        <w:rPr/>
        <w:t>5.3.1. Составление специального топоплана;</w:t>
      </w:r>
    </w:p>
    <w:p>
      <w:pPr>
        <w:pStyle w:val="Normal"/>
        <w:rPr/>
      </w:pPr>
      <w:r>
        <w:rPr/>
        <w:t>5.3.2. Изготовление для графической части карты (плана) объекта землеустройства картографических материалов масштаба 1:50 000 и крупнее (при отсутствии сведений, указанных в подпукте 1 пункта 5.2. настоящего технического задания)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5.4. Этап 2. Изготовление карт (плана) объектов землеустройства.</w:t>
      </w:r>
    </w:p>
    <w:p>
      <w:pPr>
        <w:pStyle w:val="Normal"/>
        <w:rPr/>
      </w:pPr>
      <w:r>
        <w:rPr/>
        <w:t>Форма карты (плана) объекта землеустройства и требования к ее составлению устанавливаются на основании Постановления Правительства РФ №621 от 30.07.2001г «Об утверждении формы карты (плана) объекта землеустройства требований к ее составлению»</w:t>
      </w:r>
    </w:p>
    <w:p>
      <w:pPr>
        <w:pStyle w:val="Normal"/>
        <w:rPr/>
      </w:pPr>
      <w:r>
        <w:rPr/>
        <w:t xml:space="preserve">5.4.1. </w:t>
      </w:r>
      <w:r>
        <w:rPr>
          <w:bCs/>
        </w:rPr>
        <w:t>Карта (план) объекта землеустройства</w:t>
      </w:r>
      <w:r>
        <w:rPr/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3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3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е землеустройства;</w:t>
      </w:r>
    </w:p>
    <w:p>
      <w:pPr>
        <w:pStyle w:val="Spii"/>
        <w:numPr>
          <w:ilvl w:val="0"/>
          <w:numId w:val="3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tabs>
          <w:tab w:val="clear" w:pos="708"/>
          <w:tab w:val="left" w:pos="1701" w:leader="none"/>
        </w:tabs>
        <w:ind w:firstLine="709"/>
        <w:rPr/>
      </w:pPr>
      <w:r>
        <w:rPr/>
        <w:t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 в формате Х</w:t>
      </w:r>
      <w:r>
        <w:rPr>
          <w:lang w:val="en-US"/>
        </w:rPr>
        <w:t>ML</w:t>
      </w:r>
      <w:r>
        <w:rPr/>
        <w:t xml:space="preserve">   в соответствии с требованиями, установленными приказом Минэкономразвития России от 20.10.2010 № 503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6.Требования к проведению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/>
        <w:t>Работы организуются и ведутся в соответствии со следующими нормативными правовыми докумен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/>
      </w:pPr>
      <w:r>
        <w:rPr/>
        <w:t xml:space="preserve">-  </w:t>
      </w:r>
      <w:r>
        <w:rPr>
          <w:bCs/>
        </w:rPr>
        <w:t>Земель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Федеральный закон от 18.06.2001 № 78-ФЗ «О землеустройств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bCs/>
        </w:rPr>
      </w:pPr>
      <w:r>
        <w:rPr>
          <w:bCs/>
        </w:rPr>
        <w:t>-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- Постановление Правительства Российской Федерации от 24.02.2009 № 160 </w:t>
      </w:r>
      <w:r>
        <w:rPr/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tabs>
          <w:tab w:val="clear" w:pos="708"/>
          <w:tab w:val="left" w:pos="1701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7. Результаты работ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По результатам работ заказчику предоста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/>
      </w:pPr>
      <w:r>
        <w:rPr/>
        <w:t xml:space="preserve">- Карта (план) по каждому объекту землеустройства на бумажной основе в 2-х экз. и  на </w:t>
      </w:r>
      <w:r>
        <w:rPr>
          <w:lang w:val="en-US"/>
        </w:rPr>
        <w:t>CD</w:t>
      </w:r>
      <w:r>
        <w:rPr/>
        <w:t>-дисках в 2-х экз.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Счет фактура и акт выполненных работ в двух экземпля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b/>
          <w:b/>
          <w:bCs/>
        </w:rPr>
      </w:pPr>
      <w:r>
        <w:rPr>
          <w:b/>
          <w:bCs/>
        </w:rPr>
        <w:t>8.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firstLine="720"/>
        <w:rPr/>
      </w:pPr>
      <w:r>
        <w:rPr/>
        <w:t>- Наличие лицензии на проведение землеустроительных работ со сроком действия не менее 4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firstLine="720"/>
        <w:rPr/>
      </w:pPr>
      <w:r>
        <w:rPr/>
        <w:t>-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кадастрового инженер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Сроки выполнения работ:</w:t>
      </w:r>
    </w:p>
    <w:p>
      <w:pPr>
        <w:pStyle w:val="Normal"/>
        <w:rPr/>
      </w:pPr>
      <w:r>
        <w:rPr/>
        <w:t xml:space="preserve">Начало работ с момента заключения договора.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работ –  «30»  октября 2014 год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Гарантия исполнителя:</w:t>
      </w:r>
    </w:p>
    <w:p>
      <w:pPr>
        <w:pStyle w:val="2"/>
        <w:spacing w:lineRule="auto" w:line="240" w:before="0" w:after="0"/>
        <w:rPr/>
      </w:pPr>
      <w:r>
        <w:rPr/>
        <w:t>Гарантия на работы исполнителя оговаривается в Договоре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11. Ответственные лица:</w:t>
      </w:r>
    </w:p>
    <w:p>
      <w:pPr>
        <w:pStyle w:val="Normal"/>
        <w:ind w:right="-6" w:hanging="0"/>
        <w:rPr/>
      </w:pPr>
      <w:r>
        <w:rPr/>
        <w:t xml:space="preserve">11.1. Непосредственно с объемами  работ  можно ознакомиться у начальника отдела управления собственностью  8(423) 221-10-87, E-mail: </w:t>
      </w:r>
      <w:r>
        <w:rPr>
          <w:b/>
          <w:i/>
          <w:color w:val="0000FF"/>
          <w:lang w:val="en-US"/>
        </w:rPr>
        <w:t>evstigneev</w:t>
      </w:r>
      <w:r>
        <w:rPr>
          <w:b/>
          <w:i/>
          <w:color w:val="0000FF"/>
        </w:rPr>
        <w:t>@</w:t>
      </w:r>
      <w:r>
        <w:rPr>
          <w:b/>
          <w:i/>
          <w:color w:val="0000FF"/>
          <w:lang w:val="en-US"/>
        </w:rPr>
        <w:t>prim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drsk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ru</w:t>
      </w:r>
      <w:r>
        <w:rPr/>
        <w:t xml:space="preserve">;  </w:t>
      </w:r>
    </w:p>
    <w:p>
      <w:pPr>
        <w:pStyle w:val="Normal"/>
        <w:ind w:right="-6" w:hanging="0"/>
        <w:rPr/>
      </w:pPr>
      <w:r>
        <w:rPr/>
        <w:t xml:space="preserve">11.2. Более подробную информацию по межеванию земельных участков и установлению границ охранных зон ВЛ 110-35 кВ можно получить в отделе управления собственностью у начальника отдела управления собственностью филиала ОАО «ДРСК» «Приморские электрические сети» Евстигнеева Максима Николаевича, тел. 8(423) 221-10-87, E-mail: </w:t>
      </w:r>
      <w:r>
        <w:rPr>
          <w:b/>
          <w:i/>
          <w:color w:val="0000FF"/>
          <w:lang w:val="en-US"/>
        </w:rPr>
        <w:t>evstigneev</w:t>
      </w:r>
      <w:r>
        <w:rPr>
          <w:b/>
          <w:i/>
          <w:color w:val="0000FF"/>
        </w:rPr>
        <w:t>@</w:t>
      </w:r>
      <w:r>
        <w:rPr>
          <w:b/>
          <w:i/>
          <w:color w:val="0000FF"/>
          <w:lang w:val="en-US"/>
        </w:rPr>
        <w:t>prim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drsk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ru</w:t>
      </w:r>
      <w:r>
        <w:rPr/>
        <w:t xml:space="preserve">. </w:t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75"/>
        </w:tabs>
        <w:ind w:left="7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4A4A"/>
      <w:sz w:val="24"/>
      <w:szCs w:val="24"/>
      <w:u w:val="none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11:00Z</dcterms:created>
  <dc:creator>ste2</dc:creator>
  <dc:description/>
  <cp:keywords/>
  <dc:language>en-US</dc:language>
  <cp:lastModifiedBy>Коврижкина</cp:lastModifiedBy>
  <cp:lastPrinted>2014-03-18T15:14:00Z</cp:lastPrinted>
  <dcterms:modified xsi:type="dcterms:W3CDTF">2014-03-23T23:08:00Z</dcterms:modified>
  <cp:revision>7</cp:revision>
  <dc:subject/>
  <dc:title/>
</cp:coreProperties>
</file>