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№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pacing w:lineRule="auto" w:line="240"/>
        <w:rPr>
          <w:caps/>
          <w:sz w:val="26"/>
          <w:szCs w:val="26"/>
        </w:rPr>
      </w:pPr>
      <w:r>
        <w:rPr>
          <w:sz w:val="26"/>
          <w:szCs w:val="26"/>
        </w:rPr>
        <w:t xml:space="preserve">г. Владивосток                                                           </w:t>
        <w:tab/>
        <w:t xml:space="preserve">          «___» _________ 20__ г.</w:t>
      </w:r>
    </w:p>
    <w:p>
      <w:pPr>
        <w:pStyle w:val="Normal"/>
        <w:keepNext w:val="true"/>
        <w:keepLines/>
        <w:tabs>
          <w:tab w:val="clear" w:pos="708"/>
          <w:tab w:val="left" w:pos="6264" w:leader="none"/>
          <w:tab w:val="left" w:pos="7099" w:leader="underscore"/>
          <w:tab w:val="left" w:pos="7968" w:leader="none"/>
        </w:tabs>
        <w:spacing w:lineRule="auto" w:line="240"/>
        <w:ind w:firstLine="54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Открытое акционерное общество «Дальневосточная распределительная сетевая компания», в лице директора филиала «Приморские электрические сети» </w:t>
      </w:r>
      <w:r>
        <w:rPr>
          <w:b/>
          <w:sz w:val="26"/>
          <w:szCs w:val="26"/>
        </w:rPr>
        <w:t xml:space="preserve">Чутенко Сергея Ивановича, </w:t>
      </w:r>
      <w:r>
        <w:rPr>
          <w:sz w:val="26"/>
          <w:szCs w:val="26"/>
        </w:rPr>
        <w:t xml:space="preserve"> действующего на основании  доверенности </w:t>
      </w:r>
      <w:r>
        <w:rPr>
          <w:b/>
          <w:color w:val="000000"/>
          <w:sz w:val="26"/>
          <w:szCs w:val="26"/>
        </w:rPr>
        <w:t>№ 13 от 09.01.2014г</w:t>
      </w:r>
      <w:r>
        <w:rPr>
          <w:color w:val="000000"/>
          <w:sz w:val="26"/>
          <w:szCs w:val="26"/>
        </w:rPr>
        <w:t>.,</w:t>
      </w:r>
      <w:r>
        <w:rPr>
          <w:sz w:val="26"/>
          <w:szCs w:val="26"/>
        </w:rPr>
        <w:t xml:space="preserve"> именуемое в дальнейшем </w:t>
      </w:r>
      <w:r>
        <w:rPr>
          <w:b/>
          <w:sz w:val="26"/>
          <w:szCs w:val="26"/>
        </w:rPr>
        <w:t>«Заказчик»</w:t>
      </w:r>
      <w:r>
        <w:rPr>
          <w:sz w:val="26"/>
          <w:szCs w:val="26"/>
        </w:rPr>
        <w:t xml:space="preserve">, с одной стороны, и _________________________________________________________________________________, именуемое в дальнейшем </w:t>
      </w:r>
      <w:r>
        <w:rPr>
          <w:b/>
          <w:sz w:val="26"/>
          <w:szCs w:val="26"/>
        </w:rPr>
        <w:t>«Подрядчик»</w:t>
      </w:r>
      <w:r>
        <w:rPr>
          <w:sz w:val="26"/>
          <w:szCs w:val="26"/>
        </w:rPr>
        <w:t>, в лице ___________________________________________________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действующего на основании __________________, с другой стороны (далее совместно именуемые Стороны), на основании протокола о результатах проведения открытого запроса предложений № _____________ от «____»___________ 20___ года, заключили настоящий Договор о нижеследующем: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Термины, используемые в настоящем Договор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6"/>
          <w:szCs w:val="26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6"/>
          <w:szCs w:val="26"/>
        </w:rPr>
        <w:t>1.2. «Объект» означает воздушные линии электропередач (Приложение №1)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6"/>
          <w:szCs w:val="26"/>
        </w:rPr>
        <w:t xml:space="preserve">1.3. </w:t>
      </w:r>
      <w:r>
        <w:rPr>
          <w:sz w:val="26"/>
          <w:szCs w:val="26"/>
        </w:rPr>
        <w:t>«Договор» означает настоящий договор между Заказчиком и Подрядчиком, включая все неотъемлемые Приложения (раздел 15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1.4.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6"/>
          <w:szCs w:val="26"/>
        </w:rPr>
      </w:pPr>
      <w:r>
        <w:rPr>
          <w:sz w:val="26"/>
          <w:szCs w:val="26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6"/>
          <w:szCs w:val="26"/>
        </w:rPr>
      </w:pPr>
      <w:r>
        <w:rPr>
          <w:sz w:val="26"/>
          <w:szCs w:val="26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6"/>
          <w:szCs w:val="26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6"/>
          <w:szCs w:val="26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едмет договора</w:t>
      </w:r>
    </w:p>
    <w:p>
      <w:pPr>
        <w:pStyle w:val="TextBodyIndent"/>
        <w:spacing w:lineRule="auto" w:line="240"/>
        <w:ind w:firstLine="539"/>
        <w:rPr/>
      </w:pPr>
      <w:r>
        <w:rPr>
          <w:i w:val="false"/>
          <w:color w:val="000000"/>
          <w:sz w:val="26"/>
          <w:szCs w:val="26"/>
        </w:rPr>
        <w:t>2.1. Подрядчик обязуется сформировать собственными силами и средствами</w:t>
      </w:r>
      <w:r>
        <w:rPr>
          <w:i w:val="false"/>
          <w:color w:val="000000"/>
          <w:spacing w:val="-4"/>
          <w:sz w:val="26"/>
          <w:szCs w:val="26"/>
        </w:rPr>
        <w:t xml:space="preserve"> </w:t>
      </w:r>
      <w:r>
        <w:rPr>
          <w:i w:val="false"/>
          <w:color w:val="000000"/>
          <w:sz w:val="26"/>
          <w:szCs w:val="26"/>
        </w:rPr>
        <w:t xml:space="preserve">карта планы по определению охранных зон ВЛ-110-35 кВ на объекты, указанными в Приложении №1 к настоящему договору, расположенными на территории Партизанского, Шкотовского, Надеждинского районов, </w:t>
      </w:r>
      <w:r>
        <w:rPr>
          <w:b/>
          <w:i w:val="false"/>
          <w:color w:val="000000"/>
          <w:sz w:val="26"/>
          <w:szCs w:val="26"/>
        </w:rPr>
        <w:t>Приморского края ,</w:t>
      </w:r>
      <w:r>
        <w:rPr>
          <w:i w:val="false"/>
          <w:color w:val="000000"/>
          <w:sz w:val="26"/>
          <w:szCs w:val="26"/>
        </w:rPr>
        <w:t xml:space="preserve"> в соответствии с техническим заданием (Приложение №1) и условиями настоящего Договора, а </w:t>
      </w:r>
      <w:r>
        <w:rPr>
          <w:bCs/>
          <w:i w:val="false"/>
          <w:color w:val="000000"/>
          <w:sz w:val="26"/>
          <w:szCs w:val="26"/>
        </w:rPr>
        <w:t xml:space="preserve">Заказчик обязуется </w:t>
      </w:r>
      <w:r>
        <w:rPr>
          <w:i w:val="false"/>
          <w:color w:val="000000"/>
          <w:sz w:val="26"/>
          <w:szCs w:val="26"/>
        </w:rPr>
        <w:t>принять результат работ и оплатить их в порядке и на условиях, предусмотренных настоящим Договором.</w:t>
      </w:r>
    </w:p>
    <w:p>
      <w:pPr>
        <w:pStyle w:val="TextBodyIndent"/>
        <w:spacing w:lineRule="auto" w:line="240"/>
        <w:ind w:firstLine="539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3.1. Общая стоимость работ по настоящему Договору согласно результатам открытого запроса предложений (Протокол № ________________ от ___________________г.) составляет ___________________________ 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(_____________________________________________) рублей</w:t>
      </w:r>
      <w:r>
        <w:rPr>
          <w:sz w:val="26"/>
          <w:szCs w:val="26"/>
        </w:rPr>
        <w:t>, НДС ___________________. 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6"/>
          <w:szCs w:val="26"/>
        </w:rPr>
        <w:t>3.2. Оплата за выполненные работы производится Заказчиком ___________________________________________________________________________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6"/>
          <w:szCs w:val="26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4.1. Сроки выполнения работ предусмотрены графиком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4.2. Начало производства работ  с  момента подписания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4.3. </w:t>
      </w:r>
      <w:r>
        <w:rPr>
          <w:color w:val="7030A0"/>
          <w:sz w:val="26"/>
          <w:szCs w:val="26"/>
        </w:rPr>
        <w:t xml:space="preserve">Срок завершения работ -   </w:t>
      </w:r>
      <w:r>
        <w:rPr>
          <w:b/>
          <w:color w:val="7030A0"/>
          <w:sz w:val="26"/>
          <w:szCs w:val="26"/>
        </w:rPr>
        <w:t>30.10.2014 года</w:t>
      </w:r>
      <w:r>
        <w:rPr>
          <w:sz w:val="26"/>
          <w:szCs w:val="26"/>
        </w:rPr>
        <w:t>.</w:t>
      </w:r>
    </w:p>
    <w:p>
      <w:pPr>
        <w:pStyle w:val="Normal"/>
        <w:keepNext w:val="true"/>
        <w:keepLines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5. 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color w:val="7030A0"/>
          <w:sz w:val="26"/>
          <w:szCs w:val="26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color w:val="7030A0"/>
          <w:sz w:val="26"/>
          <w:szCs w:val="26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color w:val="7030A0"/>
          <w:sz w:val="26"/>
          <w:szCs w:val="26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color w:val="7030A0"/>
          <w:sz w:val="26"/>
          <w:szCs w:val="26"/>
        </w:rPr>
        <w:t>5.1.4.</w:t>
        <w:tab/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</w:t>
      </w:r>
      <w:r>
        <w:rPr>
          <w:sz w:val="26"/>
          <w:szCs w:val="26"/>
        </w:rPr>
        <w:t xml:space="preserve"> случае нести ответственность за результат работы этих лиц перед Заказчиком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6"/>
          <w:szCs w:val="26"/>
        </w:rPr>
        <w:t>5.1.5. Нести ответственность перед Заказчиком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6"/>
          <w:szCs w:val="26"/>
        </w:rPr>
        <w:t>5.1.6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color w:val="7030A0"/>
          <w:sz w:val="26"/>
          <w:szCs w:val="26"/>
        </w:rPr>
        <w:t>5.1.7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1.8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7030A0"/>
          <w:sz w:val="26"/>
          <w:szCs w:val="26"/>
        </w:rPr>
        <w:t>5.1.9. Гарантировать качество на все выполненные работы, в соответствии с пунктами 2.1., 2.2. настоящего Договора. Гарантийный срок составляет 3 года с даты подписания сторонами акта сдачи- приемки выполненных работ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7030A0"/>
          <w:sz w:val="26"/>
          <w:szCs w:val="26"/>
        </w:rPr>
        <w:t>5.1.10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</w:t>
      </w:r>
      <w:r>
        <w:rPr>
          <w:rFonts w:cs="Times New Roman" w:ascii="Times New Roman" w:hAnsi="Times New Roman"/>
          <w:sz w:val="26"/>
          <w:szCs w:val="26"/>
        </w:rPr>
        <w:t xml:space="preserve">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2. Подрядчик вправе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2.1. Досрочно исполнить обязательства по настоящему Договору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3. Обязанности Заказчика: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6"/>
          <w:szCs w:val="26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6"/>
          <w:szCs w:val="26"/>
        </w:rPr>
        <w:t>5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6"/>
          <w:szCs w:val="26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6"/>
          <w:szCs w:val="26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5.4.5. Осуществлять контроль за объемом и сроками исполнения работ. </w:t>
      </w:r>
    </w:p>
    <w:p>
      <w:pPr>
        <w:pStyle w:val="Normal"/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оизводство работ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6"/>
          <w:szCs w:val="26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6"/>
          <w:szCs w:val="26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6.3. </w:t>
      </w:r>
      <w:r>
        <w:rPr>
          <w:color w:val="7030A0"/>
          <w:sz w:val="26"/>
          <w:szCs w:val="26"/>
        </w:rPr>
        <w:t>В случае,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словия командирования специалистов Подрядчика на Объект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/>
      </w:pPr>
      <w:r>
        <w:rPr>
          <w:color w:val="7030A0"/>
          <w:sz w:val="26"/>
          <w:szCs w:val="26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spacing w:lineRule="auto" w:line="240"/>
        <w:ind w:firstLine="540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sz w:val="26"/>
          <w:szCs w:val="26"/>
        </w:rPr>
        <w:t>8. 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8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землеустроительную документацию, документы с внесенными изменениями в государственном кадастре недвижимости сведений о зонах с особыми условиями использования территорий, линейные схемы, экспликацию земельных участков в полном объеме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6"/>
          <w:szCs w:val="26"/>
        </w:rPr>
        <w:t>8.3. 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 и документы, указанные в пункте 7 технического задания, для принятия Заказчиком выполненных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9.3.</w:t>
        <w:tab/>
        <w:t>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bCs/>
          <w:sz w:val="26"/>
          <w:szCs w:val="26"/>
        </w:rPr>
        <w:t>10. Урегулирование споров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10.1.</w:t>
        <w:tab/>
        <w:t>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г.Владивостока.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10.2.</w:t>
        <w:tab/>
        <w:t>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. 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sz w:val="26"/>
          <w:szCs w:val="26"/>
        </w:rPr>
        <w:t xml:space="preserve">12. 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1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12.2. 3а нарушение сроков выполнения работ, указанных в разделе 4 и в приложении №3 Договора, Подрядчик уплачивает Заказчику пени в размере 0,01% от цены договора за каждый день просрочки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3. Прочие условия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6"/>
          <w:szCs w:val="26"/>
        </w:rPr>
        <w:t>13.1. Все  указанные в настоящем Договоре Приложения являются его неотъемлемой частью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6"/>
          <w:szCs w:val="26"/>
        </w:rPr>
        <w:t>13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6"/>
          <w:szCs w:val="26"/>
        </w:rPr>
        <w:t>13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6"/>
          <w:szCs w:val="26"/>
        </w:rPr>
        <w:t>13.4. Договор вступает в силу с момента его подписания и действует до полного выполнения Сторонами своих обязательств по договор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pacing w:val="-1"/>
          <w:w w:val="103"/>
          <w:sz w:val="26"/>
          <w:szCs w:val="26"/>
        </w:rPr>
      </w:pPr>
      <w:r>
        <w:rPr>
          <w:spacing w:val="-1"/>
          <w:w w:val="103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pacing w:val="-1"/>
          <w:w w:val="103"/>
          <w:sz w:val="26"/>
          <w:szCs w:val="26"/>
        </w:rPr>
      </w:pPr>
      <w:r>
        <w:rPr>
          <w:spacing w:val="-1"/>
          <w:w w:val="103"/>
          <w:sz w:val="26"/>
          <w:szCs w:val="26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 Расторжение договора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14.2. Расторжение Договора производится в порядке, установленном Гражданским Кодексом Российской Феде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14.3. </w:t>
      </w:r>
      <w:r>
        <w:rPr>
          <w:color w:val="7030A0"/>
          <w:sz w:val="26"/>
          <w:szCs w:val="26"/>
        </w:rPr>
        <w:t>В случае не 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не менее чем за 10 дней до даты предполагаемого расторжения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5. Перечень приложений к настоящему Договору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bCs/>
          <w:sz w:val="26"/>
          <w:szCs w:val="26"/>
        </w:rPr>
        <w:t xml:space="preserve">15.1. </w:t>
      </w:r>
      <w:r>
        <w:rPr>
          <w:sz w:val="26"/>
          <w:szCs w:val="26"/>
        </w:rPr>
        <w:t>Следующие приложения являются неотъемлемой частью настоящего договора: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6"/>
          <w:szCs w:val="26"/>
        </w:rPr>
        <w:t>а) Приложение №1 «Техническое задание на выполнение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6"/>
          <w:szCs w:val="26"/>
        </w:rPr>
        <w:t>б) Приложение №2 «Смета на проектные (изыскательские) работы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в) Приложение №3 «График выполнения работ».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ЯДЧИК</w:t>
            </w:r>
          </w:p>
        </w:tc>
      </w:tr>
      <w:tr>
        <w:trPr>
          <w:trHeight w:val="4971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ткрытое акционерное общество  «Дальневосточная распределительная сетевая компания»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Юридический адрес: Российская Федерация, 675000, Амурская область, г.Благовещенск, ул.Шевченко, 28 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690080, РФ,  Приморский край, г. Владивосток, ул.Кмандорская, 13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Филиал ОАО «ДРСК» «Приморские электрические сети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2801108200, КПП 2801500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чёт 40702810150260180176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иморском ОСБ № 8635 г.Владивсто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80000000060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050760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иректор филиала ОАО «ДРСК»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i/>
                <w:sz w:val="26"/>
                <w:szCs w:val="26"/>
              </w:rPr>
              <w:t>«Приморские электрические сети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______________        С.И.Чутенко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й адрес: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НН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ПП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ПО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Н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/с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К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               </w:t>
            </w:r>
            <w:r>
              <w:rPr>
                <w:b/>
                <w:i/>
                <w:sz w:val="26"/>
                <w:szCs w:val="26"/>
              </w:rPr>
              <w:t>Директо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         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    </w:t>
            </w:r>
            <w:r>
              <w:rPr>
                <w:b/>
                <w:i/>
                <w:sz w:val="26"/>
                <w:szCs w:val="26"/>
              </w:rPr>
              <w:t xml:space="preserve">______________/_______________/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№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договору № ________ от __________________.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ХНИЧЕСКОЕ ЗАДА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границ охранных зон ВЛ 110-35 кВ в Партизанском, Шкотовском, Надеждинском районах, Приморского края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выполнения работ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боты по установлению границ охранных зон объектов электросетевого хозяйства входит в комплекс мероприятий, связанных с обеспечением безопасного и безаварийного  функционирования, безопасной эксплуатации объектов электросетевого хозяйства ОАО «ДРСК». Охранная зона считается установленной с даты внесения в документы государственного кадастрового учета сведений о ее границах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ь работы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ведение землеустроительных работ по установлению границ охранных зон ВЛ 110- 35 кВ, расположенных на территории Партизанского, Шкотовского, Надеждинского районов, Приморского кра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сновные задачи: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1.Выполнение комплекса землеустроительных работ по описанию местоположения границ охранных зон ВЛ 110-35 кВ, расположенных на территории Партизанского, Шкотовского, Надеждинского районов, Приморского кра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2.Формирование карта (планов)для внесения в государственный кадастр недвижимости о границах охранной зоны В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4.Объекты и объемы работ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21"/>
        <w:gridCol w:w="4395"/>
        <w:gridCol w:w="1948"/>
      </w:tblGrid>
      <w:tr>
        <w:trPr>
          <w:trHeight w:val="718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земельного участка</w:t>
            </w:r>
          </w:p>
        </w:tc>
        <w:tc>
          <w:tcPr>
            <w:tcW w:w="439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CYR" w:ascii="Times New Roman" w:hAnsi="Times New Roman"/>
                <w:sz w:val="24"/>
                <w:szCs w:val="24"/>
              </w:rPr>
              <w:t>Наименование объекта, по которому требуется проведение землеустроительных работ</w:t>
            </w:r>
          </w:p>
        </w:tc>
        <w:tc>
          <w:tcPr>
            <w:tcW w:w="194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>Протяженность ВЛ  (км)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 xml:space="preserve">Приморский край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«ПаГрэс-ХФЗ-1,2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 xml:space="preserve">Приморский край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110 кВ «ХФЗ-Вокзальн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 xml:space="preserve">Приморский край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110 кВ «Южная-Новицкое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0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 xml:space="preserve">Приморский край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110 кВ «Западная-Кролевцы-АТЭЦ-Штыково-1,2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 xml:space="preserve">Приморский край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110 кВ «АТЭЦ-Шахта-7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 xml:space="preserve">Приморский край,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110 кВ «Западная-Шахта7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 xml:space="preserve">Приморский край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110 кВ «АТЭЦ-Промузел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 xml:space="preserve">Приморский край,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110 кВ «АТЭЦ-Уссурийск1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 xml:space="preserve">Приморский край,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110 кВ «Западная-Кипарисово-Раздольное 1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 xml:space="preserve">Приморский край,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110 кВ «Завпадная-Надеждинск тяг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 xml:space="preserve">Приморский край,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110 кВ «ПаГРЭС-Южн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"Новицкое - Тайфун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5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ХФЗ-Фридман-Анисим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7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Вокзальная-Фридман-Штыково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5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Тайфун -Преображение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Надежда Тяг. -Уссурийск Тяг." пр.1-77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Западная -Давыд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Давыдовка-Барабаш-Славянка 1,2" пр.1-36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Тереховка -Раздольное 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Тереховка-Уссурийск 1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Западная-Казармы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Пушкинская-Давыд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Пушкинская - Раздольное 1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Давыдовка-Барабаш-Славянка-1,2,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7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Славянка-Троица-Краскино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8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С55-Волчанец-Наход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БК1-Промысловка».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Промысловка-С55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ПаГРЭС - Находка тягов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Находка - Находка тягов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Широкая – Наход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Широкая – Голуб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Находка – НСРЗ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ПГРЭС-Екатерин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Екатериновка-Угольн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Широкая-ЖБФ 1,2.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Голубовка - Восточная тягов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ПаГРЭС - Партизан -1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ПаГРЭС - Партизан -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Партизан - Авангард 1,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Авангард - Сергее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Тайфун - Преображение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Тайфун - Беневское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2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Беневское - Лазо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Лазо - Сокольчи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2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Сокольчи - Милоградово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7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Западная -Заводск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Западная -Надеждинск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Западная -Артем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АТЭЦ -Шкотово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"Артемовская -Шахтов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АТЭЦ -Шахтов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АТЭЦ - УПТФ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АТЭЦ - ПТФ-Кролевцы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АТЭЦ - Сураже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Давыдовка-Тавричан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Раздольное 1-Силикатн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Силикатная -Оленевод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Надеждинская -Соловей Ключ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Факел - Шкот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Верхняя -Насосная 1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Шкотово -Новоросси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Шкотово -Новоросси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Факел - Шкот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Депо - Смоляниново Тяговая.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Кролевцы - Многоудобное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Новороссия -Смоляниново Тягов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Пристань-Депо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Пристань -Верхня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Славянка-Брусья-Безверхово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8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Барабаш-Приморск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0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Барабаш - Занадвор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0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Краскино – Хасаннская1,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4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Краскино – Гвоздево-жд-Посьет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8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Широкая-НБ-Парус-Астафьев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Широкая-Парус-УАМР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УАМР-Астафьев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Широкая-Рыбники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Находка-Рыбники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Находка-Связь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Волчанец-Связь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Волчанец-Гайдамак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С55-Гайдамак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Находка - Солёное озеро - Бархатн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Бархатная - Солёное озеро-Екатерин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Бархатная - Солёное озеро-Екатерин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Уссурийск-2-Междуречье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УКФ-Междуречье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Уссурийск-1-УКФ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Уссурийск-2-Полев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Уссурийск-2 - Павловка-1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Уссурийск-2-Кожзавод-Уссурийск-тягов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Уссурийск-2-Михайловка-ЖБИ-130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ЖБИ-130-Павловка-2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Уссурийск-2-ЛРЗ -1,2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Уссурийск-1оп 79-Терех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Уссурийск-1-Кожзавод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АТЭЦ-Уссурийск-1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З-Гранит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Промышленная-Полев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2</w:t>
            </w:r>
          </w:p>
        </w:tc>
      </w:tr>
      <w:tr>
        <w:trPr>
          <w:trHeight w:val="51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Полевая-Липовцы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4</w:t>
            </w:r>
          </w:p>
        </w:tc>
      </w:tr>
      <w:tr>
        <w:trPr>
          <w:trHeight w:val="698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Надежденск-тяговая-Уссурийск-тягов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Хороль -Камень-Рыболов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Приозерная-Хороль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Липовцы-Приозерн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Хороль-Петровичи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Ярославка-Хороль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Павловка-2-Яросла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Уссурийск 1-Мелькомбинат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Мелькомбинат -Ново-Никольск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Уссурийск-1-МЖК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МЖК-АРЗ-Молокозавод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УМЗ-Молокозавод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Уссурийск-2-УМЗ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Уссурийск-1-Студгородок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Уссурийск-1-Барановский полигон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Уссурийск-2-Известков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Уссурийск-2-Рак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Раковка-Банивур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Кожзавод-Водозабор-Баневур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Кожзавод-Сахкомбинат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Кожзавод-Известков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Уссурийск-2-Воэдвижен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Павловка-2-Росси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Михайловка-Росси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Россия-Родин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Тимирязевка-Михайл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Михайловка-Родин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Новоникольск-Коммунар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Воздвиженка-Апрелевка-Коммунар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Отп. Тимирязев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Новоникольск-Борис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Корсаковка-Борис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Косаковка-Покр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ИТОГО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5,28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Этапы, состав и содержание работ: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Этап 1. Подготовительные работы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.1.1.Подготовительные работы включают в себя сбор и анализ необходимых документов и материалов по объектам электросетевого хозяйства: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ведений ГКН в виде кадастровых планов;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технической документации на объекты недвижимого имущества;</w:t>
      </w:r>
    </w:p>
    <w:p>
      <w:pPr>
        <w:pStyle w:val="Normal"/>
        <w:spacing w:lineRule="auto" w:line="240"/>
        <w:ind w:left="300" w:firstLine="56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артографических материалов, 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землеустроительной документации;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равоустанавливающих и правоудостоверяющих документов на объекты электросетевого хозяйства;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копий учредительных документов  ОАО «ДРСК».</w:t>
      </w:r>
    </w:p>
    <w:p>
      <w:pPr>
        <w:pStyle w:val="Spii"/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1.2.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9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сутствие или наличие картографических материалов (с указанием масштабов);</w:t>
      </w:r>
    </w:p>
    <w:p>
      <w:pPr>
        <w:pStyle w:val="Spii"/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2)  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</w:t>
      </w:r>
    </w:p>
    <w:p>
      <w:pPr>
        <w:pStyle w:val="Spii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985" w:leader="none"/>
          <w:tab w:val="left" w:pos="2820" w:leader="none"/>
        </w:tabs>
        <w:ind w:left="0"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tabs>
          <w:tab w:val="clear" w:pos="708"/>
          <w:tab w:val="left" w:pos="1843" w:leader="none"/>
          <w:tab w:val="left" w:pos="1985" w:leader="none"/>
          <w:tab w:val="left" w:pos="2820" w:leader="none"/>
        </w:tabs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отсутствие или наличие технических или кадастровых паспортов на объекты электросетевого хозяйства, а также правоудостоверяющих и (или) правоустанавливающих документов.</w:t>
      </w:r>
    </w:p>
    <w:p>
      <w:pPr>
        <w:pStyle w:val="Spii"/>
        <w:tabs>
          <w:tab w:val="clear" w:pos="708"/>
          <w:tab w:val="left" w:pos="1843" w:leader="none"/>
          <w:tab w:val="left" w:pos="1985" w:leader="none"/>
          <w:tab w:val="left" w:pos="2820" w:leader="none"/>
        </w:tabs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pii"/>
        <w:tabs>
          <w:tab w:val="clear" w:pos="708"/>
          <w:tab w:val="left" w:pos="1843" w:leader="none"/>
          <w:tab w:val="left" w:pos="1985" w:leader="none"/>
          <w:tab w:val="left" w:pos="2820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Полевые, геодезические и картографические работы:</w:t>
      </w:r>
    </w:p>
    <w:p>
      <w:pPr>
        <w:pStyle w:val="Spii"/>
        <w:tabs>
          <w:tab w:val="clear" w:pos="708"/>
          <w:tab w:val="left" w:pos="180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В случае отсутствия каких-либо из перечисленных в подпунктах 1, 2 и 3 пункта 5.1.1.2. настоящего Технического задания сведений, в отношении соответствующих объектов электросетевого хозяйства Исполнителем проводятся полевые, геодезические и картографические работы, которые могут включать в себя:</w:t>
      </w:r>
    </w:p>
    <w:p>
      <w:pPr>
        <w:pStyle w:val="Spii"/>
        <w:tabs>
          <w:tab w:val="clear" w:pos="708"/>
          <w:tab w:val="left" w:pos="84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левое обследование с уточнением технических характеристик объектов электросетевого хозяйства (при отсутствии сведений, указанных в подпункте 3 пункта 5.1.2. настоящего Технического задания).</w:t>
      </w:r>
    </w:p>
    <w:p>
      <w:pPr>
        <w:pStyle w:val="Spii"/>
        <w:tabs>
          <w:tab w:val="clear" w:pos="708"/>
          <w:tab w:val="left" w:pos="9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ектирование и создание опорной  межевой сети для выполнения геодезических работ (при отсутствии сведений, указанных в подпункте 2 пункта 5.1.2. настоящего Технического задани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) 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 (при отсутствии сведений, указанных в подпунктах 1 и 2 пункта 5.1.2. настоящего Технического задания).</w:t>
      </w:r>
    </w:p>
    <w:p>
      <w:pPr>
        <w:pStyle w:val="Spii"/>
        <w:tabs>
          <w:tab w:val="clear" w:pos="708"/>
          <w:tab w:val="left" w:pos="9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Координирование объектов электросетевого хозяйства по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 (при отсутствии сведений, указанных в подпункте 2 пункта 5.1.2. настоящего Технического задания);</w:t>
      </w:r>
    </w:p>
    <w:p>
      <w:pPr>
        <w:pStyle w:val="Spii"/>
        <w:tabs>
          <w:tab w:val="clear" w:pos="708"/>
          <w:tab w:val="left" w:pos="9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2. </w:t>
      </w:r>
      <w:r>
        <w:rPr>
          <w:rFonts w:cs="Times New Roman" w:ascii="Times New Roman" w:hAnsi="Times New Roman"/>
          <w:bCs/>
          <w:sz w:val="24"/>
          <w:szCs w:val="24"/>
        </w:rPr>
        <w:t>Работы по определению координат опор ВЛ и характерных точек охранных зон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Камеральные работы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.3.1. Составление специального топоплана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.3.2. Изготовление для графической части карты (плана) объекта землеустройства картографических материалов масштаба 1:50 000 и крупнее (при отсутствии сведений, указанных в подпукте 1 пункта 5.2. настоящего технического задания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 Этап 2. Изготовление карт (плана) объектов землеустройств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орма карты (плана) объекта землеустройства и требования к ее составлению устанавливаются на основании Постановления Правительства РФ №621 от 30.07.2001г «Об утверждении формы карты (плана) объекта землеустройства требований к ее составлению»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5.4.1. </w:t>
      </w:r>
      <w:r>
        <w:rPr>
          <w:bCs/>
          <w:sz w:val="24"/>
          <w:szCs w:val="24"/>
        </w:rPr>
        <w:t>Карта (план) объекта землеустройства</w:t>
      </w:r>
      <w:r>
        <w:rPr>
          <w:sz w:val="24"/>
          <w:szCs w:val="24"/>
        </w:rPr>
        <w:t xml:space="preserve"> состоит из текстовой и графической частей, которые делятся на разделы. 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numPr>
          <w:ilvl w:val="0"/>
          <w:numId w:val="7"/>
        </w:numPr>
        <w:ind w:left="127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оведения землеустроительных работ и исходные данные;</w:t>
      </w:r>
    </w:p>
    <w:p>
      <w:pPr>
        <w:pStyle w:val="Spii"/>
        <w:numPr>
          <w:ilvl w:val="0"/>
          <w:numId w:val="7"/>
        </w:numPr>
        <w:ind w:left="127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ъекте землеустройства;</w:t>
      </w:r>
    </w:p>
    <w:p>
      <w:pPr>
        <w:pStyle w:val="Spii"/>
        <w:numPr>
          <w:ilvl w:val="0"/>
          <w:numId w:val="7"/>
        </w:numPr>
        <w:ind w:left="127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положении границ объекта землеустройства.</w:t>
      </w:r>
    </w:p>
    <w:p>
      <w:pPr>
        <w:pStyle w:val="Spii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ая часть карты (плана) состоит из раздела «План границ объекта землеустройства»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709"/>
        <w:rPr/>
      </w:pPr>
      <w:r>
        <w:rPr>
          <w:sz w:val="24"/>
          <w:szCs w:val="24"/>
        </w:rPr>
        <w:t>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 в формате Х</w:t>
      </w:r>
      <w:r>
        <w:rPr>
          <w:sz w:val="24"/>
          <w:szCs w:val="24"/>
          <w:lang w:val="en-US"/>
        </w:rPr>
        <w:t>ML</w:t>
      </w:r>
      <w:r>
        <w:rPr>
          <w:sz w:val="24"/>
          <w:szCs w:val="24"/>
        </w:rPr>
        <w:t xml:space="preserve">   в соответствии с требованиями, установленными приказом Минэкономразвития России от 20.10.2010 № 503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Требования к проведению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боты организуются и ведутся в соответствии со следующими нормативными правовыми докумен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/>
      </w:pPr>
      <w:r>
        <w:rPr>
          <w:sz w:val="24"/>
          <w:szCs w:val="24"/>
        </w:rPr>
        <w:t xml:space="preserve">-  </w:t>
      </w:r>
      <w:r>
        <w:rPr>
          <w:bCs/>
          <w:sz w:val="24"/>
          <w:szCs w:val="24"/>
        </w:rPr>
        <w:t>Земельный кодекс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Федеральный закон от 18.06.2001 № 78-ФЗ «О землеустройстве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Федеральный закон от 24.07.2007 № 221-ФЗ «О государственном кадастре недвижимо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Федеральный закон от 13.05.2008 № 66-ФЗ «О внесении изменений в отдельные законодательные акты РФ и признании утратившими силу отдельных законодательных актов (положений законодательных актов) РФ в связи с принятием Федерального закона «О государственном кадастре недвижимо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Постановление Правительства Российской Федерации от 30.07.2009 № 621 «Об утверждении формы карты (плана) объекта землеустройства и требований к ее составлению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- Постановление от 11.07.2002 № 514 «Об утверждени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Постановление Правительства Российской Федерации от 20.08.2009 № 688 «Об утверждении Правил установления на местности границ объектов землеустройства».</w:t>
      </w:r>
    </w:p>
    <w:p>
      <w:pPr>
        <w:pStyle w:val="Normal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Постановление Правительства Российской Федерации от 24.02.2009 № 160 </w:t>
      </w:r>
      <w:r>
        <w:rPr>
          <w:sz w:val="24"/>
          <w:szCs w:val="24"/>
        </w:rPr>
        <w:t>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езультаты работ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результатам работ заказчику предоста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/>
      </w:pPr>
      <w:r>
        <w:rPr>
          <w:sz w:val="24"/>
          <w:szCs w:val="24"/>
        </w:rPr>
        <w:t xml:space="preserve">- Карта (план) по каждому объекту землеустройства на бумажной основе в 2-х экз. и  н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дисках в 2-х экз.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Счет фактура и акт выполненных работ в двух экземпля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Требования к подрядной организ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5" w:after="0"/>
        <w:ind w:firstLine="720"/>
        <w:rPr>
          <w:sz w:val="24"/>
          <w:szCs w:val="24"/>
        </w:rPr>
      </w:pPr>
      <w:r>
        <w:rPr>
          <w:sz w:val="24"/>
          <w:szCs w:val="24"/>
        </w:rPr>
        <w:t>- Наличие лицензии на проведение землеустроительных работ со сроком действия не менее 4 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5" w:after="0"/>
        <w:ind w:firstLine="720"/>
        <w:rPr>
          <w:sz w:val="24"/>
          <w:szCs w:val="24"/>
        </w:rPr>
      </w:pPr>
      <w:r>
        <w:rPr>
          <w:sz w:val="24"/>
          <w:szCs w:val="24"/>
        </w:rPr>
        <w:t>- Наличие у участника размещения заказа поверенных геодезических приборов с наличием свидетельства об их поверке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- Наличие у участника размещения заказа в штате квалифицированных сотрудников со стажем работы в сфере землеустройства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кадастрового инженера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Сроки выполнения работ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чало работ с момента заключения договора.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работ –  «30»  октября 2014 года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Гарантия исполнителя:</w:t>
      </w:r>
    </w:p>
    <w:p>
      <w:pPr>
        <w:pStyle w:val="2"/>
        <w:spacing w:lineRule="auto" w:line="240" w:before="0" w:after="0"/>
        <w:rPr/>
      </w:pPr>
      <w:r>
        <w:rPr/>
        <w:t>Гарантия на работы исполнителя оговаривается в Договоре.</w:t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ind w:right="-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 Ответственные лица:</w:t>
      </w:r>
    </w:p>
    <w:p>
      <w:pPr>
        <w:pStyle w:val="Normal"/>
        <w:spacing w:lineRule="auto" w:line="240"/>
        <w:ind w:right="-6" w:firstLine="567"/>
        <w:rPr/>
      </w:pPr>
      <w:r>
        <w:rPr>
          <w:sz w:val="24"/>
          <w:szCs w:val="24"/>
        </w:rPr>
        <w:t xml:space="preserve">11.1. Непосредственно с объемами  работ  можно ознакомиться у начальника отдела управления собственностью  8(423) 221-10-87, E-mail: </w:t>
      </w:r>
      <w:r>
        <w:rPr>
          <w:b/>
          <w:i/>
          <w:color w:val="0000FF"/>
          <w:sz w:val="24"/>
          <w:szCs w:val="24"/>
          <w:lang w:val="en-US"/>
        </w:rPr>
        <w:t>evstigneev</w:t>
      </w:r>
      <w:r>
        <w:rPr>
          <w:b/>
          <w:i/>
          <w:color w:val="0000FF"/>
          <w:sz w:val="24"/>
          <w:szCs w:val="24"/>
        </w:rPr>
        <w:t>@</w:t>
      </w:r>
      <w:r>
        <w:rPr>
          <w:b/>
          <w:i/>
          <w:color w:val="0000FF"/>
          <w:sz w:val="24"/>
          <w:szCs w:val="24"/>
          <w:lang w:val="en-US"/>
        </w:rPr>
        <w:t>prim</w:t>
      </w:r>
      <w:r>
        <w:rPr>
          <w:b/>
          <w:i/>
          <w:color w:val="0000FF"/>
          <w:sz w:val="24"/>
          <w:szCs w:val="24"/>
        </w:rPr>
        <w:t>.</w:t>
      </w:r>
      <w:r>
        <w:rPr>
          <w:b/>
          <w:i/>
          <w:color w:val="0000FF"/>
          <w:sz w:val="24"/>
          <w:szCs w:val="24"/>
          <w:lang w:val="en-US"/>
        </w:rPr>
        <w:t>drsk</w:t>
      </w:r>
      <w:r>
        <w:rPr>
          <w:b/>
          <w:i/>
          <w:color w:val="0000FF"/>
          <w:sz w:val="24"/>
          <w:szCs w:val="24"/>
        </w:rPr>
        <w:t>.</w:t>
      </w:r>
      <w:r>
        <w:rPr>
          <w:b/>
          <w:i/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;  </w:t>
      </w:r>
    </w:p>
    <w:p>
      <w:pPr>
        <w:pStyle w:val="Normal"/>
        <w:spacing w:lineRule="auto" w:line="240"/>
        <w:ind w:right="-6" w:firstLine="567"/>
        <w:rPr/>
      </w:pPr>
      <w:r>
        <w:rPr>
          <w:sz w:val="24"/>
          <w:szCs w:val="24"/>
        </w:rPr>
        <w:t xml:space="preserve">11.2. Более подробную информацию по межеванию земельных участков и установлению границ охранных зон ВЛ 110-35 кВ можно получить в отделе управления собственностью у начальника отдела управления собственностью филиала ОАО «ДРСК» «Приморские электрические сети» Евстигнеева Максима Николаевича, тел. 8(423) 221-10-87, E-mail: </w:t>
      </w:r>
      <w:r>
        <w:rPr>
          <w:b/>
          <w:i/>
          <w:color w:val="0000FF"/>
          <w:sz w:val="24"/>
          <w:szCs w:val="24"/>
          <w:lang w:val="en-US"/>
        </w:rPr>
        <w:t>evstigneev</w:t>
      </w:r>
      <w:r>
        <w:rPr>
          <w:b/>
          <w:i/>
          <w:color w:val="0000FF"/>
          <w:sz w:val="24"/>
          <w:szCs w:val="24"/>
        </w:rPr>
        <w:t>@</w:t>
      </w:r>
      <w:r>
        <w:rPr>
          <w:b/>
          <w:i/>
          <w:color w:val="0000FF"/>
          <w:sz w:val="24"/>
          <w:szCs w:val="24"/>
          <w:lang w:val="en-US"/>
        </w:rPr>
        <w:t>prim</w:t>
      </w:r>
      <w:r>
        <w:rPr>
          <w:b/>
          <w:i/>
          <w:color w:val="0000FF"/>
          <w:sz w:val="24"/>
          <w:szCs w:val="24"/>
        </w:rPr>
        <w:t>.</w:t>
      </w:r>
      <w:r>
        <w:rPr>
          <w:b/>
          <w:i/>
          <w:color w:val="0000FF"/>
          <w:sz w:val="24"/>
          <w:szCs w:val="24"/>
          <w:lang w:val="en-US"/>
        </w:rPr>
        <w:t>drsk</w:t>
      </w:r>
      <w:r>
        <w:rPr>
          <w:b/>
          <w:i/>
          <w:color w:val="0000FF"/>
          <w:sz w:val="24"/>
          <w:szCs w:val="24"/>
        </w:rPr>
        <w:t>.</w:t>
      </w:r>
      <w:r>
        <w:rPr>
          <w:b/>
          <w:i/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</w:t>
      </w:r>
    </w:p>
    <w:p>
      <w:pPr>
        <w:pStyle w:val="2"/>
        <w:spacing w:lineRule="auto" w:line="240"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иректор</w:t>
        <w:tab/>
        <w:t xml:space="preserve">                     </w:t>
        <w:tab/>
        <w:tab/>
        <w:tab/>
        <w:tab/>
        <w:tab/>
        <w:tab/>
        <w:t xml:space="preserve">                        С.И.Чутенко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775"/>
        </w:tabs>
        <w:ind w:left="7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6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7z4">
    <w:name w:val="WW8Num7z4"/>
    <w:qFormat/>
    <w:rPr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Wingdings" w:hAnsi="Wingdings" w:cs="Wingdings"/>
      <w:b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6"/>
      </w:numPr>
    </w:pPr>
    <w:rPr/>
  </w:style>
  <w:style w:type="paragraph" w:styleId="Style12">
    <w:name w:val="Подпункт"/>
    <w:basedOn w:val="Style11"/>
    <w:qFormat/>
    <w:pPr>
      <w:numPr>
        <w:ilvl w:val="0"/>
        <w:numId w:val="6"/>
      </w:numPr>
      <w:tabs>
        <w:tab w:val="clear" w:pos="708"/>
        <w:tab w:val="left" w:pos="360" w:leader="none"/>
      </w:tabs>
    </w:pPr>
    <w:rPr/>
  </w:style>
  <w:style w:type="paragraph" w:styleId="Style13">
    <w:name w:val="Подподпункт"/>
    <w:basedOn w:val="Style12"/>
    <w:qFormat/>
    <w:pPr>
      <w:numPr>
        <w:ilvl w:val="0"/>
        <w:numId w:val="4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pii">
    <w:name w:val="spi_i"/>
    <w:basedOn w:val="Normal"/>
    <w:qFormat/>
    <w:pPr>
      <w:spacing w:lineRule="auto" w:line="240"/>
      <w:ind w:left="192" w:hanging="192"/>
      <w:jc w:val="left"/>
    </w:pPr>
    <w:rPr>
      <w:rFonts w:ascii="Arial" w:hAnsi="Arial" w:eastAsia="Calibri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09:00Z</dcterms:created>
  <dc:creator>user</dc:creator>
  <dc:description/>
  <cp:keywords/>
  <dc:language>en-US</dc:language>
  <cp:lastModifiedBy>Коврижкина</cp:lastModifiedBy>
  <cp:lastPrinted>2014-01-23T09:26:00Z</cp:lastPrinted>
  <dcterms:modified xsi:type="dcterms:W3CDTF">2014-03-23T23:11:00Z</dcterms:modified>
  <cp:revision>3</cp:revision>
  <dc:subject/>
  <dc:title>г</dc:title>
</cp:coreProperties>
</file>