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59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0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Шкаф релейной защиты РШ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Шкаф релейной защиты РШ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3.03.2014г. по 17.03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7 час. 00 мин. Московского времени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18.03.2014 г.  в 15 час. 00 мин. местного времени (09:00 часов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1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503 340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03T09:38:00Z</cp:lastPrinted>
  <dcterms:modified xsi:type="dcterms:W3CDTF">2014-03-02T23:38:00Z</dcterms:modified>
  <cp:revision>48</cp:revision>
  <dc:subject/>
  <dc:title>Типовая закупочная документация</dc:title>
</cp:coreProperties>
</file>