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40"/>
          <w:szCs w:val="40"/>
        </w:rPr>
      </w:pPr>
      <w:r>
        <w:rPr>
          <w:b/>
          <w:bCs/>
          <w:i/>
          <w:sz w:val="40"/>
          <w:szCs w:val="40"/>
        </w:rPr>
        <w:t>Ремонт ВЛ-35 кВ Чалбачи - Юбилейная, ВЛ-35 кВ Овсянка - Чалбачи, ВЛ-10 кВ Овсянка - Амуро-Балтийск, ВЛ-10 кВ Ф.12 "Аэропорт" с ПС "Магдагачи"</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02,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ВЛ-35 кВ Чалбачи - Юбилейная, ВЛ-35 кВ Овсянка - Чалбачи, ВЛ-10 кВ Овсянка - Амуро-Балтийск, ВЛ-10 кВ Ф.12 "Аэропорт" с ПС "Магдагач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апрель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3 00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6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9 марта</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9 марта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4:30:00Z</dcterms:created>
  <dc:creator>С.Б.Дашков</dc:creator>
  <dc:description/>
  <dc:language>en-US</dc:language>
  <cp:lastModifiedBy>Чувашова Ольга Викторовна</cp:lastModifiedBy>
  <cp:lastPrinted>2014-03-05T14:35:00Z</cp:lastPrinted>
  <dcterms:modified xsi:type="dcterms:W3CDTF">2014-03-05T05:41:00Z</dcterms:modified>
  <cp:revision>3</cp:revision>
  <dc:subject/>
  <dc:title>Типовая закупочная документация</dc:title>
</cp:coreProperties>
</file>