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хническое задание</w:t>
      </w:r>
      <w:r>
        <w:rPr>
          <w:b/>
          <w:bCs/>
          <w:sz w:val="24"/>
          <w:szCs w:val="24"/>
        </w:rPr>
        <w:t xml:space="preserve"> на  поставку трансформаторов ток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i/>
          <w:sz w:val="22"/>
          <w:szCs w:val="22"/>
          <w:u w:val="single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3060"/>
        <w:gridCol w:w="647"/>
        <w:gridCol w:w="973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(согласно ТЗ № 1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-0,66  200/5  0,5S</w:t>
            </w:r>
            <w:r>
              <w:rPr>
                <w:color w:val="000000"/>
                <w:sz w:val="22"/>
                <w:szCs w:val="22"/>
              </w:rPr>
              <w:t xml:space="preserve"> 5 ВА У3</w:t>
            </w: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4"/>
                <w:szCs w:val="24"/>
              </w:rPr>
              <w:t xml:space="preserve">Срок поставки– </w:t>
            </w:r>
            <w:r>
              <w:rPr>
                <w:b/>
                <w:i/>
                <w:sz w:val="24"/>
                <w:szCs w:val="24"/>
              </w:rPr>
              <w:t>до 31 май 20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–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Благовещенск, Заб. ж.д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(согласно ТЗ № 1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-0,66  300/5  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5 ВА У3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-0,66  </w:t>
            </w: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color w:val="000000"/>
                <w:sz w:val="22"/>
                <w:szCs w:val="22"/>
                <w:lang w:val="en-US"/>
              </w:rPr>
              <w:t>0/5  0,5S</w:t>
            </w:r>
            <w:r>
              <w:rPr>
                <w:color w:val="000000"/>
                <w:sz w:val="22"/>
                <w:szCs w:val="22"/>
              </w:rPr>
              <w:t xml:space="preserve"> 5 ВА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-0,66  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  <w:lang w:val="en-US"/>
              </w:rPr>
              <w:t>/5  0,5S</w:t>
            </w:r>
            <w:r>
              <w:rPr>
                <w:color w:val="000000"/>
                <w:sz w:val="22"/>
                <w:szCs w:val="22"/>
              </w:rPr>
              <w:t xml:space="preserve"> 5 ВА У3</w:t>
            </w: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-0,66 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/5  0,5S</w:t>
            </w:r>
            <w:r>
              <w:rPr>
                <w:color w:val="000000"/>
                <w:sz w:val="22"/>
                <w:szCs w:val="22"/>
              </w:rPr>
              <w:t xml:space="preserve"> 5 ВА У3</w:t>
            </w:r>
            <w:r>
              <w:rPr>
                <w:color w:val="000000"/>
                <w:sz w:val="22"/>
                <w:szCs w:val="22"/>
                <w:lang w:val="en-US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p>
      <w:pPr>
        <w:pStyle w:val="Normal"/>
        <w:ind w:left="943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81"/>
        <w:gridCol w:w="3277"/>
        <w:gridCol w:w="567"/>
        <w:gridCol w:w="831"/>
        <w:gridCol w:w="2158"/>
      </w:tblGrid>
      <w:tr>
        <w:trPr>
          <w:trHeight w:val="1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  5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 5ВА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1мая 20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–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сурийс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(согласно ТЗ № 2)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  1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 5</w:t>
            </w:r>
            <w:r>
              <w:rPr>
                <w:color w:val="000000"/>
                <w:sz w:val="22"/>
                <w:szCs w:val="22"/>
              </w:rPr>
              <w:t>ВА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-0,66  15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ВА У3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П-0,66  200/5  0,5S   </w:t>
            </w:r>
            <w:r>
              <w:rPr>
                <w:color w:val="000000"/>
                <w:sz w:val="22"/>
                <w:szCs w:val="22"/>
              </w:rPr>
              <w:t>5ВА У3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ШП-0,66  300/5 0,5S   </w:t>
            </w:r>
            <w:r>
              <w:rPr>
                <w:color w:val="000000"/>
                <w:sz w:val="22"/>
                <w:szCs w:val="22"/>
              </w:rPr>
              <w:t>5ВА У3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  400/5  0,5S  5</w:t>
            </w:r>
            <w:r>
              <w:rPr>
                <w:color w:val="000000"/>
                <w:sz w:val="22"/>
                <w:szCs w:val="22"/>
              </w:rPr>
              <w:t>ВА 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ШП-0,66  6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ВА У3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ВЭЛ-10-7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/0,5/10Р 100/ 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СВЭЛ-10-7  0,5S/0,5/10Р 150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СВЭЛ-10-7  0,5S/0,5/10Р 200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СВЭЛ-10-7  0,5S/0,5/10Р 300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СВЭЛ-10-7  0,5S/0,5/10Р 400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СВЭЛ-10-7  0,5S/0,5/10Р 600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СВЭЛ-10-2  0,5S/0,5/10Р 50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СВЭЛ-10-2  0,5S/0,5/10Р 75/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ПЛ-СВЭЛ-10-2 0,5S/0,5/10Р 1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ПЛ-СВЭЛ-10-2 0,5S/0,5/10Р 2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Л-СВЭЛ-10-2 0,5S/0,5/10Р 3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Л-СВЭЛ-10-2 0,5S/0,5/10Р 4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ОЛ-СВЭЛ-10-3 0,5S/0,5/10Р 1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ОЛ-СВЭЛ-10-2 0,5S/0,5/10Р 6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ЛП-10-5 0,5S/0,5/10Р 4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Л-СВЭЛ-10-3 0,5S/0,5/10Р 1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ОЛ-СВЭЛ-10-2 0,5S/0,5/10Р 1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Л-СВЭЛ-10-3 0,5S/0,5/10Р 1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Л-СВЭЛ-10-3 0,5S/0,5/10Р 3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ПЛ-СВЭЛ-10-3 0,5S/0,5/10Р 4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Л-СВЭЛ-10-7 0,5S/0,5/10Р 3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-СВЭЛ-10-7 0,5S/0,5/10Р 4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-СВЭЛ-10-7 0,5S/0,5/10Р 6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ЛК-10-5 0,5S/0,5/10Р  600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81" w:leader="none"/>
        </w:tabs>
        <w:ind w:left="375" w:right="59" w:hanging="3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требования к условиям поставки  оборудования (обязательные условия Заказчика, являются </w:t>
      </w:r>
      <w:r>
        <w:rPr>
          <w:b/>
          <w:sz w:val="22"/>
          <w:szCs w:val="22"/>
          <w:u w:val="single"/>
        </w:rPr>
        <w:t>отборочными  критериями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.1. Поставка оборудования, входящего в предмет договора, должна быть выполнена в срок, утвержденный Заказчиком.</w:t>
      </w:r>
    </w:p>
    <w:p>
      <w:pPr>
        <w:pStyle w:val="Normal"/>
        <w:ind w:left="-426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2 .Предпоставка, оплата 100% в срок   до 30 июня 2014 года.</w:t>
      </w:r>
    </w:p>
    <w:p>
      <w:pPr>
        <w:pStyle w:val="Normal"/>
        <w:ind w:left="-426" w:firstLine="142"/>
        <w:jc w:val="both"/>
        <w:rPr>
          <w:sz w:val="22"/>
          <w:szCs w:val="22"/>
        </w:rPr>
      </w:pPr>
      <w:r>
        <w:rPr>
          <w:sz w:val="22"/>
          <w:szCs w:val="22"/>
        </w:rPr>
        <w:t>2.3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4"/>
        </w:numPr>
        <w:tabs>
          <w:tab w:val="left" w:pos="426" w:leader="none"/>
          <w:tab w:val="left" w:pos="1985" w:leader="none"/>
        </w:tabs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Требования к поставляемому оборудованию (обязательные условия Заказчика- являются </w:t>
      </w:r>
      <w:r>
        <w:rPr>
          <w:b/>
          <w:sz w:val="22"/>
          <w:szCs w:val="22"/>
          <w:u w:val="single"/>
        </w:rPr>
        <w:t xml:space="preserve">отборочными критериями) </w:t>
      </w:r>
    </w:p>
    <w:p>
      <w:pPr>
        <w:pStyle w:val="Normal"/>
        <w:ind w:left="-426" w:firstLine="142"/>
        <w:rPr/>
      </w:pPr>
      <w:r>
        <w:rPr>
          <w:sz w:val="22"/>
          <w:szCs w:val="22"/>
        </w:rPr>
        <w:t xml:space="preserve">3.1.  Оборудование должно иметь </w:t>
      </w:r>
      <w:r>
        <w:rPr>
          <w:sz w:val="24"/>
          <w:szCs w:val="24"/>
        </w:rPr>
        <w:t xml:space="preserve"> действующие сертификаты или декларации соответствия  ГОСТу, ТУ российского образца, которые предоставляются к конкурсной документации. 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2.  Гарантия на поставляемое оборудование должна распространяться не менее, чем на 36 месяцев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3.3.  Оборудование должно быть новым  1 квартала 2014 года выпуска и ранее неиспользованным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3.4. Трансформаторы тока 0,4 кВ должны быть оснащены встроенной медной шиной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left="-426" w:hanging="141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5. 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>3.6. Климатическое исполнение для трансформаторов тока 0,4 кВ – У3.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3.7. Участник должен принять во внимание, что ссылка на марку оборудования не носит обязательный характер, однако трансформаторы тока аналогичных марок должны полностью соответствовать по техническим, метрологическим характеристикам и также по габаритным размерам</w:t>
      </w:r>
    </w:p>
    <w:p>
      <w:pPr>
        <w:pStyle w:val="Normal"/>
        <w:ind w:left="-426" w:firstLine="142"/>
        <w:jc w:val="both"/>
        <w:rPr/>
      </w:pPr>
      <w:r>
        <w:rPr>
          <w:sz w:val="22"/>
          <w:szCs w:val="22"/>
        </w:rPr>
        <w:t>3.8.  Государственная поверка поставляемых трансформаторов тока должна быть проведена не ранее 1 квартала 2014 года.</w:t>
      </w:r>
    </w:p>
    <w:p>
      <w:pPr>
        <w:pStyle w:val="Normal"/>
        <w:ind w:hanging="284"/>
        <w:jc w:val="both"/>
        <w:rPr/>
      </w:pPr>
      <w:r>
        <w:rPr>
          <w:sz w:val="22"/>
          <w:szCs w:val="22"/>
        </w:rPr>
        <w:t>3.9. Межповерочный интервал - не менее 4 года.</w:t>
      </w:r>
    </w:p>
    <w:p>
      <w:pPr>
        <w:pStyle w:val="Normal"/>
        <w:ind w:hanging="284"/>
        <w:rPr/>
      </w:pPr>
      <w:r>
        <w:rPr>
          <w:sz w:val="22"/>
          <w:szCs w:val="22"/>
        </w:rPr>
        <w:t>3.10. Предоставляемая  документац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ind w:firstLine="567"/>
        <w:rPr/>
      </w:pPr>
      <w:r>
        <w:rPr>
          <w:sz w:val="22"/>
          <w:szCs w:val="22"/>
        </w:rPr>
        <w:t>- руководство по эксплуатации для каждой марки трансформатор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426" w:hanging="426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4.  Требования к участнику (обязательные условия Заказчика, являющиеся</w:t>
      </w:r>
      <w:r>
        <w:rPr>
          <w:b/>
          <w:sz w:val="22"/>
          <w:szCs w:val="22"/>
          <w:u w:val="single"/>
        </w:rPr>
        <w:t xml:space="preserve"> отборочными критериями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2"/>
          <w:szCs w:val="22"/>
        </w:rPr>
        <w:t>4.1. Участник должен являться производителем оборудования, либо его дилером, либо официальным уполномоченным представителем. При этом участник обязан в своем технико-коммерческом предложении предоставить подтверждающие документы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2"/>
          <w:szCs w:val="22"/>
        </w:rPr>
        <w:t xml:space="preserve">4.2. Участник не должен находиться в Реестре недобросовестных поставщиков, предусмотренном </w:t>
        <w:br/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2"/>
          <w:szCs w:val="22"/>
        </w:rPr>
        <w:t>4.3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left" w:pos="284" w:leader="none"/>
          <w:tab w:val="left" w:pos="1985" w:leader="none"/>
        </w:tabs>
        <w:spacing w:lineRule="auto" w:line="240"/>
        <w:ind w:left="0" w:right="59" w:hanging="0"/>
        <w:rPr/>
      </w:pPr>
      <w:r>
        <w:rPr>
          <w:b/>
          <w:sz w:val="22"/>
          <w:szCs w:val="22"/>
        </w:rPr>
        <w:t xml:space="preserve">Требования к участнику (обязательные условия Заказчика, являются </w:t>
      </w:r>
      <w:r>
        <w:rPr>
          <w:b/>
          <w:sz w:val="22"/>
          <w:szCs w:val="22"/>
          <w:u w:val="single"/>
        </w:rPr>
        <w:t>отборочными критериями)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2"/>
          <w:szCs w:val="22"/>
        </w:rPr>
      </w:pPr>
      <w:r>
        <w:rPr>
          <w:sz w:val="22"/>
          <w:szCs w:val="22"/>
        </w:rPr>
        <w:t>5.2. Положительный опыт поставки данного оборудования на предприятия электроэнергетики за последние 3 (три) года.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ремонту  - начальник департамента                            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50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 С.А. Коржов 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i/>
          <w:sz w:val="24"/>
          <w:szCs w:val="24"/>
        </w:rPr>
        <w:t>Начальник  департамента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i/>
          <w:sz w:val="24"/>
          <w:szCs w:val="24"/>
        </w:rPr>
        <w:t xml:space="preserve">кап. строительства и инвестиций                                                               Е.Н. Тищенко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С.А.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И.Н. Никольский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</w:r>
    </w:p>
    <w:p>
      <w:pPr>
        <w:pStyle w:val="Heading1"/>
        <w:spacing w:before="0" w:after="0"/>
        <w:ind w:hanging="426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Крючкова Т.Ю.</w:t>
      </w:r>
    </w:p>
    <w:p>
      <w:pPr>
        <w:pStyle w:val="Heading1"/>
        <w:spacing w:before="0" w:after="0"/>
        <w:ind w:hanging="426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ind w:hanging="284"/>
        <w:rPr/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943"/>
        </w:tabs>
        <w:ind w:left="943" w:hanging="37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2:36:00Z</dcterms:created>
  <dc:creator>okzt</dc:creator>
  <dc:description/>
  <cp:keywords/>
  <dc:language>en-US</dc:language>
  <cp:lastModifiedBy>Крючкова Татьяна Юрьевна</cp:lastModifiedBy>
  <cp:lastPrinted>2014-02-13T09:52:00Z</cp:lastPrinted>
  <dcterms:modified xsi:type="dcterms:W3CDTF">2014-03-05T22:36:00Z</dcterms:modified>
  <cp:revision>3</cp:revision>
  <dc:subject/>
  <dc:title>5</dc:title>
</cp:coreProperties>
</file>