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52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Хабаровский край, г. Хабаровск  Чернореченское шоссе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1585/ХЭС от 08.07.13  заявитель </w:t>
      </w:r>
      <w:r>
        <w:rPr>
          <w:b w:val="false"/>
          <w:i w:val="false"/>
          <w:sz w:val="26"/>
          <w:szCs w:val="26"/>
        </w:rPr>
        <w:t xml:space="preserve">ГСК - 178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1792-2234спр от 05.07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6кВ от опоры № 22  Ф.14 ПС ГВФ «ВЛ-6 кВ совхоз Ленина»  (Инв. № HB009476)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>отпайки ВЛ 0,4 кВ от вновь построенной МТП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>МТП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Хабаровский край, г. Хабаровск  Чернореченское шосс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2.2.1. </w:t>
      </w:r>
      <w:r>
        <w:rPr>
          <w:b/>
          <w:color w:val="000000"/>
          <w:sz w:val="26"/>
          <w:szCs w:val="26"/>
        </w:rPr>
        <w:t xml:space="preserve">Строительство  </w:t>
      </w:r>
      <w:r>
        <w:rPr>
          <w:b/>
          <w:sz w:val="26"/>
          <w:szCs w:val="26"/>
        </w:rPr>
        <w:t>отпайки ВЛ 6кВ от опоры № 22  Ф.14 ПС ГВФ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105) с одним подкосом (СВ-105)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105) с двумя подкосами (СВ-10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1*35 – 400м.;(в один провод, с провисом)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4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линейного разъединителя марки РЛНД на опоре № 22/1-1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для РЛНД – 1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длинноискровых разрядников РДИП -10-4УХЛ1-4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</w:t>
      </w:r>
      <w:r>
        <w:rPr>
          <w:b/>
          <w:color w:val="000000"/>
          <w:sz w:val="26"/>
          <w:szCs w:val="26"/>
        </w:rPr>
        <w:t xml:space="preserve">  Строительство  ВЛ-0,4 кВ от вновь построенной МТП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двумя подкосами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2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МТП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МТП с проведением замеров и представлением протокола испыт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порных конструкций: установка ж/б опор -  (стойка марки СВ-110) одностоечных 2 шт., монтаж металлоконструкций на опор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МТП 160/ 6/0,4</w:t>
      </w:r>
      <w:r>
        <w:rPr>
          <w:color w:val="FFFFFF"/>
          <w:sz w:val="26"/>
          <w:szCs w:val="26"/>
        </w:rPr>
        <w:t>:</w:t>
      </w:r>
      <w:r>
        <w:rPr>
          <w:sz w:val="26"/>
          <w:szCs w:val="26"/>
        </w:rPr>
        <w:t xml:space="preserve"> в сборе с силовым трансформатором мощностью 160кВА.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МТП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МТП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27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16T20:54:00Z</dcterms:modified>
  <cp:revision>7</cp:revision>
  <dc:subject/>
  <dc:title>                                                                                                                       </dc:title>
</cp:coreProperties>
</file>