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73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р-н  Имени Лазо с. Екатеринославка ул,Новикова,9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10/ХЭС от 14.01.14 заявитель </w:t>
      </w:r>
      <w:r>
        <w:rPr>
          <w:b w:val="false"/>
          <w:i w:val="false"/>
          <w:sz w:val="26"/>
          <w:szCs w:val="26"/>
        </w:rPr>
        <w:t>Макаренко О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026-0004спр от 09.01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</w:t>
      </w:r>
      <w:r>
        <w:rPr>
          <w:sz w:val="26"/>
          <w:szCs w:val="26"/>
        </w:rPr>
        <w:t xml:space="preserve"> ВЛ 0,4 кВ от  ТП 799  ф. 3 до опоры № 14 и далее до опоры № 1/11 «ВЛ-0,4 кВ с.Екатеринославка»  (Инв. № HB010893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р-н  Имени Лазо с. Екатеринославка ул,Новикова,9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Реконструкция </w:t>
      </w:r>
      <w:r>
        <w:rPr>
          <w:b/>
          <w:sz w:val="26"/>
          <w:szCs w:val="26"/>
        </w:rPr>
        <w:t xml:space="preserve"> ВЛ 0,4 кВ от  ТП 799  ф. 3 до опоры № 14 и далее до опоры № 1/11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дностоечных деревянных опор № 1/1 – 1/6, 1/9-1/10 – 8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демонтаж одностоечных деревянных опор № 1/7,1/11 с одним подкосом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провода АС-25 от ТП 799 до опоры № 14, и далее до  опоры № 1/11 до – 1000м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монтаж ответвления к зданию – 3 вводов (АС 2*16)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ответвления к зданию – 3 вводов (СИП2А  2*16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7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70+1*54,6 – 100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1:28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1-23T01:48:00Z</dcterms:modified>
  <cp:revision>14</cp:revision>
  <dc:subject/>
  <dc:title>                                                                                                                       </dc:title>
</cp:coreProperties>
</file>