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74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Имени Лазо р-н с. Полетное ул. Комсомольская,11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2777/ХЭС от 06.12.13 заявитель </w:t>
      </w:r>
      <w:r>
        <w:rPr>
          <w:b w:val="false"/>
          <w:i w:val="false"/>
          <w:sz w:val="26"/>
          <w:szCs w:val="26"/>
        </w:rPr>
        <w:t xml:space="preserve">Пак В.Т.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3420-4484спр  от 06.12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еконструкция </w:t>
      </w:r>
      <w:r>
        <w:rPr>
          <w:sz w:val="26"/>
          <w:szCs w:val="26"/>
        </w:rPr>
        <w:t xml:space="preserve"> ВЛ 0,4 кВ от опоры № 11/4  Ф.1 ТП 526 «ВЛ-0,4 кВ с. Полетное»  (Инв. № HB010876)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Реконструкция ТП 526 «КТП-526 с.Полетное 250/10» (Инв. № HB010957)</w:t>
      </w:r>
    </w:p>
    <w:p>
      <w:pPr>
        <w:pStyle w:val="Normal"/>
        <w:ind w:left="300" w:hanging="3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Имени Лазо р-н с. Полетное ул. Комсомольская,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7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9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0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Реконструкция </w:t>
      </w:r>
      <w:r>
        <w:rPr>
          <w:b/>
          <w:sz w:val="26"/>
          <w:szCs w:val="26"/>
        </w:rPr>
        <w:t xml:space="preserve"> ВЛ 0,4 кВ от опоры № 12  Ф.1 ТП 526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одностоечных деревянных опор № 1/1 – 1/6, 1/9-1/10 – 3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демонтаж одностоечных деревянных опор № 1/7,1/11 с одним подкосом  на ж/б приставке 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провода АС-25 от ТП 526 до опоры № 11/4 – 600м.;(протяженность)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ответвления к зданию – 3 вводов (АС 2*16)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ответвления к зданию – 3 вводов (СИП2А  2*16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3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4  4*70 – 60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2.2.2. </w:t>
      </w:r>
      <w:r>
        <w:rPr>
          <w:b/>
          <w:color w:val="000000"/>
          <w:sz w:val="26"/>
          <w:szCs w:val="26"/>
        </w:rPr>
        <w:t>Реконструкция ТП 526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втоматического выключателя ВА -88 250А в ТП 526 РУ 0,4 кВ  – 1шт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0:48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1-31T00:57:00Z</dcterms:modified>
  <cp:revision>11</cp:revision>
  <dc:subject/>
  <dc:title>                                                                                                                       </dc:title>
</cp:coreProperties>
</file>