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А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3187-4188спр от 11.11.2013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t xml:space="preserve">Зайцева Людмила Алексеевна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гараж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u w:val="single"/>
        </w:rPr>
        <w:t>п. Переяславка, ул. Первомайская, уч. 7В-10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5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0,22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од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опоры № 10 Ф-6 ТП-587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50 метров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10 кВ «Гродеково»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1. Проектирование и строительство ЛЭП-0,4 кВ ответвлением от ЛЭП-0,4 кВ Ф-6 ТП-587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Реконструкция ЛЭП-0,4 кВ с установкой укоса к опоре № 10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одно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 Зайцева Л.А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Локтионова Светлана Николае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Тел/факс 8(4212)599-189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Spr2@khab.drsk.ru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48:00Z</dcterms:created>
  <dc:creator>Spr1</dc:creator>
  <dc:description/>
  <dc:language>en-US</dc:language>
  <cp:lastModifiedBy>Ольга Валерьевна Картун</cp:lastModifiedBy>
  <cp:lastPrinted>2011-09-08T14:58:00Z</cp:lastPrinted>
  <dcterms:modified xsi:type="dcterms:W3CDTF">2014-01-29T04:48:00Z</dcterms:modified>
  <cp:revision>2</cp:revision>
  <dc:subject/>
  <dc:title>Приложение № 1 к договору  № ________ от ______</dc:title>
</cp:coreProperties>
</file>