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792-2234спр от 05 июля 2013г.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ГСК-17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ГСК-17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г.Хабаровск, Чернореченское шоссе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6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00 м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6 кВ ГВФ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9.1. Строительство новой ТП-6/0,4 кВ с трансформатором  потребной мощности. Питание ТП выполнить проводом расчетного сечения путем отпайки через разъединитель наружной установки от опоры № 22 ВЛ-6 кВ фидера № 14 ПС ГВФ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Строительство ЛЭП-6 кВ от опоры № 22 ВЛ-6 кВ фидера № 14 ПС ГВФ до новой ТП-6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Строительство ЛЭП-0,4 кВ от новой ТП-6/0,4 кВ до концевой опоры в районе участка потребителя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4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1. Монтаж захода ЛЭП-0,4 кВ от точки присоединения – концевая опора   </w:t>
      </w:r>
      <w:r>
        <w:rPr>
          <w:rFonts w:cs="Calibri"/>
          <w:sz w:val="26"/>
          <w:szCs w:val="26"/>
        </w:rPr>
        <w:t>ЛЭП-0,4 кВ</w:t>
      </w:r>
      <w:r>
        <w:rPr>
          <w:sz w:val="26"/>
          <w:szCs w:val="26"/>
        </w:rPr>
        <w:t xml:space="preserve"> от вновь построенной ТП-6/0,4 кВ до ВРУ объекта заявителя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2. Установку на вводе в энергопринимающие устройства защитного аппарата, соответствующего максимальной мощности присоединяемых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3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10.2. Организацию коммерческого учета электроэнергии на границе балансовой принадлежности в соответствии с гл. 1.5 ПУЭ и гл.10 «Основных положений функционирования розничных рынков электрической энергии», для чего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10.2.1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6"/>
          <w:szCs w:val="26"/>
        </w:rPr>
        <w:t>10.2.2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6"/>
          <w:szCs w:val="26"/>
        </w:rPr>
        <w:t>- Класс точности трехфазного прибора учета активной энергии – не ниже 1,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6"/>
          <w:szCs w:val="26"/>
        </w:rPr>
        <w:t>10.2.3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2.4 Измерительный комплекс должен быть защищен от несанкционированного доступа в соответствии с требованиями п.3.5 ПУЭЭ  (1996г.) и 2.11.18 ПТЭ ЭП (2003г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Главного инженера филиала ХЭС                                                     В.Г.Лиханов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733"/>
      </w:tblGrid>
      <w:tr>
        <w:trPr>
          <w:trHeight w:val="670" w:hRule="atLeast"/>
        </w:trPr>
        <w:tc>
          <w:tcPr>
            <w:tcW w:w="4837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И.о.Директора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Дмитриев Д.О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Председатель ГСК-178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Немеровец В.М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Меркушина Светлана Олег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(4212) 599-9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4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3:34:00Z</dcterms:created>
  <dc:creator>Spr1</dc:creator>
  <dc:description/>
  <dc:language>en-US</dc:language>
  <cp:lastModifiedBy>Ольга Валерьевна Картун</cp:lastModifiedBy>
  <cp:lastPrinted>2013-07-10T10:20:00Z</cp:lastPrinted>
  <dcterms:modified xsi:type="dcterms:W3CDTF">2013-12-27T03:34:00Z</dcterms:modified>
  <cp:revision>2</cp:revision>
  <dc:subject/>
  <dc:title>Приложение № 1 к договору  № ________ от ______</dc:title>
</cp:coreProperties>
</file>