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А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3492-4430спр от 18 декабря 2013г.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t xml:space="preserve">Сидаева Эльвира Гайнулаевна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Район им.Лазо, с.Павленково, ул.Мира,369-а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существующей ЛЭП-0,4 кВ</w:t>
      </w:r>
      <w:r>
        <w:rPr>
          <w:sz w:val="26"/>
          <w:szCs w:val="26"/>
          <w:u w:val="single"/>
        </w:rPr>
        <w:t xml:space="preserve"> - опора № 15/1 Ф-1 ТП-713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5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Георгиевка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1. Реконструкцию существующего фидера № 1 ТП-713 с заменой деревянных опор и провода марки АС на провод марки СиП необходимого сечени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Реконструкцию РУ-0,4 кВ ТП-713 с заменой коммутационного аппарата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Фактические действия по присоединению объекта заявителя от опоры № 15/1 Ф-1 ТП-713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 инженер   филиала «ХЭС»</w:t>
        <w:tab/>
        <w:t xml:space="preserve">                                                       В.Ф.Ожег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Меркушина Светлана Олег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4212) 599-9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4@khab.drsk.r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2:55:00Z</dcterms:created>
  <dc:creator>Spr1</dc:creator>
  <dc:description/>
  <dc:language>en-US</dc:language>
  <cp:lastModifiedBy>Ольга Валерьевна Картун</cp:lastModifiedBy>
  <cp:lastPrinted>2013-12-18T15:29:00Z</cp:lastPrinted>
  <dcterms:modified xsi:type="dcterms:W3CDTF">2014-01-28T22:55:00Z</dcterms:modified>
  <cp:revision>2</cp:revision>
  <dc:subject/>
  <dc:title>Приложение № 1 к договору  № ________ от ______</dc:title>
</cp:coreProperties>
</file>