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557-4608спр от 26.12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Круглов Константин Валентино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край, Имени Лазо р-н, р.п. Переяславка, 27 м на север от д.19 по ул. Постышев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опоры № 5 ВЛ-0,4 кВ Ф-3 ТП-514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3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Переяславка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1. Реконструкция ЛЭП 0,4 с установкой укоса к опоре № 5 Ф-3 ТП-514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Проектирование и строительство ЛЭП-0,4 кВ ответвлением от ЛЭП-0,4 кВ Ф-3 ТП-514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20:00Z</dcterms:created>
  <dc:creator>Spr1</dc:creator>
  <dc:description/>
  <dc:language>en-US</dc:language>
  <cp:lastModifiedBy>Ольга Валерьевна Картун</cp:lastModifiedBy>
  <cp:lastPrinted>2013-12-26T14:06:00Z</cp:lastPrinted>
  <dcterms:modified xsi:type="dcterms:W3CDTF">2014-01-23T01:20:00Z</dcterms:modified>
  <cp:revision>2</cp:revision>
  <dc:subject/>
  <dc:title>Приложение № 1 к договору  № ________ от ______</dc:title>
</cp:coreProperties>
</file>