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2538-3434спр от 09.09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Гордовой Сергей Геннадь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 г,Березовка пгт,Вересковая ул, участок 17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РУ-0,4 кВ ТП-2068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0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6 кВ "Березовка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1. Проектирование и строительство ЛЭП-0,4 кВ от РУ-0,4 кВ ТП-2068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Установку коммутационного аппарата в РУ-0,4 кВ ТП-2068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Гордовой С.Г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977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1:39:00Z</dcterms:created>
  <dc:creator>Spr1</dc:creator>
  <dc:description/>
  <dc:language>en-US</dc:language>
  <cp:lastModifiedBy>Ольга Валерьевна Картун</cp:lastModifiedBy>
  <cp:lastPrinted>2013-09-09T11:52:00Z</cp:lastPrinted>
  <dcterms:modified xsi:type="dcterms:W3CDTF">2014-01-14T21:39:00Z</dcterms:modified>
  <cp:revision>2</cp:revision>
  <dc:subject/>
  <dc:title>Приложение № 1 к договору  № ________ от ______</dc:title>
</cp:coreProperties>
</file>