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2856-3102спр от 07.10.13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Гаянова Елена Борисовн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-н, с Матвеевка, Озерная ул. уч. № 6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6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12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6 кВ "ГВФ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оектирование и строительство ТП-6/0,4 кВ с силовым трансформатором  необходимой мощности. 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6 кВ ответвлением от ЛЭП-6 кВ Ф-36 ПС 110/35/6 кВ "ГВФ"   до ТП-6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Реконструкция ВЛ-6 кВ Ф-36  с установкой укоса к опоре  № 20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4. Проектирование и строительство ЛЭП-0,4 кВ от ТП-6/0,4 кВ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ХЭС                                                             Ожегин В.Ф.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Гаянова Е.Б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977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3:01:00Z</dcterms:created>
  <dc:creator>Spr1</dc:creator>
  <dc:description/>
  <dc:language>en-US</dc:language>
  <cp:lastModifiedBy>Ольга Валерьевна Картун</cp:lastModifiedBy>
  <cp:lastPrinted>2013-10-07T08:55:00Z</cp:lastPrinted>
  <dcterms:modified xsi:type="dcterms:W3CDTF">2014-01-16T23:01:00Z</dcterms:modified>
  <cp:revision>2</cp:revision>
  <dc:subject/>
  <dc:title>Приложение № 1 к договору  № ________ от ______</dc:title>
</cp:coreProperties>
</file>