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852-3103спр от 04.10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мельницкая Наталья Григорье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Матвеевка, Озерная ул. уч. № 14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2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ВФ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6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6 кВ ответвлением от ЛЭП-6 кВ Ф-36 ПС 110/35/6 кВ "ГВФ"   до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6 кВ Ф-36  с установкой укоса к опоре  № 20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ТП-6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Хмельницкая Н.Г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02:00Z</dcterms:created>
  <dc:creator>Spr1</dc:creator>
  <dc:description/>
  <dc:language>en-US</dc:language>
  <cp:lastModifiedBy>Ольга Валерьевна Картун</cp:lastModifiedBy>
  <cp:lastPrinted>2013-10-04T16:56:00Z</cp:lastPrinted>
  <dcterms:modified xsi:type="dcterms:W3CDTF">2014-01-16T23:02:00Z</dcterms:modified>
  <cp:revision>2</cp:revision>
  <dc:subject/>
  <dc:title>Приложение № 1 к договору  № ________ от ______</dc:title>
</cp:coreProperties>
</file>