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3420-4484спр от 06.12.13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Пак Вадим Тонденович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жило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абаровский край, Имени Лазо р-н, с Полетное, ул Комсомольская, д. 11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3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РУ-0,4 кВ ТП-526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20 метров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110/35/10 кВ "Петровичи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1. Проектирование и строительство ЛЭП-0,4 кВ от РУ-0,4 кВ ТП-526 до границ земельного участка заявителя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2. Реконструкция ТП-526 с установкой коммутационного аппарата в РУ-0,4 кВ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3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1. Монтаж захода ЛЭП-0,4 кВ от точки присоединения до вводно-распределительного устройств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Предусмотреть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3. Для предотвращения несанкционированного доступа предусмотреть возможность пломбирования разъемных соединений электрических цепей данного защитного аппарата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4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left="360" w:hanging="360"/>
        <w:jc w:val="both"/>
        <w:rPr/>
      </w:pPr>
      <w:r>
        <w:rPr>
          <w:sz w:val="26"/>
          <w:szCs w:val="26"/>
        </w:rPr>
        <w:t>10.2.3. Измерительный комплекс должен быть защищен от несанкционированного доступа в соответствии с требованиями п. 3.5 ПУЭЭ  (1996 г.) и 2.11.18 ПТЭ ЭП (2003 г.).</w:t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>
          <w:trHeight w:val="670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6"/>
                <w:szCs w:val="26"/>
              </w:rPr>
              <w:t xml:space="preserve">Директор СП Центральные Электрические сети филиала  ОАО «ДРСК» Хабаровские электрические сети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__Федоров Д.А.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___________________ </w:t>
            </w:r>
            <w:r>
              <w:rPr>
                <w:rFonts w:eastAsia="SimSun;宋体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SimSun;宋体"/>
              </w:rPr>
              <w:instrText xml:space="preserve"> MERGEFIELD F6 </w:instrText>
            </w:r>
            <w:r>
              <w:rPr>
                <w:sz w:val="26"/>
                <w:szCs w:val="26"/>
                <w:rFonts w:eastAsia="SimSun;宋体"/>
              </w:rPr>
              <w:fldChar w:fldCharType="separate"/>
            </w:r>
            <w:r>
              <w:rPr>
                <w:sz w:val="26"/>
                <w:szCs w:val="26"/>
                <w:rFonts w:eastAsia="SimSun;宋体"/>
              </w:rPr>
              <w:t>Пак В.Т.</w:t>
            </w:r>
            <w:r>
              <w:rPr>
                <w:sz w:val="26"/>
                <w:szCs w:val="26"/>
                <w:rFonts w:eastAsia="SimSun;宋体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Исп. Алтабаева Наталья Александр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Тел/факс 8(4212)599-178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pr3@khab.drsk.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1:44:00Z</dcterms:created>
  <dc:creator>Spr1</dc:creator>
  <dc:description/>
  <dc:language>en-US</dc:language>
  <cp:lastModifiedBy>Ольга Валерьевна Картун</cp:lastModifiedBy>
  <cp:lastPrinted>2013-12-06T13:18:00Z</cp:lastPrinted>
  <dcterms:modified xsi:type="dcterms:W3CDTF">2014-01-23T01:44:00Z</dcterms:modified>
  <cp:revision>2</cp:revision>
  <dc:subject/>
  <dc:title>Приложение № 1 к договору  № ________ от ______</dc:title>
</cp:coreProperties>
</file>