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82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г. Хабаровск ул. Халтурина уч. 1-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328/ХЭС от 25.02.13  заявитель </w:t>
      </w:r>
      <w:r>
        <w:rPr>
          <w:b w:val="false"/>
          <w:i w:val="false"/>
          <w:sz w:val="26"/>
          <w:szCs w:val="26"/>
        </w:rPr>
        <w:t>Белоусов С.Т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311-0284спр от 14.02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КЛ 6кВ от ПС МЖК </w:t>
      </w:r>
      <w:r>
        <w:rPr>
          <w:b/>
          <w:sz w:val="26"/>
          <w:szCs w:val="26"/>
        </w:rPr>
        <w:t>(данный объем работ предоставлен без проектирования).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ул. Халтурина уч. 1-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2.2.1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6"/>
          <w:szCs w:val="26"/>
        </w:rPr>
        <w:t xml:space="preserve">Строительство  </w:t>
      </w:r>
      <w:r>
        <w:rPr>
          <w:b/>
          <w:sz w:val="26"/>
          <w:szCs w:val="26"/>
        </w:rPr>
        <w:t>КЛ 6кВ от ПС МЖК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проложить кабель марки ААБЛУ-6 3х185 в земле от ПС «МЖК»  до КТПН –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2950м;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 монтаж муфты соединительные – 13 шт.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дключение объекта выполнить через врезку в существующую КЛ с заходом в абонентскую ТП РУ 6кВ.;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онтаж муфты КНТП – 3шт.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осстановление нарушенного благоустройства: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кирпич – 18760шт.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- песок – 192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-  9 пересечений с асфальтированным дорожным покрытием.;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дорожные бордюры – 40м.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щебень – 20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тротуарный бордюр – 20м.;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асфальт – 30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;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- 11 пересечений со смежными коммуникациями труба стольная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=150мм – 55м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3:04:00Z</dcterms:created>
  <dc:creator>Admin</dc:creator>
  <dc:description/>
  <dc:language>en-US</dc:language>
  <cp:lastModifiedBy>Ольга Валерьевна Картун</cp:lastModifiedBy>
  <cp:lastPrinted>2013-02-27T13:26:00Z</cp:lastPrinted>
  <dcterms:modified xsi:type="dcterms:W3CDTF">2014-02-12T23:04:00Z</dcterms:modified>
  <cp:revision>2</cp:revision>
  <dc:subject/>
  <dc:title/>
</cp:coreProperties>
</file>