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56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г. Хабаровск  ул. Вересковая, участок 17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2113/ХЭС от 09.09.13 заявитель </w:t>
      </w:r>
      <w:r>
        <w:rPr>
          <w:b w:val="false"/>
          <w:i w:val="false"/>
          <w:sz w:val="26"/>
          <w:szCs w:val="26"/>
        </w:rPr>
        <w:t>Гордовой С.Г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2538-3434спр от 09.09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>ВЛ 0,4кВ  от ТП 2068  ПС Березовка «ТП-2068  п. Берёзовка, ул. Фруктовая, Хвойная»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(Инв. № НВ 033581)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 ул. Вересковая, участок 1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0,4кВ  от ТП 2068  ПС Березовк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7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двумя подкосами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70+1*54,6 – 660м.;( в т.ч совместная подвеска с ВЛ 0,4 кВ ф. 2 от опоры  №1 до опоры №6 -240м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0:37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1-27T03:33:00Z</dcterms:modified>
  <cp:revision>6</cp:revision>
  <dc:subject/>
  <dc:title>                                                                                                                       </dc:title>
</cp:coreProperties>
</file>