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54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Р-н Имени Лазо п. Переяславка 27 м на север от д.19 по ул. Постышев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2948/ХЭС от 27.12.13 заявитель </w:t>
      </w:r>
      <w:r>
        <w:rPr>
          <w:b w:val="false"/>
          <w:i w:val="false"/>
          <w:sz w:val="26"/>
          <w:szCs w:val="26"/>
        </w:rPr>
        <w:t>Круглов К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3557-4608спр от 26.12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5  Ф.3 ТП 514 «ВЛ-0,4 кВ п.Переяславка района имени Лазо Хабаровского края»  (Инв. № HB10799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Р-н Имени Лазо п. Переяславка 27 м на север от д.19 по ул. Постышева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2.1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1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5  Ф.3 ТП 514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4  4*16 – 3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2:0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29T20:44:00Z</dcterms:modified>
  <cp:revision>9</cp:revision>
  <dc:subject/>
  <dc:title>                                                                                                                       </dc:title>
</cp:coreProperties>
</file>