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79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-н Имени Лазо п. Павленково ул. Мира,369А,368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2902/ХЭС от 20.12.13 заявитель </w:t>
      </w:r>
      <w:r>
        <w:rPr>
          <w:b w:val="false"/>
          <w:i w:val="false"/>
          <w:sz w:val="26"/>
          <w:szCs w:val="26"/>
        </w:rPr>
        <w:t>Сидаева Э.Г.</w:t>
      </w:r>
      <w:r>
        <w:rPr>
          <w:b w:val="false"/>
          <w:i w:val="false"/>
          <w:color w:val="000000"/>
          <w:sz w:val="26"/>
          <w:szCs w:val="26"/>
        </w:rPr>
        <w:t xml:space="preserve">(20 кВт в счет платы за технологическое присоединение) т/у № </w:t>
      </w:r>
      <w:r>
        <w:rPr>
          <w:b w:val="false"/>
          <w:i w:val="false"/>
          <w:sz w:val="26"/>
          <w:szCs w:val="26"/>
        </w:rPr>
        <w:t>15/3492-4430спр от 18.12.2013</w:t>
      </w:r>
    </w:p>
    <w:p>
      <w:pPr>
        <w:pStyle w:val="Normal"/>
        <w:rPr/>
      </w:pPr>
      <w:r>
        <w:rPr>
          <w:sz w:val="26"/>
          <w:szCs w:val="26"/>
        </w:rPr>
        <w:t xml:space="preserve">- № 843/ХЭС от 05.05.11 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Мамутов Г.Д. </w:t>
      </w:r>
      <w:r>
        <w:rPr>
          <w:color w:val="000000"/>
          <w:sz w:val="26"/>
          <w:szCs w:val="26"/>
        </w:rPr>
        <w:t>(20 кВт в счет платы за технологическое присоединение) т/у №</w:t>
      </w:r>
      <w:r>
        <w:rPr>
          <w:sz w:val="26"/>
          <w:szCs w:val="26"/>
        </w:rPr>
        <w:t xml:space="preserve">15/721-3458 спр от 22.11.2013 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еконструкция </w:t>
      </w:r>
      <w:r>
        <w:rPr>
          <w:sz w:val="26"/>
          <w:szCs w:val="26"/>
        </w:rPr>
        <w:t xml:space="preserve"> ВЛ 0,4 кВ от опоры № 1-17  Ф.1 ТП 713 «ВЛ-0,4 кВ ТП-713 ул. Мира с. Павленково»  (Инв. № HB010873)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Реконструкция ТП 713 «КТПН-713 С.Павленково» (Инв. № HB011126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р-н Имени Лазо п. Павленково ул. Мира,369А,368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7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9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0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Реконструкция </w:t>
      </w:r>
      <w:r>
        <w:rPr>
          <w:b/>
          <w:sz w:val="26"/>
          <w:szCs w:val="26"/>
        </w:rPr>
        <w:t xml:space="preserve"> ВЛ 0,4 кВ от опоры № 1-17  Ф.1 ТП 713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монтаж  одностоечных деревянных  опор № 3,5,6,8-16– 14шт.;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монтаж  деревянных опор  с одним подкосом № 1,2,7,17– 4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провода АС-25 от опоры №1  до опоры № 17 – 720м.;(протяженность)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демонтаж ответвления к зданию – 20 вводов (СИП 2*16)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ответвления к зданию – 2 вводов (СИП 4*16)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ответвления к зданию – 22 вводов (СИП 4*16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4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4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4  4*70 – 64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2. </w:t>
      </w:r>
      <w:r>
        <w:rPr>
          <w:b/>
          <w:color w:val="000000"/>
          <w:sz w:val="26"/>
          <w:szCs w:val="26"/>
        </w:rPr>
        <w:t>Реконструкция ТП 713: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 установка автоматического выключателя ВА -88 250А в ТП 713 РУ 0,4 кВ  – 1шт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22:53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2-11T21:32:00Z</dcterms:modified>
  <cp:revision>9</cp:revision>
  <dc:subject/>
  <dc:title>                                                                                                                       </dc:title>
</cp:coreProperties>
</file>