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  <w:t>к Договору №____ от ________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Заявка № ___от __________ год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оказание услуг по Договору № ___</w:t>
      </w:r>
      <w:r>
        <w:rPr>
          <w:b/>
        </w:rPr>
        <w:t>от _______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рамках сопровождению автоматизированной системы управления производственными активами в части технического обслуживания и ремонтов  (УПА ТОиР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АО «Дальневосточная распределительная сетевая компания»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985"/>
        <w:gridCol w:w="1984"/>
        <w:gridCol w:w="1842"/>
      </w:tblGrid>
      <w:tr>
        <w:trPr>
          <w:tblHeader w:val="true"/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ребования к услугам по сопровождению УПА ТОиР (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  <w:r>
              <w:rPr>
                <w:b/>
                <w:bCs/>
                <w:lang w:val="en-US"/>
              </w:rPr>
              <w:t>(III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л/час (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)</w:t>
            </w:r>
          </w:p>
        </w:tc>
      </w:tr>
      <w:tr>
        <w:trPr>
          <w:tblHeader w:val="true"/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нт-метод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bCs/>
        </w:rPr>
        <w:t>От Заказчика:                                                                        От Исполнителя:</w:t>
      </w:r>
    </w:p>
    <w:p>
      <w:pPr>
        <w:pStyle w:val="Header"/>
        <w:tabs>
          <w:tab w:val="center" w:pos="4153" w:leader="none"/>
          <w:tab w:val="right" w:pos="830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2679065" cy="216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01"/>
                              <w:gridCol w:w="127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0.2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01"/>
                        <w:gridCol w:w="127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2679065" cy="2161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01"/>
                              <w:gridCol w:w="127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0.2pt;mso-wrap-distance-left:9pt;mso-wrap-distance-right:0pt;mso-wrap-distance-top:0pt;mso-wrap-distance-bottom:0pt;margin-top:-3.95pt;mso-position-vertical-relative:text;margin-left:29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01"/>
                        <w:gridCol w:w="127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рядок заполнения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олбце (</w:t>
      </w:r>
      <w:r>
        <w:rPr>
          <w:lang w:val="en-US"/>
        </w:rPr>
        <w:t>II</w:t>
      </w:r>
      <w:r>
        <w:rPr/>
        <w:t>) бланка Заявки формулируются требования к услугам по сопровождению УПА ТОиР с указанием конкретных целей, которые необходимо достичь в результате их оказания. Если необходимо, к Заявке прикладывается более подробное описание оказываем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олбце (</w:t>
      </w:r>
      <w:r>
        <w:rPr>
          <w:lang w:val="en-US"/>
        </w:rPr>
        <w:t>III</w:t>
      </w:r>
      <w:r>
        <w:rPr/>
        <w:t>) бланка Заявки указывается срок, до которого необходимо оказать услуги либо фраза «Не лимитирован», если срок не ограничен или его невозможно установить до начала оказания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олбце (</w:t>
      </w:r>
      <w:r>
        <w:rPr>
          <w:lang w:val="en-US"/>
        </w:rPr>
        <w:t>IV</w:t>
      </w:r>
      <w:r>
        <w:rPr/>
        <w:t>) бланка Заявки указывается планируемое и согласованное Сторонами количество человеко/часов, которые Исполнитель затратит на оказание услу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84664553" o:spid="shape_0" fillcolor="silver" stroked="f" o:allowincell="f" style="position:absolute;margin-left:-24.6pt;margin-top:293.3pt;width:559.4pt;height:14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ШАБЛОН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заявки по договору 437 от 15.06.09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36:00Z</dcterms:created>
  <dc:creator>Коваленко</dc:creator>
  <dc:description/>
  <cp:keywords/>
  <dc:language>en-US</dc:language>
  <cp:lastModifiedBy>kea</cp:lastModifiedBy>
  <cp:lastPrinted>2009-10-21T13:06:00Z</cp:lastPrinted>
  <dcterms:modified xsi:type="dcterms:W3CDTF">2014-01-24T05:06:00Z</dcterms:modified>
  <cp:revision>9</cp:revision>
  <dc:subject/>
  <dc:title>Заявка № __</dc:title>
</cp:coreProperties>
</file>